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15 год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31 декабря 2015 года  директора МБУК «Легостаевская ЦКС», заведующая МБУК Легостаевской поселенческой библиотекой, а также сведений о доходах, расходах,   об имуществе и обязательствах имущественного характера 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b/>
        </w:rPr>
        <w:t>Новосе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877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6"/>
        <w:gridCol w:w="851"/>
        <w:gridCol w:w="850"/>
        <w:gridCol w:w="2410"/>
        <w:gridCol w:w="850"/>
        <w:gridCol w:w="851"/>
        <w:gridCol w:w="2126"/>
        <w:gridCol w:w="1843"/>
        <w:gridCol w:w="1276"/>
        <w:gridCol w:w="992"/>
        <w:gridCol w:w="463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26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рер Александр Густ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МБУК «Легостаевская ЦКС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29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4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5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6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7.Земельны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.квартира 2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.9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ортейдж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825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вартира 2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лепова Еле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УК Легостаевской поселенческо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9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4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5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6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7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8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9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0)Земельный участок для подсобного хозяйства ½ долево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)Квартира доля совмест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4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5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6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7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8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9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0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1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2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3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4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5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6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7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8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9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0)Земельный участок для подсобного хозяйства ½ долево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доля совмест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5510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30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З- 1722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9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2.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 -950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исей-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З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 -12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8:00Z</dcterms:created>
  <dc:creator>Юрист</dc:creator>
  <dc:description/>
  <cp:keywords/>
  <dc:language>en-US</dc:language>
  <cp:lastModifiedBy>User</cp:lastModifiedBy>
  <cp:lastPrinted>2013-04-16T15:18:00Z</cp:lastPrinted>
  <dcterms:modified xsi:type="dcterms:W3CDTF">2016-05-13T05:17:00Z</dcterms:modified>
  <cp:revision>5</cp:revision>
  <dc:subject/>
  <dc:title>                                                                                                                                                                                                 Приложение к решению</dc:title>
</cp:coreProperties>
</file>