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ого района</w:t>
      </w:r>
    </w:p>
    <w:tbl>
      <w:tblPr>
        <w:tblW w:w="1593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560"/>
        <w:gridCol w:w="1559"/>
        <w:gridCol w:w="1134"/>
        <w:gridCol w:w="2268"/>
        <w:gridCol w:w="992"/>
        <w:gridCol w:w="1269"/>
        <w:gridCol w:w="1800"/>
        <w:gridCol w:w="1260"/>
        <w:gridCol w:w="916"/>
        <w:gridCol w:w="1418"/>
        <w:gridCol w:w="1417"/>
      </w:tblGrid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2628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щикова Валент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6руб 05 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)земельный участок- сельскохозяйственного назначения(с целью производства сельскохозяйственной продукции)</w:t>
            </w:r>
          </w:p>
          <w:p>
            <w:pPr>
              <w:pStyle w:val="Style18"/>
              <w:rPr/>
            </w:pPr>
            <w:r>
              <w:rPr/>
              <w:t>2 )</w:t>
            </w:r>
            <w:r>
              <w:rPr>
                <w:sz w:val="20"/>
                <w:szCs w:val="20"/>
              </w:rPr>
              <w:t>земельный участок- сельскохозяйственного назначения(для сельскохозяйственного производства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/>
              <w:t xml:space="preserve"> т</w:t>
            </w:r>
            <w:r>
              <w:rPr>
                <w:sz w:val="20"/>
                <w:szCs w:val="20"/>
              </w:rPr>
              <w:t>рехкомнатная 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из земель населенных пунктов- предназначенный для ведения личного подсобного хозяйства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лимова Светла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9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е участк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.)земли населенных пунктов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) 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рдан Ива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е участк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ельскохозяйственного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1/4 дол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)Земельный участок из земель населенных пункт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сельскохозяйственными угодьями)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Земельный участок из земель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-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TOYOTA  CARINA E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ГАЗ САЗ3507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/>
              <w:t xml:space="preserve"> Беларус- 892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Общая долевая собственность,1/4 дол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Общая долевая собственность 1/3 дол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Общая долевая собственность,1/4 дол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Общая долевая собственность 1/3 дол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н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9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е участк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ля производства сельскохозяйственной продукци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ля производства сельскохозяйственной продукци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ля производства сельскохозяйственно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-х комнатная 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453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е участк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ля производства сельскохозяйственной продукци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ля производства сельскохозяйственной продукци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ля производства сельскохозяйственно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-х комнатная 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, на неопределен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, </w:t>
            </w:r>
            <w:r>
              <w:rPr>
                <w:sz w:val="20"/>
                <w:szCs w:val="20"/>
                <w:lang w:val="en-US"/>
              </w:rPr>
              <w:t>PEUGEOT 206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>
          <w:trHeight w:val="29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с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42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1/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-х комнатная квартира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для ведения личного подсобного хозяйства1/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-х комнатная квартира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для ведения личного подсобного хозяйства1/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-х комнатная квартира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Людмил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52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)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Общая долевая собственность 511 баллогектар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.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84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иселёва Окса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7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2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23:00Z</dcterms:created>
  <dc:creator>Юрист</dc:creator>
  <dc:description/>
  <cp:keywords/>
  <dc:language>en-US</dc:language>
  <cp:lastModifiedBy>Компьютер</cp:lastModifiedBy>
  <cp:lastPrinted>2013-04-16T15:18:00Z</cp:lastPrinted>
  <dcterms:modified xsi:type="dcterms:W3CDTF">2016-05-11T08:41:00Z</dcterms:modified>
  <cp:revision>10</cp:revision>
  <dc:subject/>
  <dc:title>                                                                                                                                                                                                 Приложение к решению</dc:title>
</cp:coreProperties>
</file>