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лавы  Северо-Енисейского района, муниципальных служащих, замещающих должности муниципальной службы в  администрации Северо-Енисейского района и ее отраслевых (функциональных) органах администрации Северо-Енисейского района (с правами юридического лица), а также сведений о доходах, расходах, об имуществе  и обязательствах имущественного характера их супруга (супруги), несовершеннолетних детей, об источниках получения средств, за счет которых совершена сделка,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ериод с 01 января 2015 по 31 декабря 2015 год 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276"/>
        <w:gridCol w:w="1559"/>
        <w:gridCol w:w="1417"/>
        <w:gridCol w:w="1560"/>
        <w:gridCol w:w="865"/>
        <w:gridCol w:w="836"/>
        <w:gridCol w:w="1275"/>
        <w:gridCol w:w="724"/>
        <w:gridCol w:w="836"/>
        <w:gridCol w:w="1289"/>
        <w:gridCol w:w="1404"/>
        <w:gridCol w:w="850"/>
        <w:gridCol w:w="1008"/>
      </w:tblGrid>
      <w:tr>
        <w:trPr>
          <w:trHeight w:val="7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принадлежащих лицу на праве собственности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7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еверо-Енисейский районны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айнутдин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шмурат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инзаля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Северо-Енисей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74 54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1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 XC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95 19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4 доли )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к легковым  ТС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38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5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4 дол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л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 главы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1 94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 26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KSWAGEN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чар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 экономике, анализу и прогнозир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17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CEED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кл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- руководитель Представительства администрации Северо-Енисейского района в городе Краснояр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2 10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1/2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ZUKI GRAND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ви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АП 814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25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\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фа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городского поселка Северо-Енисей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5 86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1/4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 8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6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д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поселка  Тея и поселка  Суво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1 71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 23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поселка Брянка и поселка Пит-Горо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 04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46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м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поселка Вельмо  и деревни Куром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0 9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TU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2 0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квартиры, собственные накоп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аид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а администрации поселка  Вангаш и поселка  Новоеруд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4 6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ю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поселка Новая Калами и   поселка Енаши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9 01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2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ая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 67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2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3 дол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– 39090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 Прио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уран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-64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городского поселка Северо-Енисей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8 00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Odyssey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 85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ели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иф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дел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5 40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45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RF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ен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22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 90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ЗС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711.0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очк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5 07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 62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ельных отношений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 84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9 07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ку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архитектуры и градостроительства - главный архите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6 73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,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KSVAGEN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45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217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просам мобилизационной подготовки и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0 49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36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2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о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2 40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йма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организационной работе и техническому обеспечению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2 69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1 92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нежило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 63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 396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ок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91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44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ен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информационного и программного обеспечения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 90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 817711.0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22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адж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7 92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3/1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ч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 17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5 74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5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офи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ответственный секретарь комиссии по делам несовершеннолетних и защите их прав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 78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CH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INO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NG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, кредитные сред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ственные средства</w:t>
            </w:r>
          </w:p>
        </w:tc>
      </w:tr>
      <w:tr>
        <w:trPr>
          <w:trHeight w:val="2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мм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связям с общественностью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 20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ийч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BUT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1 04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 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ар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е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по ведению информационной системы обеспечения градостроительной деятельности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1 53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SPRINTER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 62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 85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 75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 50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XR2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J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 465,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анализа и прогнозир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73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9 44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жа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мобилизационной подготовки отдела по вопросам мобилизационной подготовки и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 65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жа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т по охране труда и пожарной безопасности отдела по вопросам мобилизационной подготовки и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 9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57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овин Иван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72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CU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ственные средства, кредитные средства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ц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работе с кадр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5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4 дол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95 19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4 доли)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к легковым  ТС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6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ое кредитование, накопления за предыдущие годы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7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ое кредитование, накопления за предыдущие годы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50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50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физической культуре и спорту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 82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,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1 79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дат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поселка Тея и поселка Суво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 39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53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ельных отношений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 01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 87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Ю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8 07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ха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7 44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5 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 26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л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2 8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3 35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 14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д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 30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 67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емельным вопросам отдела земельных отношений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 34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тачеева Евгения Сямиюл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 2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жн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ого и программного обеспечения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1, 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LE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9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эксперт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 99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от продажи иму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от продажи иму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от продажи имущества, собственные средства, кредитные средства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8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4 11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з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63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 91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то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муниципальный жилищный инспектор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 20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52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27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 14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56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9 9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ROVER FREELA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муниципальный жилищный инспектор жилищ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 8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сти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 00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 72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9 33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емельным вопросам отдела земельных отношений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20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 2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онидович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т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 09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25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н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архитектуры и градостроитель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83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 47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ельных отношений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6?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 80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URING HI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 49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,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?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 07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LDIN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 28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¾ доли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¾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6 44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¾ доли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¾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 AC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AH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20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28/586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4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 AC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AH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оба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ого и программного обеспечения управления де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04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е управлени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31"/>
        <w:gridCol w:w="1272"/>
        <w:gridCol w:w="1562"/>
        <w:gridCol w:w="1275"/>
        <w:gridCol w:w="1560"/>
        <w:gridCol w:w="850"/>
        <w:gridCol w:w="15"/>
        <w:gridCol w:w="836"/>
        <w:gridCol w:w="15"/>
        <w:gridCol w:w="1264"/>
        <w:gridCol w:w="709"/>
        <w:gridCol w:w="11"/>
        <w:gridCol w:w="840"/>
        <w:gridCol w:w="1275"/>
        <w:gridCol w:w="14"/>
        <w:gridCol w:w="1261"/>
        <w:gridCol w:w="16"/>
        <w:gridCol w:w="1087"/>
        <w:gridCol w:w="36"/>
        <w:gridCol w:w="851"/>
        <w:gridCol w:w="15"/>
      </w:tblGrid>
      <w:tr>
        <w:trPr>
          <w:trHeight w:val="77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принадлежащих лицу на праве собственности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7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жели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дуард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по финансам и бюджетному устройству-руководитель Финансового  управ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6 68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 33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ежи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0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 PATRIOT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ZER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т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0 39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5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5 73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ATROL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хар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8177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рса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6 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439 46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нежил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нежил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F 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анник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830 06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92 35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421 55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                                                                                                          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                                                      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 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ре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2 51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10 04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6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ту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юридическ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 7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нск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-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316 63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 08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3,44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ZER 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 2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30 18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2 90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 ВАЗ -212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и, ВАЗ - 2107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ова Наталья Пав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-ревизор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6 44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5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0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,7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вездеход  POLARIS SPORTSMEN 6*6 8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FI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имова Екатерина Борис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-ревизор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 71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 59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ова Светлана Серг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6 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RAUM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5 43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ND CRUIZER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 82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митет по управлению муниципальным имуществом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3"/>
        <w:gridCol w:w="1274"/>
        <w:gridCol w:w="1559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9"/>
        <w:gridCol w:w="852"/>
        <w:gridCol w:w="992"/>
      </w:tblGrid>
      <w:tr>
        <w:trPr>
          <w:trHeight w:val="8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9 88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-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3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 22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A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0 32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ад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 78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74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 61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IRTR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0 09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12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OUTBEC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 9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лап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070,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 24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</w:t>
      </w:r>
      <w:r>
        <w:rPr/>
        <w:t>правление образования администрации Северо-Енисей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5"/>
        <w:gridCol w:w="1560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6"/>
        <w:gridCol w:w="1134"/>
        <w:gridCol w:w="851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а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 98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н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лаге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8 40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 73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TU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инце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Леонид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 40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60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ACE REGIUS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6 65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 08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0 34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 10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 54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потечное кредитование, накопления за предыдущие 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 социальной защиты населения администрации Северо-Енисейского района</w:t>
      </w:r>
      <w:r>
        <w:rPr/>
        <w:t xml:space="preserve"> 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275"/>
        <w:gridCol w:w="1560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6"/>
        <w:gridCol w:w="1134"/>
        <w:gridCol w:w="851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1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8 31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1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9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1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Марина Александ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Ирина Владими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991,5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92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итюк Марина Фанзат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назначению субсидий и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7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ина Ольга Викто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работе с ветеранами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56,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шева Оксана Витал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вопросам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89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/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60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Борис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назначению дополнитель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65,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g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304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ов Роман Олег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97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4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Управление культуры  администрации Северо-Енисей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275"/>
        <w:gridCol w:w="1418"/>
        <w:gridCol w:w="1417"/>
        <w:gridCol w:w="1560"/>
        <w:gridCol w:w="850"/>
        <w:gridCol w:w="851"/>
        <w:gridCol w:w="1275"/>
        <w:gridCol w:w="709"/>
        <w:gridCol w:w="851"/>
        <w:gridCol w:w="1275"/>
        <w:gridCol w:w="1276"/>
        <w:gridCol w:w="1134"/>
        <w:gridCol w:w="851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1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01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</w:rPr>
        <w:t>Лиц,  замещающих муниципальные  должности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Контрольно-счетной комиссии Северо-Енисейского района</w:t>
      </w:r>
      <w:r>
        <w:rPr>
          <w:iCs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а также сведений о доходах, расходах, об имуществе  и обязательствах имущественного характера их супруга (супруги), несовершеннолетних детей, об источниках получения средств, за счет которых совершена сделка,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период с 01 января 2015 по 31 декабря 2015 год 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418"/>
        <w:gridCol w:w="1559"/>
        <w:gridCol w:w="1418"/>
        <w:gridCol w:w="850"/>
        <w:gridCol w:w="851"/>
        <w:gridCol w:w="1275"/>
        <w:gridCol w:w="709"/>
        <w:gridCol w:w="851"/>
        <w:gridCol w:w="1275"/>
        <w:gridCol w:w="1134"/>
        <w:gridCol w:w="1045"/>
        <w:gridCol w:w="1082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Контрольно-счетная комиссия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Шрайнер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3 55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Депутатов Северо-Енисейского районного Совета депутатов</w:t>
      </w:r>
      <w:r>
        <w:rPr>
          <w:b/>
          <w:i/>
        </w:rPr>
        <w:t>, а также сведений о доходах, расходах, об имуществе  и обязательствах имущественного характера их супруга (супруги), несовершеннолетних детей, об источниках получения средств, за счет которых совершена сделка,  за период с 01 января 2015 по 31 декабря 2015 год 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418"/>
        <w:gridCol w:w="1559"/>
        <w:gridCol w:w="1276"/>
        <w:gridCol w:w="992"/>
        <w:gridCol w:w="851"/>
        <w:gridCol w:w="992"/>
        <w:gridCol w:w="992"/>
        <w:gridCol w:w="851"/>
        <w:gridCol w:w="1275"/>
        <w:gridCol w:w="1134"/>
        <w:gridCol w:w="809"/>
        <w:gridCol w:w="19"/>
        <w:gridCol w:w="20"/>
        <w:gridCol w:w="1137"/>
      </w:tblGrid>
      <w:tr>
        <w:trPr>
          <w:trHeight w:val="7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ра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овой доход,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6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лощад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ид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нина Татьяна Лукь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7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½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ирова Наталья Герас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44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еднов Александр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065,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21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енко Иван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937,6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½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A MARINO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6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енков Иван Калистр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22246,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 15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йнуллова Валент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7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горье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559.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PATTHFINDER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733,4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инин Александр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17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аптив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20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вин Владимир Си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111,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 с супруг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 дол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3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 с супруг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тякова Альб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496,3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иенко Андр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888,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940,3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0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икова Любовь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061,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84,6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)OPEL  ANTARA   L-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V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уральный Викт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6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ридов Вале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506,9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«Ни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4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0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373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иванов Анато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389,4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21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ников Вале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2788,0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Объект незавершенного строительства(нежилое),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Объект незавершенного строительства(нежилое)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Объект незавершенного строительства(нежилое)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Объект незавершенного строительства(нежилое)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Объект незавершенного строительства(нежилое)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Calibri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Style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ое 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Toyota Tundra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Mazda  CX-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.UAZ- Patriot 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АЗ-39094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АЗ-3909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мосвал "УРАЛ-ИВЕКО 653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мосвал "УРАЛ-ИВЕКО 653901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Самосвал "УРАЛ-ИВЕКО 65390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амосвал "УРАЛ-ИВЕКО 653901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амосвал "УРАЛ-ИВЕКО 65390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Самосвал "УРАЛ-ИВЕКО 653901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Самосвал "УРАЛ-ИВЕКО 653901"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. Самосвал "УРАЛ-ИВЕКО 653901"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Автоцистерна "IVECO 6613-04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Автоцистерна "IVECO 6613-04" 11.Автоцистерна "IVECO 6613-04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онтейнеровоз "IVECO 63394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онтейнеровоз "IVECO 633941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 Кран автомобильный КС-45721(692901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 Специализированное пассажирское "Урал 325551-013-4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МАЗ-856100-0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ицеп МАЗ-856100-0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рицеп МАЗ-856100-0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рицеп МАЗ-856100-0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рицеп МАЗ-856100-0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цеп-цистерна 9633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цеп-цистерна 9633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ицеп-цистерна 9633-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.Прицеп контейнеровоз модели САВ 834ЗК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Прицеп контейнеровоз модели САВ 834ЗК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. Погрузчик ТО-18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.  Прицеп МЗСА-832310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3.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TUNDRA XTREME 154 600 HO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4. </w:t>
            </w:r>
            <w:r>
              <w:rPr>
                <w:sz w:val="20"/>
                <w:szCs w:val="20"/>
              </w:rPr>
              <w:t>Снегоболотоход</w:t>
            </w:r>
            <w:r>
              <w:rPr>
                <w:sz w:val="20"/>
                <w:szCs w:val="20"/>
                <w:lang w:val="en-US"/>
              </w:rPr>
              <w:t xml:space="preserve"> CAN-AM Outlender XMR-8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5.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SKANDIC SWT 600 ETE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офеев Николай Вита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0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Волга ГАЗ-3110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аренко Александр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49 246,8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4,8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S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Y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овместная собственность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1,8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1,8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1,8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юменце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88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293,3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аз 33909,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цова Лид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6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Енисей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уш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090,0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136,7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KLAC (Captiva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6:00Z</dcterms:created>
  <dc:creator>Валя</dc:creator>
  <dc:description/>
  <cp:keywords/>
  <dc:language>en-US</dc:language>
  <cp:lastModifiedBy>Рябцева Светлана Александровна</cp:lastModifiedBy>
  <cp:lastPrinted>2016-05-06T14:20:00Z</cp:lastPrinted>
  <dcterms:modified xsi:type="dcterms:W3CDTF">2016-05-06T07:21:00Z</dcterms:modified>
  <cp:revision>904</cp:revision>
  <dc:subject/>
  <dc:title>АДМИНИСТРАЦИЯ</dc:title>
</cp:coreProperties>
</file>