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точненные сведения о доходах, расходах, </w:t>
      </w:r>
      <w:r>
        <w:rPr>
          <w:rFonts w:cs="Times New Roman" w:ascii="Times New Roman" w:hAnsi="Times New Roman"/>
          <w:sz w:val="28"/>
          <w:szCs w:val="28"/>
        </w:rPr>
        <w:t xml:space="preserve">об имуществе директора муниципального казенного учреждения «Служба заказчика-застройщика Северо-Енисейского района»,  принадлежащего ему на праве собственности и об обязательствах имущественного характера, а также сведения о доходах, расходах супруги (супруга) и несовершеннолетних детей, об имуществе, принадлежащем им на праве собственности  и об обязательствах имущественного характера, по состоянию на 31.12.2015 год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точнения в части супруги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531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1645"/>
        <w:gridCol w:w="1842"/>
        <w:gridCol w:w="851"/>
        <w:gridCol w:w="1276"/>
        <w:gridCol w:w="850"/>
        <w:gridCol w:w="992"/>
        <w:gridCol w:w="993"/>
        <w:gridCol w:w="992"/>
        <w:gridCol w:w="1134"/>
        <w:gridCol w:w="1843"/>
        <w:gridCol w:w="1275"/>
        <w:gridCol w:w="1137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№ п/п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 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данов Дмитрий Александрович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казенного учреждения «Служба заказчика-застройщика Северо-Енисейского район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блок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us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0 (2007 год выпус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45 742,0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УАЗ-396255 (2011 год выпуска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к легковому транспортному средству КМ 7990 24 (2013 год выпуска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59 546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autoSpaceDE w:val="false"/>
        <w:jc w:val="both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ConsPlusTitle"/>
        <w:jc w:val="both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shd w:fill="FFFFFF" w:val="clear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709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7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51:00Z</dcterms:created>
  <dc:creator>Владимирова Ирина Сергеевна</dc:creator>
  <dc:description/>
  <cp:keywords/>
  <dc:language>en-US</dc:language>
  <cp:lastModifiedBy>Владимирова Ирина Сергеевна</cp:lastModifiedBy>
  <cp:lastPrinted>2016-06-01T17:21:00Z</cp:lastPrinted>
  <dcterms:modified xsi:type="dcterms:W3CDTF">2016-06-01T10:23:00Z</dcterms:modified>
  <cp:revision>17</cp:revision>
  <dc:subject/>
  <dc:title/>
</cp:coreProperties>
</file>