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о доходах, расходах,  </w:t>
      </w:r>
      <w:r>
        <w:rPr>
          <w:rFonts w:cs="Times New Roman" w:ascii="Times New Roman" w:hAnsi="Times New Roman"/>
          <w:sz w:val="28"/>
          <w:szCs w:val="28"/>
        </w:rPr>
        <w:t>об имуществе руководителей муниципальных учреждений,  принадлежащих им на праве собственности и об обязательствах имущественного характера, а также сведения о доходах, расходах супруги (супруга) и несовершеннолетних детей, об имуществе, принадлежащем им на праве собственности  и об обязательствах имущественного характера, по состоянию на 31.12.2015 год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53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1645"/>
        <w:gridCol w:w="1842"/>
        <w:gridCol w:w="851"/>
        <w:gridCol w:w="1276"/>
        <w:gridCol w:w="850"/>
        <w:gridCol w:w="992"/>
        <w:gridCol w:w="993"/>
        <w:gridCol w:w="992"/>
        <w:gridCol w:w="1134"/>
        <w:gridCol w:w="1843"/>
        <w:gridCol w:w="1275"/>
        <w:gridCol w:w="1137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№ п/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 Андре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дополнительного образования «Северо-Енисейская детская школа искусств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006 год выпус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33 796,8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97 782,7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йнуллова Валенти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социального обслуживания «Комплексный центр социального обслуживания населения Северо-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28 709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ньшина Валент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«Централизованная клубная система Северо-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собственность ½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 446,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 Елена Васи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«Северо-Енисейская муниципальная информационная служб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94 880,6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2107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011 год выпус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 306,7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манова Евгения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«Муниципальный музей истории золотодобычи Северо-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ната в общежи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 130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 261,8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ната в общежи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осова Наталья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«Муниципальный музей истории золотодобычи Северо-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997 год выпус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 448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69 900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анов Михаил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униципального казенного учреждения «Аварийно-спасательное формирование Северо-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0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004 год выпус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47 173,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ыкина Светлана Иван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физкультурно-оздоровительного учреждения «Бассейн «Аяхта» Северо-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nta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1 год выпус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1 063,5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1 год выпус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9 103,6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ппова Елена Ильинич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«Централизованная библиотечная система Северо-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93 054,8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Ниссан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3 год выпус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23 691,4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еер Ольг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«Муниципальный музей истории золотодобычи Северо-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Ниссан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c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.2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mfor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08 год выпус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 703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самов Алишер Анва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«Молодежный центр Северо-Енисейского район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47 933,1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 759,6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данов Дмитрий Александрович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казенного учреждения «Служба заказчика-застройщика Северо-Енисейского район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бло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0 (2007 год выпус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45 742,0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УАЗ-396255 (2011 год выпуска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к легковому транспортному средству КМ 7990 24 (2013 год выпуска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9 178,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autoSpaceDE w:val="false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ConsPlusTitle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7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1:00Z</dcterms:created>
  <dc:creator>Владимирова Ирина Сергеевна</dc:creator>
  <dc:description/>
  <cp:keywords/>
  <dc:language>en-US</dc:language>
  <cp:lastModifiedBy>Владимирова Ирина Сергеевна</cp:lastModifiedBy>
  <cp:lastPrinted>2016-05-05T09:41:00Z</cp:lastPrinted>
  <dcterms:modified xsi:type="dcterms:W3CDTF">2016-05-05T02:41:00Z</dcterms:modified>
  <cp:revision>14</cp:revision>
  <dc:subject/>
  <dc:title/>
</cp:coreProperties>
</file>