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муниципальных служащих отдела образования администрации Тасеевского района и руководителей образовательных учреждений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1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зунко Любовь Пав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859.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орозова Светла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75,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Труненкова Надежд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02,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езденежная Любовь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уховская СОШ № 3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94,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15,9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32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олдаевская Лидия Конста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Троицкая СОШ №8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180,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авричкова Людмила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 «Тасеевская СОШ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095,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В33112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89,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 ИМЗ 8.103-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зловская Ларис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Веселовская СОШ № 7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468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21,8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NA PREMIO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ACCORD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овиков Петр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Вахрушевская ООШ №6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571,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САМАРА 2114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59,9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авшок Владимир Лук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Тасеевская СОШ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321,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НИ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дка моторная резиновая Гладиатор, мотор </w:t>
            </w:r>
            <w:r>
              <w:rPr>
                <w:lang w:val="en-US"/>
              </w:rPr>
              <w:t>Tohatsu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15</w:t>
            </w:r>
            <w:r>
              <w:rPr>
                <w:lang w:val="en-US"/>
              </w:rPr>
              <w:t>D</w:t>
            </w:r>
            <w:r>
              <w:rPr/>
              <w:t>2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 (легковой)  КЗАП 814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546,7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льхина Елена 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яющий обязанности директора МБОУ «Фаначетская СОШ №9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333,6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26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ровалинская Надежда Ль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ивохинская СОШ №5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562,9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81,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 71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25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ригорьева Ольг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детский сад № 9 «Лесовичок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843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узикова Татья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 10 «Тополек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8,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 6К</w:t>
            </w:r>
          </w:p>
        </w:tc>
      </w:tr>
      <w:tr>
        <w:trPr>
          <w:trHeight w:val="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74,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ясоедова Светлана Вале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детский сад № 8 «Сибирячок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9059.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192.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caldin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легковой 8213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огозинская Светлана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детский сад №2 «Солнышко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39,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крустенко Ири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6 «Сказка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75,71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CR_V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A CV_R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4539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Беларус 920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самосвальный ГКБ855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ловьева Гали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детский сад №4 «Теремок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47,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72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76,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72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ндо Наталья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детский сад №1 «Светлячок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04,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74,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в двух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STEPWGN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Шалунова Елена Фед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ОУ детский сад № 7 «Родничок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27,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6,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ОТА ВИШ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 СТЕП ВАГОН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30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узьмин Олег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ЮСШ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99,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STREA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-Юпитер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13,6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ловьев Александр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Центр внешкольной работы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77,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14,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08:00Z</dcterms:created>
  <dc:creator>1</dc:creator>
  <dc:description/>
  <cp:keywords/>
  <dc:language>en-US</dc:language>
  <cp:lastModifiedBy>SEKR</cp:lastModifiedBy>
  <dcterms:modified xsi:type="dcterms:W3CDTF">2016-04-29T08:32:00Z</dcterms:modified>
  <cp:revision>9</cp:revision>
  <dc:subject/>
  <dc:title>Сведения, подлежащие передаче</dc:title>
</cp:coreProperties>
</file>