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ярский край Тасеевский район Троицкий сельский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01"/>
        <w:gridCol w:w="1691"/>
        <w:gridCol w:w="1127"/>
        <w:gridCol w:w="1721"/>
        <w:gridCol w:w="1152"/>
        <w:gridCol w:w="1118"/>
        <w:gridCol w:w="996"/>
        <w:gridCol w:w="900"/>
        <w:gridCol w:w="720"/>
        <w:gridCol w:w="1620"/>
        <w:gridCol w:w="2163"/>
        <w:gridCol w:w="1137"/>
      </w:tblGrid>
      <w:tr>
        <w:trPr>
          <w:trHeight w:val="88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амилия,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чество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а 2015_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(руб.)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еречень объект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ходящихся в пользовании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еречень транспортны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надлежащих на прав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 Аркадьеви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роицкая СОШ № 8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12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, 2002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, 1981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95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Олег Николаеви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 ДО «ДЮСШ» директо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89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M.2002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Юпитер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113,1989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013,6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M.2002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-Юпи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 6113,1989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Анатол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«Тасеевская РБ»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248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0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0, 1987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00, 1995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 Людмила Михайл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зак Олег Николае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роицкая СОШ № 8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R-V, 2001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ая Людмила Васил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жки» рабочи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ницип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44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ницип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1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 1978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ин Евгений Александ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«Ресурс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охране тру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ницип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,1979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2:08:00Z</dcterms:created>
  <dc:creator>*</dc:creator>
  <dc:description/>
  <cp:keywords/>
  <dc:language>en-US</dc:language>
  <cp:lastModifiedBy>*</cp:lastModifiedBy>
  <dcterms:modified xsi:type="dcterms:W3CDTF">2016-05-19T02:13:00Z</dcterms:modified>
  <cp:revision>2</cp:revision>
  <dc:subject/>
  <dc:title/>
</cp:coreProperties>
</file>