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sz w:val="28"/>
          <w:szCs w:val="28"/>
        </w:rPr>
        <w:tab/>
        <w:t>Сведения, подлежащие передач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Тасеевского района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</w:t>
      </w:r>
      <w:r>
        <w:rPr/>
        <w:t>(депутаты)</w:t>
      </w:r>
    </w:p>
    <w:p>
      <w:pPr>
        <w:pStyle w:val="Normal"/>
        <w:ind w:firstLine="708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541"/>
        <w:gridCol w:w="1569"/>
        <w:gridCol w:w="1364"/>
        <w:gridCol w:w="1538"/>
        <w:gridCol w:w="1038"/>
        <w:gridCol w:w="1500"/>
        <w:gridCol w:w="1538"/>
        <w:gridCol w:w="1091"/>
        <w:gridCol w:w="1500"/>
        <w:gridCol w:w="769"/>
        <w:gridCol w:w="920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ихся в пользовании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620"/>
        <w:gridCol w:w="1260"/>
        <w:gridCol w:w="1620"/>
        <w:gridCol w:w="1080"/>
        <w:gridCol w:w="1440"/>
        <w:gridCol w:w="1531"/>
        <w:gridCol w:w="1169"/>
        <w:gridCol w:w="1440"/>
        <w:gridCol w:w="720"/>
        <w:gridCol w:w="9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уховская  СОШ  № 3 - уч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552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Квартира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Тасеевский район, с.Сухово,</w:t>
            </w:r>
          </w:p>
          <w:p>
            <w:pPr>
              <w:pStyle w:val="Normal"/>
              <w:jc w:val="center"/>
              <w:rPr/>
            </w:pPr>
            <w:r>
              <w:rPr/>
              <w:t>ул.Лесная, д.№ 10, кв.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 Юри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сеевский филиал  ГП «Край ДЭО»</w:t>
            </w:r>
          </w:p>
          <w:p>
            <w:pPr>
              <w:pStyle w:val="Normal"/>
              <w:jc w:val="center"/>
              <w:rPr/>
            </w:pPr>
            <w:r>
              <w:rPr/>
              <w:t>трактор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44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 общая 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Тасеевский район, с.Сухово,</w:t>
            </w:r>
          </w:p>
          <w:p>
            <w:pPr>
              <w:pStyle w:val="Normal"/>
              <w:jc w:val="center"/>
              <w:rPr/>
            </w:pPr>
            <w:r>
              <w:rPr/>
              <w:t>ул.Лесная, д.№ 18, кв.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легковой автомобил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SAMARA 2115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иам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Сухо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98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общая 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2. Земельный участок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Тасеевский район, с.Сухо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л.Лесная, д.№ 18, кв.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иенко Валентин Ден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сеевский филиал Каннского технологического колледжа – препод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31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сее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Сухово, ул. Дзержинского,  д.3, кв.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легковой автомобил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SUCCEED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иенко Антон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сеевкая  районная больница- заведующая Суховским ФАП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008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сее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Сухово, ул. Дзержинского,  д.3, кв.1</w:t>
            </w:r>
          </w:p>
          <w:p>
            <w:pPr>
              <w:pStyle w:val="Normal"/>
              <w:rPr/>
            </w:pPr>
            <w:r>
              <w:rPr/>
              <w:t>г. Красноярск  ул. Космическая, 10-2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инская Галина 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вская ЦКС – заведующая Караулинским клуб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6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Тасеевский район , с. Караульноеул. Октябрьская, д. 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асеевский район , с. Караульноеул. Октябрьская, д. 20 кв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ин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бот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Тасеевский район , с. Караульноеул. Октябрьская, д. 20 кв.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ников Анатол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 России ОПС Сухово - почта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Тасеевский район, д. Новобородинка, ул. Центральная, д. 31, кв.1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Тасеевский район, д. Новобородинка, ул. Центральная, д. 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Тасеевский район, д. Новобородинка, ул. Центральная, д. 31, кв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легковой автомобил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никова Лид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дема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Р -по уходу за боль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Тасеевский район, д. Новобородинка, ул. Центральная, д. 31, кв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а Валентина Ег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26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. 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сее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Сухово, ул. Песочная, д.14, кв.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 - 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 Викто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ход» - 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06, 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 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сее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Сухово, ул. Песочная, д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сеевский район, </w:t>
            </w:r>
          </w:p>
          <w:p>
            <w:pPr>
              <w:pStyle w:val="Normal"/>
              <w:rPr/>
            </w:pPr>
            <w:r>
              <w:rPr/>
              <w:t>с. Сухово, ул. Песочная, д.14, кв.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сеевский район, </w:t>
            </w:r>
          </w:p>
          <w:p>
            <w:pPr>
              <w:pStyle w:val="Normal"/>
              <w:rPr/>
            </w:pPr>
            <w:r>
              <w:rPr/>
              <w:t xml:space="preserve">с. Сухово, ул. Песочная, д.14,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В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маши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33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Р-2</w:t>
            </w:r>
          </w:p>
          <w:p>
            <w:pPr>
              <w:pStyle w:val="Normal"/>
              <w:rPr/>
            </w:pPr>
            <w:r>
              <w:rPr/>
              <w:t>МТЗ 80 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а Вера Игор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34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сее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Сухово, ул. Песочная, д.14, кв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0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 33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2:17:00Z</dcterms:created>
  <dc:creator>Tyc</dc:creator>
  <dc:description/>
  <cp:keywords/>
  <dc:language>en-US</dc:language>
  <cp:lastModifiedBy>Климкина В В</cp:lastModifiedBy>
  <cp:lastPrinted>2013-05-28T22:23:00Z</cp:lastPrinted>
  <dcterms:modified xsi:type="dcterms:W3CDTF">2016-05-16T09:54:00Z</dcterms:modified>
  <cp:revision>21</cp:revision>
  <dc:subject/>
  <dc:title>                                                                                                                                                                                               Приложение к решению</dc:title>
</cp:coreProperties>
</file>