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по депутатам Вахрушевского сельского Совета депутатов за 2015 год, подлежащие передаче для размещ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официальном сайте </w:t>
      </w:r>
      <w:r>
        <w:rPr>
          <w:i/>
          <w:sz w:val="28"/>
          <w:szCs w:val="28"/>
        </w:rPr>
        <w:t>Тасеевского райо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236"/>
        <w:gridCol w:w="1596"/>
        <w:gridCol w:w="1176"/>
        <w:gridCol w:w="1425"/>
        <w:gridCol w:w="1440"/>
        <w:gridCol w:w="1230"/>
        <w:gridCol w:w="1110"/>
        <w:gridCol w:w="1620"/>
        <w:gridCol w:w="223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ькин Николай Иван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31051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3" w:hanging="147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  <w:t>83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Lada Samara 21144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5273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0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3" w:hanging="147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АЗ 3531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харцева Зоя  Алексе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77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3" w:hanging="147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ков Александр Дмитри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4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3" w:hanging="147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  <w:t>7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 110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66266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3" w:hanging="147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Нина Алексе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18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3" w:hanging="147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уха Любовь Иван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86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  <w:t>6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4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3" w:hanging="147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3" w:hanging="147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ева Наталья Ян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05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3" w:hanging="147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</w:r>
          </w:p>
          <w:p>
            <w:pPr>
              <w:pStyle w:val="Normal"/>
              <w:ind w:right="-453" w:hanging="147"/>
              <w:jc w:val="center"/>
              <w:rPr/>
            </w:pPr>
            <w:r>
              <w:rPr/>
              <w:t>6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енков Алексей Алексе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09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; ВАЗ 210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20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56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хрушевского сельсовета</w:t>
        <w:tab/>
        <w:tab/>
        <w:tab/>
        <w:tab/>
        <w:tab/>
        <w:tab/>
        <w:t>Н.Н. Маклаш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680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26:00Z</dcterms:created>
  <dc:creator>*</dc:creator>
  <dc:description/>
  <cp:keywords/>
  <dc:language>en-US</dc:language>
  <cp:lastModifiedBy>*</cp:lastModifiedBy>
  <dcterms:modified xsi:type="dcterms:W3CDTF">2016-04-29T02:39:00Z</dcterms:modified>
  <cp:revision>10</cp:revision>
  <dc:subject/>
  <dc:title>Сведения по депутатам Вахрушевского сельского Совета депутатов за 2015 год, подлежащие передаче для размещения </dc:title>
</cp:coreProperties>
</file>