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лицами, замещающими должности руководителей муниципальных учреждений Администрации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.12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32"/>
        <w:gridCol w:w="1673"/>
        <w:gridCol w:w="1358"/>
        <w:gridCol w:w="2079"/>
        <w:gridCol w:w="1206"/>
        <w:gridCol w:w="1081"/>
        <w:gridCol w:w="1921"/>
        <w:gridCol w:w="2079"/>
        <w:gridCol w:w="1197"/>
        <w:gridCol w:w="1659"/>
      </w:tblGrid>
      <w:tr>
        <w:trPr/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Должность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дохода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за 2015 г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628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6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ганова Ирина Викторовна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КУ «Служба городского хозяйства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236 814,15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садовы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общая совместная  супругом и сыно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8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,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0 951,01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общая совместная с супругой и сыно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 RAV 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Автоприцеп к легковому автомобил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адовый 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80,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 Ильнур Ильясович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КУ «Управление капитального строительства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9 373,53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,0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легковой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Mitsubishi Legnum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(</w:t>
            </w:r>
            <w:r>
              <w:rPr>
                <w:rFonts w:eastAsia="Calibri"/>
              </w:rPr>
              <w:t>индивидуальная</w:t>
            </w:r>
            <w:r>
              <w:rPr>
                <w:rFonts w:eastAsia="Calibri"/>
                <w:lang w:val="en-US"/>
              </w:rPr>
              <w:t>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 ВАЗ 211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,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супруга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 332,73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,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,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ватова Валентина Владимировна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МКУ «Центр бухгалтерского учета и отчетности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8387,63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для эксплуатации гараж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60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Sang Yong Actyon Sport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,4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40" w:right="13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1:00Z</dcterms:created>
  <dc:creator>Customer</dc:creator>
  <dc:description/>
  <cp:keywords/>
  <dc:language>en-US</dc:language>
  <cp:lastModifiedBy>User</cp:lastModifiedBy>
  <dcterms:modified xsi:type="dcterms:W3CDTF">2016-05-10T08:21:00Z</dcterms:modified>
  <cp:revision>2</cp:revision>
  <dc:subject/>
  <dc:title>Сведения о доходах, имуществе и обязательствах имущественного характера Главы муниципального образования </dc:title>
</cp:coreProperties>
</file>