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szCs w:val="18"/>
        </w:rPr>
      </w:pPr>
      <w:r>
        <w:rPr/>
        <w:t xml:space="preserve">Сведения о доходах, имуществе и обязательствах имущественного характера руководителей </w:t>
      </w:r>
      <w:r>
        <w:rPr>
          <w:color w:val="000000"/>
        </w:rPr>
        <w:t>муниципальных учреждений культуры</w:t>
      </w:r>
      <w:r>
        <w:rPr/>
        <w:t>, подведомственных Отделу культуры Администрации города Шарыпово по состоянию на 31.12.2015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07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76"/>
        <w:gridCol w:w="1134"/>
        <w:gridCol w:w="1134"/>
        <w:gridCol w:w="1276"/>
        <w:gridCol w:w="850"/>
        <w:gridCol w:w="643"/>
        <w:gridCol w:w="1614"/>
        <w:gridCol w:w="671"/>
        <w:gridCol w:w="629"/>
        <w:gridCol w:w="1180"/>
      </w:tblGrid>
      <w:tr>
        <w:trPr>
          <w:trHeight w:val="64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14" w:hanging="2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имое имущество</w:t>
            </w:r>
          </w:p>
        </w:tc>
      </w:tr>
      <w:tr>
        <w:trPr>
          <w:trHeight w:val="146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  <w:br/>
              <w:br/>
              <w:t>(кв.м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</w:t>
              <w:br/>
              <w:br/>
              <w:t>распо лож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  <w:br/>
              <w:br/>
              <w:t>(кв.м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</w:t>
              <w:br/>
              <w:br/>
              <w:t>распо ложен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утюнян Ирина Геннадь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18"/>
                <w:szCs w:val="18"/>
              </w:rPr>
              <w:t>Директор МБУ «Централизованная библиотечная система                       г. Шарыпо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 320,0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 335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2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 2001г</w:t>
            </w:r>
          </w:p>
        </w:tc>
      </w:tr>
      <w:tr>
        <w:trPr>
          <w:trHeight w:val="20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дол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Style17"/>
              <w:rPr/>
            </w:pPr>
            <w:r>
              <w:rPr>
                <w:sz w:val="18"/>
                <w:szCs w:val="18"/>
              </w:rPr>
              <w:t>ЗАЗ 11020628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г.</w:t>
            </w:r>
          </w:p>
        </w:tc>
      </w:tr>
      <w:tr>
        <w:trPr>
          <w:trHeight w:val="33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за Светлана Никола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ДО  «Детская Школа искусств п.Дубинин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 028,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FF00FF"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FF00FF"/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 75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YOTA IPSUM 1997г.</w:t>
            </w:r>
          </w:p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индивид.)</w:t>
            </w:r>
          </w:p>
        </w:tc>
      </w:tr>
      <w:tr>
        <w:trPr>
          <w:trHeight w:val="3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 (индивид.)</w:t>
            </w:r>
          </w:p>
          <w:p>
            <w:pPr>
              <w:pStyle w:val="Style17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/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грузовой:</w:t>
            </w:r>
          </w:p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 СА 33507 1988г.</w:t>
            </w:r>
          </w:p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индивид.)</w:t>
            </w:r>
          </w:p>
        </w:tc>
      </w:tr>
      <w:tr>
        <w:trPr>
          <w:trHeight w:val="165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ое недвижимое имущество: Хозяйственное строение вспомогательного ис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ькова Валентина Пет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У «Городской драматический театр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37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ота ист 2006г.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</w:tr>
      <w:tr>
        <w:trPr>
          <w:trHeight w:val="20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 размещения гараж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ородны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201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ород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2/3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прицеп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индивид.)</w:t>
            </w:r>
          </w:p>
        </w:tc>
      </w:tr>
      <w:tr>
        <w:trPr>
          <w:trHeight w:val="24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гара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2/3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кова Зоя Александ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АУ «Дом культуры 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Дубинин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 49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огор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2 дол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итова Галина Семен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У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Центр культуры и кин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 53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1/2 дол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ва Леся Анатоль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 «Централизованная бухгалтерия Отдела культуры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 768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ihatsu Terios Lucia</w:t>
            </w:r>
          </w:p>
        </w:tc>
      </w:tr>
      <w:tr>
        <w:trPr>
          <w:trHeight w:val="34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ЮМЗ-6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</w:tr>
      <w:tr>
        <w:trPr>
          <w:trHeight w:val="2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017,7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469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г.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</w:tr>
      <w:tr>
        <w:trPr>
          <w:trHeight w:val="44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20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г.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</w:tr>
      <w:tr>
        <w:trPr>
          <w:trHeight w:val="44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95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г.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</w:tr>
      <w:tr>
        <w:trPr>
          <w:trHeight w:val="29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пель Светла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ДО  «Детская Школа искусств г. Шарып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UNDAI TUKSON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Lohit Hindi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2:58:00Z</dcterms:created>
  <dc:creator>Customer</dc:creator>
  <dc:description/>
  <cp:keywords/>
  <dc:language>en-US</dc:language>
  <cp:lastModifiedBy>Customer</cp:lastModifiedBy>
  <cp:lastPrinted>2014-04-30T11:01:00Z</cp:lastPrinted>
  <dcterms:modified xsi:type="dcterms:W3CDTF">2016-05-12T02:58:00Z</dcterms:modified>
  <cp:revision>2</cp:revision>
  <dc:subject/>
  <dc:title>Сведения о доходах, имуществе и обязательствах имущественного характера руководителей муниципальных учреждений культуры, подведомственных Отделу культуры Администрации города Шарыпово по состоянию на 31</dc:title>
</cp:coreProperties>
</file>