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образовательных учреждений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4"/>
        <w:gridCol w:w="2250"/>
        <w:gridCol w:w="138"/>
        <w:gridCol w:w="1256"/>
        <w:gridCol w:w="140"/>
        <w:gridCol w:w="1952"/>
        <w:gridCol w:w="990"/>
        <w:gridCol w:w="1076"/>
        <w:gridCol w:w="1960"/>
        <w:gridCol w:w="19"/>
        <w:gridCol w:w="1699"/>
        <w:gridCol w:w="115"/>
        <w:gridCol w:w="1110"/>
        <w:gridCol w:w="1138"/>
      </w:tblGrid>
      <w:tr>
        <w:trPr>
          <w:trHeight w:val="145" w:hRule="atLeast"/>
        </w:trPr>
        <w:tc>
          <w:tcPr>
            <w:tcW w:w="16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38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9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5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597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6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38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>
          <w:trHeight w:val="145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Андриянова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талья Валер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2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33 566,22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иусадебный)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819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 576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приусадеб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Ford Focus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 210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2. Ботвин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ара Юр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8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99 698,97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Chevrolet</w:t>
            </w:r>
            <w:r>
              <w:rPr>
                <w:rFonts w:eastAsia="Calibri"/>
              </w:rPr>
              <w:t xml:space="preserve"> (</w:t>
            </w:r>
            <w:r>
              <w:rPr>
                <w:rFonts w:eastAsia="Calibri"/>
                <w:lang w:val="en-US"/>
              </w:rPr>
              <w:t>AVEO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3.Высоцкая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атьяна Михайл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4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3 666,96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4. Орлова 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3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8 296,50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2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-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 строительство гараж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для размещения домов индивидуальной и жилой застройки.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500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023 766,26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 строительство гараж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Индивидуальное жилищное строитель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-210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A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GRANTA</w:t>
            </w:r>
            <w:r>
              <w:rPr>
                <w:rFonts w:eastAsia="Calibri"/>
              </w:rPr>
              <w:t>-21</w:t>
            </w:r>
            <w:r>
              <w:rPr>
                <w:rFonts w:eastAsia="Calibri"/>
                <w:lang w:val="en-US"/>
              </w:rPr>
              <w:t>906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Петровская Наталья Александр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7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3 303,82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0 726,45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й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ая с супруго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RAV</w:t>
            </w:r>
            <w:r>
              <w:rPr>
                <w:rFonts w:eastAsia="Calibri"/>
              </w:rPr>
              <w:t>4.2013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Азарен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1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8 314,22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(индивидуальна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5 431,02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Hyundai Getz GLS 1.4</w:t>
            </w:r>
            <w:r>
              <w:rPr>
                <w:rFonts w:eastAsia="Calibri"/>
              </w:rPr>
              <w:t>, 2006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авина Татьяна Валерье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6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21 661,19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ндивидуаль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 041,73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индивидуальный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8. У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и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12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0 975,27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совместная с супруг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DEMIO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32 718,74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Ж 21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 супругом)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Явкина Ольга Рафисовна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Начальная общеобразовательная школа №11»</w:t>
            </w:r>
          </w:p>
        </w:tc>
        <w:tc>
          <w:tcPr>
            <w:tcW w:w="13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0069,05</w:t>
            </w:r>
          </w:p>
        </w:tc>
        <w:tc>
          <w:tcPr>
            <w:tcW w:w="20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44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83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шко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 Васильева Оксана Юрь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ведующая МБДОУ №5 «Дельфин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9 698,5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1/5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индив. Жилищное строительство 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,5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31979,8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индив. Жилищное строительство 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,5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индив. Жилищное строительство (1/5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,5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индив. Жилищное строительство 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5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 Жунева Елена Никола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АДОУ №1 «Белоснеж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70 436,0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 065 711,1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OPE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ST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Канищева Наталья Станислав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3 «Чебураш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70 910,9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 в прав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6 195,0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 в прав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 в прав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88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 Миндруль Елена Владими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 «Дюймовоч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77 223,7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1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 Михайлова Юлия Яковл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АДОУ №6 «Золуш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34 101,2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илой д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15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6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ONDA FI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под ИЖ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1/2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 184 633,1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наследство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AMRY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илой д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15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6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4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под ИЖ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илой дом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5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15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 Ни Маргарита Никола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1 «Золотой ключик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65 589,8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Топоева Елена Алекс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15 «Ромаш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41 034,7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 под гараж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080,0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ойота Гая-1998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ухкомнатная 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3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Худжина Марина Мирислам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8 «Теремок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29 635,75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Черепанова Ольга Геннадь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4 «Росин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22 592,3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ачный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01 873,3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60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Шабанова Лариса Дмитри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10 «Сказк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65 769,4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 1/2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,9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олните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Арапко Наталья Леонид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 «Центр детского технического творчеств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94 622,86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общ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6,7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0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1/3 дол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6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20,5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6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0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убенко Елена Леонид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ДООЛ «Детско- юношеский центр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407 121,48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9963,33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2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u w:val="single"/>
              </w:rPr>
              <w:t xml:space="preserve"> </w:t>
            </w:r>
            <w:r>
              <w:rPr/>
              <w:t>Лидер Анна Иоганн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Д «Центр эстетического воспитания детей (театрального искусства)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23 419,79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200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5,2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зда- деми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4г.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опенко Ирина Геннадье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УО «Информационно-методический центр работников образования города Шарыпово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14 259,7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,4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 489 296,7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 и земельный участок(индивидуальный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OPE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ST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35,4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 и 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5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здоровительные лагер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Бондаренко Нина Александ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ДООЛ «Парус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94 539,19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06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ир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Пет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ДООЛ «Бригантина»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60 026,94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емельный участок для садовод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огородниче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TRIBU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9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униципальное казенное учреждение «Центр бухгалтерского учета и технического обслуживания Управления образованием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министрации города Шарыпово»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аслодуда Ирина Петровна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МКУ ЦБУиТО УО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. Шарыпово</w:t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5660264,31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ИЖ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160,313,02</w:t>
            </w:r>
          </w:p>
        </w:tc>
        <w:tc>
          <w:tcPr>
            <w:tcW w:w="1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( ½ дол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40:00Z</dcterms:created>
  <dc:creator>Customer</dc:creator>
  <dc:description/>
  <cp:keywords/>
  <dc:language>en-US</dc:language>
  <cp:lastModifiedBy>Кадры</cp:lastModifiedBy>
  <cp:lastPrinted>2015-05-27T17:18:00Z</cp:lastPrinted>
  <dcterms:modified xsi:type="dcterms:W3CDTF">2016-05-16T03:56:00Z</dcterms:modified>
  <cp:revision>41</cp:revision>
  <dc:subject/>
  <dc:title>Сведения о доходах, имуществе и обязательствах имущественного характера Главы муниципального образования</dc:title>
</cp:coreProperties>
</file>