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руководителей муниципальных образовательных учреждений  Варгашинского района, а также членов их семей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43" w:type="dxa"/>
        <w:jc w:val="left"/>
        <w:tblInd w:w="-3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1"/>
        <w:gridCol w:w="1418"/>
        <w:gridCol w:w="1560"/>
        <w:gridCol w:w="992"/>
        <w:gridCol w:w="2551"/>
        <w:gridCol w:w="850"/>
        <w:gridCol w:w="851"/>
        <w:gridCol w:w="1559"/>
        <w:gridCol w:w="992"/>
        <w:gridCol w:w="851"/>
        <w:gridCol w:w="825"/>
        <w:gridCol w:w="1585"/>
        <w:gridCol w:w="158"/>
      </w:tblGrid>
      <w:tr>
        <w:trPr>
          <w:trHeight w:val="146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мещаемая 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еклари-рованный годовой доход за 2015 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транспортных средств, принадлежащих   на праве собственности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еречень объектов недвижимого имущества, находящиеся в пользовании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ния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98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гина Светлана 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ведующий  МКДОУ «Верхнесуерский детский с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 072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(1/83 доли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вмест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 926,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/8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вмест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2170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голеватых Лидия 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КДОУ «Детский сад «Колос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 918,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(1/2 доли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 328,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ванцев Андрей Борис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ОУ «Верхнесуер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 357,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Автомобиль легковой 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LUENCE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) Трактор МТЗ-82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Полуприцеп ОЗТП-952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 294,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тков Сергей Борис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ОУ «Шастов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 040,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(1/7 доли)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(1/138 доли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) Автомобиль легковой Лада-Калина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Автомобиль легковой УАЗ 330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525,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(1/138 доли)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ина Маргарита Владими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ОУ «Варгашинская СОШ №1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 556,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967,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легковой Тойота Корол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пова Лариса Владими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МКДОУ «Детский сад «Рябинуш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 598,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(1/4 доли)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1/4 доли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DAEWO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TI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X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802,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(1/4 доли)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1/4 доли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цикл М6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илова Любовь Серафим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ОУ «Мостов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 764,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ских Мария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КДОУ «Детский сад комбинированного вида «Рома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 664,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1/3 доли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лин Серге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ОУ «Пичугинская О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 714,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(1/3 доли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(1/292 доли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1/3 доли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легковой ВАЗ-11193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ALIN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 868,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(2/3 доли)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 (1/292 доли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2/3 доли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ёколова Елена Ю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ОУ «Дубровинская О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 459,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/214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0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ченко Наталья Юр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КДОУ «Детский сад комбинированного вида «Ласточ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 331,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 475,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 ВАЗ 21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овалова Лариса Толгат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КДОУ «Мостовской детский с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 824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(1/213 доли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 727,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грузовой автофургон 2747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 Виктор Михай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ОУ ДОД «Варгашинская ДЮС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 206,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/321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(1/2  доли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Форд фоку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 236,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(1/321 доли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Бардыш Татьяна Иван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КОУ «Варгашинская СОШ №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 312,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легковой Рено 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ndero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 218,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цеп КМЗ 8284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нникова Наталья Никола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ОУ ДОД «Варгашинский Детско-юношеский Центр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 063,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(1/2 доли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(1/2 доли)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1/2 доли)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0 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(1/2 доли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 (1/2 доли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(1/2 дол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втомоби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 xml:space="preserve"> Toyota I land cruiser prada;</w:t>
            </w:r>
            <w:r>
              <w:rPr>
                <w:color w:val="FF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евич Ольга Владими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ОУ «Строев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 216,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(1/34 доли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(1/3 доли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 (1/34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/9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 272,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(1/34 доли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(1/9 доли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ойота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41:00Z</dcterms:created>
  <dc:creator>Upravlenie</dc:creator>
  <dc:description/>
  <cp:keywords/>
  <dc:language>en-US</dc:language>
  <cp:lastModifiedBy>Nachorgrab</cp:lastModifiedBy>
  <cp:lastPrinted>2013-07-19T09:51:00Z</cp:lastPrinted>
  <dcterms:modified xsi:type="dcterms:W3CDTF">2016-05-16T10:23:00Z</dcterms:modified>
  <cp:revision>6</cp:revision>
  <dc:subject/>
  <dc:title>Сведения</dc:title>
</cp:coreProperties>
</file>