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ы Варгашинского района, а также членов его семьи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86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334"/>
        <w:gridCol w:w="1584"/>
        <w:gridCol w:w="1438"/>
        <w:gridCol w:w="2375"/>
        <w:gridCol w:w="987"/>
        <w:gridCol w:w="841"/>
        <w:gridCol w:w="1878"/>
        <w:gridCol w:w="1411"/>
        <w:gridCol w:w="914"/>
        <w:gridCol w:w="914"/>
        <w:gridCol w:w="1644"/>
      </w:tblGrid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милия, имя, отчество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мещаемая должность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лариров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ый годовой доход за 2014 г. (руб.)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адлежащих на праве собственност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чень транспортных средств, принадлежащих   на праве собственности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чень объектов недвижимого имущества, находящиеся в пользовани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 объектов недвижимост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(кв.м.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-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ения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(кв.м.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ения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 Валерий Федорович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Варгашинского райо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8 515,4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Автомобиль легковой ФОРД ФОКУС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Автомобиль легковой Тойота Раф 4;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Автоприцеп КМ 381136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 401,4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40:00Z</dcterms:created>
  <dc:creator>Upravlenie</dc:creator>
  <dc:description/>
  <cp:keywords/>
  <dc:language>en-US</dc:language>
  <cp:lastModifiedBy>Nachorgrab</cp:lastModifiedBy>
  <cp:lastPrinted>2014-05-26T14:04:00Z</cp:lastPrinted>
  <dcterms:modified xsi:type="dcterms:W3CDTF">2016-05-16T10:30:00Z</dcterms:modified>
  <cp:revision>3</cp:revision>
  <dc:subject/>
  <dc:title/>
</cp:coreProperties>
</file>