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1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ых служащих Администрации Варгашинского района, а также членов их семей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8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523"/>
        <w:gridCol w:w="1908"/>
        <w:gridCol w:w="1332"/>
        <w:gridCol w:w="2160"/>
        <w:gridCol w:w="1082"/>
        <w:gridCol w:w="900"/>
        <w:gridCol w:w="1801"/>
        <w:gridCol w:w="1440"/>
        <w:gridCol w:w="900"/>
        <w:gridCol w:w="820"/>
        <w:gridCol w:w="1440"/>
      </w:tblGrid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милия, имя, отчество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мещаемая должность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лариров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ый годовой доход за 2015 г. (руб.)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адлежащих на праве собственности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ечень транспортных средств, принадлежащих   на праве собственности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ечень объектов недвижимого имущества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 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трана располо-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ения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(кв.м.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нурова Марина Михайловн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Варгашинского района, начальник управления экономического развития и имущественных отношен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 095,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дол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1/2 доли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 855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дол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1/2 доли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Автомобиль легковой «МИЦУБИСИ Лансер»;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2) </w:t>
            </w:r>
            <w:r>
              <w:rPr>
                <w:sz w:val="20"/>
                <w:szCs w:val="20"/>
              </w:rPr>
              <w:t>Автомобиль легковой «ШЕВРОЛЕ Ни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24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орин Михаил Вениаминович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Варгашинского района, начальник управления строительства, жилищно-коммунального хозяйства, транспорта и дорожной деятельности Администрации Варгашинского рай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 296,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Хонда «Аккор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 225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еватых Вера Александровн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Варгашинского района, начальник управления по социальной политик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 721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(1/3 доли)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 066,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1/3 доли)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Автомобиль легковой ЛАДА 111930;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2) </w:t>
            </w:r>
            <w:r>
              <w:rPr>
                <w:sz w:val="20"/>
                <w:szCs w:val="20"/>
              </w:rPr>
              <w:t xml:space="preserve">Автомобиль легковой УАЗ 330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ов Евгений Владимирович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Варгашинского района, начальник Управления сельского хозяйств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86 996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(1/2 доли)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 Тойота «Корона» Премиу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21 217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1/2 доли)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Николай Борисович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  культуры   Администрации Варгашинского рай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 086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Автомобиль легковой Хундай «Элантр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Автомобиль легковой Хундай «Элантра»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 987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а Светлана Алексеевн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бразования Администрации Варгашинского рай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 053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Жилой дом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 655,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(общая совместна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Автомобиль легковой «КИА РИО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рицеп к л/а 8213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ева Татьяна Николаевн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Варгашинского района, руководитель аппарата Администрации Варгашинского рай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25 114,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144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Автомобиль легковой АЗЛК М-2140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Автомобиль грузовой МАЗ-544008-030-021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Полуприцеп с бортовой платформой КРОН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 трактор МТЗ-80 Беларусь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тракторный прицеп 2-ПТС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чкасова Надежда Геннадье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номики, торговли и труда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 876,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това Светлана Александровн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 438,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(1/4 доли)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1/4 доли)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«Лифан» 21481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 497,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1/4 доли)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1/4 доли)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обиль легковой ВАЗ 212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Автомобильный прицеп  ТС 8213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1/4 доли)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1/4 доли)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Людмила Ивановн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лужбы ЗАГС Администрации Варгашинского рай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 294,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 644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обиль легковой «Шевлоле Лачетти»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Автоприцеп ТС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ьников Алексей Юрьевич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жилищно-коммунального хозяйства,  транспорта и дорожной деятельности управления  строительства, жилищно-коммунального хозяйства,  транспорта и дорожной деятельности Администрации Варгашинского рай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 299,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Ауди»-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 631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адьевич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службы ГО,ЧС и мобилизационной работы управления строительства, жилищно-коммунального хозяйства, транспорта и дорожной деятельности Администрации Варгашинского рай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 037,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общая совмест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УАЗ 452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77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 115,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вмест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вместная собственность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а Валентина Васильевн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учета и отчетности, главный бухгалтер Администрации Варгашинского рай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 658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 343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Автомобиль легково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АЗ – 21074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Автомобиль легковой Шевролет Клан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Трактор МТЗ – 50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) Прицеп 2ПТС – 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а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аппарат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равового отд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гашинского рай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 522,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аб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рганизационной и кадровой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а Администрации Варгашинского рай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 713,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 052,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РЕНО Лога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ова Виктория Николаевн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муниципальных закупок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 661,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 5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растворобетонного узла в административном зд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формовочного цеха в административном зад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е помещение в административном зд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ещение административного корпус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арматурного цеха в административном здани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обиль легковой </w:t>
            </w:r>
            <w:r>
              <w:rPr>
                <w:sz w:val="20"/>
                <w:szCs w:val="20"/>
                <w:lang w:val="en-US"/>
              </w:rPr>
              <w:t>BMV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5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Автомобиль грузовой </w:t>
            </w:r>
            <w:r>
              <w:rPr>
                <w:sz w:val="20"/>
                <w:szCs w:val="20"/>
                <w:lang w:val="en-US"/>
              </w:rPr>
              <w:t>VOLV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H</w:t>
            </w:r>
            <w:r>
              <w:rPr>
                <w:sz w:val="20"/>
                <w:szCs w:val="20"/>
              </w:rPr>
              <w:t>-12 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) Автомобиль грузовой </w:t>
            </w:r>
            <w:r>
              <w:rPr>
                <w:sz w:val="20"/>
                <w:szCs w:val="20"/>
                <w:lang w:val="en-US"/>
              </w:rPr>
              <w:t>VOLV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H</w:t>
            </w:r>
            <w:r>
              <w:rPr>
                <w:sz w:val="20"/>
                <w:szCs w:val="20"/>
              </w:rPr>
              <w:t xml:space="preserve">-1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Автоприцеп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егковой КМЗ 8136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)полуприцеп </w:t>
            </w:r>
            <w:r>
              <w:rPr>
                <w:sz w:val="20"/>
                <w:szCs w:val="20"/>
                <w:lang w:val="en-US"/>
              </w:rPr>
              <w:t>SCHMITZ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Полуприцеп 946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стелев Александр Владимирович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физической культуре  и спорту Администрации Варгашинского рай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 941,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вместная собственность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UNNY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 066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вместная собственность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янцева Валентина Александровн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го отдела Администрации Варгашинского рай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160,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Автомобиль легковой ВАЗ 21213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Автомобиль легковой ТОЙОТА САМ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участок (1/3 доли)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/3 доли)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 (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/3 доли)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Евгения Николаевн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лужбы бухгалтерского учета и отчетности, главный бухгалтер поселений Финансового отдела Администрации Варгашинского рай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201,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3 452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толярного цех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Автомобиль легковой «ХОНДА СР-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»; 2) Автомобиль грузовой КАМАЗ 5321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Прицеп грузовой СЗАП 835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плина Марина Александровн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лужбы бухгалтерского учета и отчетности, главный бухгалтер Финансового отдела Администрации Варгашинского рай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 625,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вина Оксана Александровн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Финансового отдела, начальник службы по формированию бюджета Финансового отдела Администрации Варгашинского рай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65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 988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 Виктор Валентинович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сельского хозяйства Администрации Варгашинского рай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3 515,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 1/196 доли)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288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Автомобиль легковой ВАЗ-21060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Автомобиль легковой Тойота Бел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52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 033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 1/961 доли)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288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Альбина Юрьевн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образования, начальник информационно-методической служб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 746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3/4доли)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 (3/4 доли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легковой «ХУНДАЙ Ассен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4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 доли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339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омских Ольга Александро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сектором опеки и попечительства  Отдела образования Администрации Варгашинского рай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1 918,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20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40:00Z</dcterms:created>
  <dc:creator>Upravlenie</dc:creator>
  <dc:description/>
  <cp:keywords/>
  <dc:language>en-US</dc:language>
  <cp:lastModifiedBy>Nachorgrab</cp:lastModifiedBy>
  <cp:lastPrinted>2013-05-14T13:40:00Z</cp:lastPrinted>
  <dcterms:modified xsi:type="dcterms:W3CDTF">2016-05-16T09:13:00Z</dcterms:modified>
  <cp:revision>9</cp:revision>
  <dc:subject/>
  <dc:title/>
</cp:coreProperties>
</file>