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муниципальных служащих Департамента экономического развития, предпринимательства и торговли  Администрации города Кургана, а также их супругов и несовершеннолетних детей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58"/>
        <w:gridCol w:w="1259"/>
        <w:gridCol w:w="1260"/>
        <w:gridCol w:w="1515"/>
        <w:gridCol w:w="1080"/>
        <w:gridCol w:w="1188"/>
        <w:gridCol w:w="1620"/>
        <w:gridCol w:w="1440"/>
        <w:gridCol w:w="1080"/>
        <w:gridCol w:w="1152"/>
      </w:tblGrid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нициал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годового дохода за 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0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рина О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Администрации города Кургана, директор Департамен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08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а Т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62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4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бычева Е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ых закуп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2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Е.Е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орговли и потребительского рын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0,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84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INEINITI QX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Volkswagen Tigu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енцева О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орговли и потребительского рын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30,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АЗ-21144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A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а А.М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тарифной полити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615,8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03,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NISSAN CEFI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469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никова Е.Ю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орговли и потребительского рын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60,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1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тоева И.Ю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документационного обеспеч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95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ецкая А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й, инвестиционной политики и содействия развитию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2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61,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а И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тарифной полити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3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2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а С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арифной полит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22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ина О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тарифной полити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50,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751,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Н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муниципальных закуп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4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398,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 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на первом этаже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И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ых закуп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73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без права регистрации прожи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49,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филова Г.Р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ческой, инвестиционной политики и содействия развитию предпринима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14,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54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ова М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арифной полит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51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Gala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М. 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тарифной полит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1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Au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Г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экономической, инвестиционной политики и содействия развитию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1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енюк А.О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информационно-технического обеспе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2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шина Л.М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736,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цеп КМЗ 38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лова Э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торговли и потребительского рын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0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82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6:00Z</dcterms:created>
  <dc:creator>Анастасия Семина</dc:creator>
  <dc:description/>
  <cp:keywords/>
  <dc:language>en-US</dc:language>
  <cp:lastModifiedBy>nazarova</cp:lastModifiedBy>
  <dcterms:modified xsi:type="dcterms:W3CDTF">2016-05-18T09:38:00Z</dcterms:modified>
  <cp:revision>63</cp:revision>
  <dc:subject/>
  <dc:title/>
</cp:coreProperties>
</file>