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муниципальных служащих Департамента архитектуры, имущественных и земельных отношений  Администрации города Кургана, а также их супругов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58"/>
        <w:gridCol w:w="1259"/>
        <w:gridCol w:w="1260"/>
        <w:gridCol w:w="1515"/>
        <w:gridCol w:w="1080"/>
        <w:gridCol w:w="1188"/>
        <w:gridCol w:w="1620"/>
        <w:gridCol w:w="1440"/>
        <w:gridCol w:w="1080"/>
        <w:gridCol w:w="1152"/>
      </w:tblGrid>
      <w:tr>
        <w:trPr>
          <w:trHeight w:val="70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нициалы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за 2015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 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Е.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Администрации города Кургана, директор Департамен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688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78,6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не установл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Avens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вцев В.А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575,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kswagen Toura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497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.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80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MITSUBISHI V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онасьева К.П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перспективного развития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84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на В.С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муниципального земельного и лесного контроля управления земельными ресурсам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285,8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пол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28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улина Т.И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рхитектуры и градостроительств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85,7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648,6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38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енникова Т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земельными ресурс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39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3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JER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ков В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о ведению информационных систем обеспечения градостроительной деятельност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649,2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О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ный специалист отдела земельных отношений управления земельными ресурсам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687,5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05,8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LADA 2114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сников А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рхитектуры и градострои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07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15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яделов Е.И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, управления и приватизации имуществ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50,8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VOLKSWAGEN JET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71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аева М.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аренды имуще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26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кова Н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ренды земли управления земельными ресурс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2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18"/>
                <w:szCs w:val="18"/>
                <w:lang w:val="en-US"/>
              </w:rPr>
              <w:t xml:space="preserve"> VOLKSWAGEN JET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186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ERSEDES 190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бань А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земельных отношений управления земельными ресурсам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32,6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тлова И.М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перспективного развития город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313,9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Е.А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ерспективного развития город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8950,9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 Jaz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77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(1/2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7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ифанцева Н.Ю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ный специалист отдела по ведению информационных систем обеспечения градостроительной деятельност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7968,9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AULT SANDER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а Л.Ю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ущий специалист отдела по ведению информационных систем обеспечения градостроительной деятель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73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яков Д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ущий специалист отдела учета, управления и приватизации имуще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27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ирня О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ведующая отделом муниципального земельного и лесного контроля управления земельными ресурсам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29,6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898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JER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OR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ое суд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городцева Ж.Н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перспективного развития город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707,4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ежил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а А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, управления и приватизации имуществ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19,8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PEUGEOT 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ая И.С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аренды земли управления земельными ресурс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3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итсубиси Р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80,7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 412 ИЭ 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ынина Н.П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архитектуры и 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155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шова Е.А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учета, управления и приватизации имуществ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85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ровская И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документационного обеспече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91,8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9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9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9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вцова  М.П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аренды земли управления земельными ресурсам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386,8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нина О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ренды земли управления земельными ресурс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79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Star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ко А.П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архитектуры и градострои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53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М.С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го земельного и лесного контроля управления земельными ресурс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75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795,6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 xml:space="preserve">Wolksvagen Jetta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нова Т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емельных отношений управления земельными ресурс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898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01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нева М.М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ренды земли управления земельными ресурс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анская М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ренды земли управления земельными ресурс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6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сова Н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архитектуры и градостроительств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05,6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В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галтерского уче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93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ва А.Е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емельных отношений управления земельными ресурсам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08,9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Л.Н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архитектуры и градостроительств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077,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ход от продажи ½ доли квартиры; наследство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сновной доход за 2014 год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/9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алимова Д.Р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аренды имуще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13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ников В.С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по ведению информационных систем обеспечения градостроительной деятель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52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0,0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6/9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2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 Е.А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информационно-технического обеспече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03,7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mark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333,3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О.А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муниципального земельного и лесного контроля управления земельными ресурсам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91,6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10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TOYOTA COROLL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щикова Т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ущий специалист отдела аренды земли управления земельными ресурсам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3,0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66,4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 Lans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гина С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ущий специалист отдела учета, управления и приватизации имуществ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817,8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/10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825,7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/10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а Т.С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ный специалист отдела учета, управления и приватизации имуще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639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ольнишникова И.Н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ециалист 1 категории отдела земельных отношений управления земельными ресурсам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38,6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63,7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По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лова Т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земельных отношений управления земельными ресурс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358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инцева Е.Б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учета, управления и приватизации имуще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76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занова В.Н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архитектуры и градостроительств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64,3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89,4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5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енко Е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ренды земли управления земельными ресурсам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61,7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М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аренды управления земельными ресурсам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337,1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87,4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452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валова С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галтерского учет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90,6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98,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CA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тасова Л.Г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ерспективного развития город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6,7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NO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15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 Q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рузовые</w:t>
            </w:r>
            <w:r>
              <w:rPr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ягач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дельный</w:t>
            </w:r>
            <w:r>
              <w:rPr>
                <w:sz w:val="20"/>
                <w:szCs w:val="20"/>
                <w:lang w:val="en-US"/>
              </w:rPr>
              <w:t xml:space="preserve"> Freightliner century ST  120064 S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ягач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дельный</w:t>
            </w:r>
            <w:r>
              <w:rPr>
                <w:sz w:val="20"/>
                <w:szCs w:val="20"/>
                <w:lang w:val="en-US"/>
              </w:rPr>
              <w:t xml:space="preserve"> Freightliner century ST  120064 S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рузовой тягач седельный </w:t>
            </w:r>
            <w:r>
              <w:rPr>
                <w:sz w:val="20"/>
                <w:szCs w:val="20"/>
                <w:lang w:val="en-US"/>
              </w:rPr>
              <w:t>Freightlin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</w:t>
            </w:r>
            <w:r>
              <w:rPr>
                <w:sz w:val="20"/>
                <w:szCs w:val="20"/>
              </w:rPr>
              <w:t xml:space="preserve"> 1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VOLVO FH 4X2 </w:t>
            </w:r>
            <w:r>
              <w:rPr>
                <w:sz w:val="20"/>
                <w:szCs w:val="20"/>
              </w:rPr>
              <w:t>грузовой тяга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-цистерна 9648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луприцеп-цистерна </w:t>
            </w:r>
            <w:r>
              <w:rPr>
                <w:sz w:val="20"/>
                <w:szCs w:val="20"/>
                <w:lang w:val="en-US"/>
              </w:rPr>
              <w:t>FRUEHAUFC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луприцеп-цистерна </w:t>
            </w:r>
            <w:r>
              <w:rPr>
                <w:sz w:val="20"/>
                <w:szCs w:val="20"/>
                <w:lang w:val="en-US"/>
              </w:rPr>
              <w:t>FRUEHAUFC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Ц-96742-01, полуприцеп-цистер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Ц 964875, полуприцеп-цистер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Ц 96226-0000010-04, полуприцеп-цистерна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в здании контрольно-пропускного пункта с диспетчер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одстанции ТП-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аза стоянки автомобилей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4/25 доли), в т.ч. ворота, забор, за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орота 20,3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бор 10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7"/>
                <w:szCs w:val="17"/>
              </w:rPr>
              <w:t>Замощение 20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ян А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емельного и лесного контроля управления земельными ресурсам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58,8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475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ep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 В.А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информационно-технического обеспече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34,9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9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1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0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М.Б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перспективного развития город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78,3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111930,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LI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танова И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земельных отношений управления земельными ресурсам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929,7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19"/>
                <w:szCs w:val="19"/>
              </w:rPr>
              <w:t>(Основной доход за 2012-2014 гг.; кредит наличными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инцева А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ренды имуще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19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З 8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с Г.Я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емельных отношений управления земельными ресурсам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35,6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71,7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ТС: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опцев Е.А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ренды имуществ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94,6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761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нец И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учета, управления и приватизации имуще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85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61,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VOLKSWAGEN JET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еева Т.Ю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емельных отношений управления земельными ресурс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7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сова А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муниципального земельного и лесного контроля управления земельными ресурс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2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75,5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тина М.С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аренды земли управления земельными ресурс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046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699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 Е.О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перспективного развития горо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FORD FU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ева Е.Г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бухгалтерского учета, главный бухгалтер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869,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819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лин Н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архитектуры и градострои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9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АЗ210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kswagen P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00,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ьцова И.М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аренды имуще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67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 C-RV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 Acc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акова Е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архитектуры и градостроительств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91,7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84,9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в здании гараж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а Я.Б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земельными ресурсами, заведующая отделом земельных отношений управления земельными ресурсам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46,6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8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157,8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КИА </w:t>
            </w:r>
            <w:r>
              <w:rPr>
                <w:sz w:val="22"/>
                <w:szCs w:val="22"/>
                <w:lang w:val="en-US"/>
              </w:rPr>
              <w:t>Sportag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L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шкова Н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архитектуры и градостроительств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92,3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6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476,9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Daewoo Nex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8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26:00Z</dcterms:created>
  <dc:creator>Анастасия Семина</dc:creator>
  <dc:description/>
  <cp:keywords/>
  <dc:language>en-US</dc:language>
  <cp:lastModifiedBy>seminaa</cp:lastModifiedBy>
  <dcterms:modified xsi:type="dcterms:W3CDTF">2016-05-20T06:26:00Z</dcterms:modified>
  <cp:revision>110</cp:revision>
  <dc:subject/>
  <dc:title/>
</cp:coreProperties>
</file>