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Кургана, а также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260"/>
        <w:gridCol w:w="1260"/>
        <w:gridCol w:w="1800"/>
        <w:gridCol w:w="900"/>
        <w:gridCol w:w="1080"/>
        <w:gridCol w:w="1800"/>
        <w:gridCol w:w="1440"/>
        <w:gridCol w:w="1080"/>
        <w:gridCol w:w="972"/>
      </w:tblGrid>
      <w:tr>
        <w:trPr>
          <w:trHeight w:val="7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хузина Е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,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55 "Полян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36,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8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 И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МБ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етско-юношеская спортивная школа № 4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к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4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РД «ФОК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В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Д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ая художественная школа им. В.Ф. Илюшин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37,8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PRI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GETZ GL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41,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ова Н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30 "Звездоч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10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1/314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ова А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Центр развития ребенка - детский сад № 39 "Росин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89,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7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Н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40 "Незабуд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21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81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7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"Дом детского творчества "Радуга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3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9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чук О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ргана "Гимназ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151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Н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У города Кургана "Центр культуры и досуга "Современн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19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62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Juk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С.Р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29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00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8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теплопункта и гаража-стоян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Д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13 "Бусин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93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енко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19 "Терем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8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О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21 "Ромаш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39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Juk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718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Тре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никова С.Ю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ДО города Кургана "Детская школа искус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В.А. Громов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79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O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3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C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акосова О.В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6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99,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енникова Т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12 "Скворуш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13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а З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0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8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Н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ведующая МБДОУ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22 "Корабли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46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8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ченина Н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74 "Звездный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56,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3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0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стов А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Управление по делам гражданской обороны и чрезвычайным ситуациям города Курган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498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2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индивидуаль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ынская Т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6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917,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С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КУ "Управление дорожного хозяйства и благоустройства города Курган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09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 3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7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штанский  С.Ю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КУ города Кургана "Городская инспекция по земельным отношениям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14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Almera classic </w:t>
            </w:r>
            <w:r>
              <w:rPr>
                <w:sz w:val="20"/>
                <w:szCs w:val="20"/>
              </w:rPr>
              <w:t xml:space="preserve">1,6 </w:t>
            </w:r>
            <w:r>
              <w:rPr>
                <w:sz w:val="20"/>
                <w:szCs w:val="20"/>
                <w:lang w:val="en-US"/>
              </w:rPr>
              <w:t>P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цевич С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4 "Елоч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0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Е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Центр образования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42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05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13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вашева С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27 "Катюш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83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ева Н.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62 "Серебряное копытце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59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Э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Кургана "Средняя общеобразовательная школа № 22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22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F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V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кина Е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ргана "Гимназ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45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 320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25,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 CROS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3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 РОLO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PROF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34 "Филипп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1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гин Н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здоровительный комплекс" гор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19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64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нце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4 "Ивуш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8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рачева М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16 "Лучи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82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01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 NIV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12300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Л.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Библиотечная информационная система гор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ган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91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05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М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алова Н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33 "Алые парус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72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цкая Н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ргана "Гимназ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rimera 1.6 Comf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ич М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Административно-техническая инспекция города Курга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8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 (SPORTAGE, 3L_5L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55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"Центр "Мостовик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0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KL1T 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гимназия № 63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1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19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ов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18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66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V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ятина Е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Центр развития ребенка - детский сад № 131 "Ветеро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58,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1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ив С.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Муниципальный архив города Курган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289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-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М.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4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35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 NEXIA G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68 "Паровоз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8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8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8 "Журавл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42 "Веснушки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26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CARIS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Л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5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88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82/42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97,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81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о-юношеская спортивная школа № 3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6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-CR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5,8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ханова С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17 "Рябин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64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64637/18476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4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X-N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А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207 "Танюш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68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ькова Н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ргана "Гимназ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06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 RIO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37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 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, нежил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хозблока, нежи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янова Н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90 "Рад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5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Л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5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35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34,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 KJ Ta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города Кургана "Городской Дом культуры им. М.Горьког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3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4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игин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92 "Золотой ключ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0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/7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букова С.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76 "Подсолнуше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59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8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TVROLET, RLAN (J200/Chevrolet Lacetti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10 "Крас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8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3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4/220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-логан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УДО "Детско-юношеская спортивная школа № 2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6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or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Vanet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л Воя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В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КУ города Кургана "Служба по обеспечению деятельности органов местного самоуправления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86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, 219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/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рина В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34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4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Wingroa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енко Н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0 "Аленуш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39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7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ицина А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1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10,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в С.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39  имени Молодой гвард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5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UNDAI TUCSO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GLS 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20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75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3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996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 212300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строящийся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1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коев С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У города Кургана "Культурно - спортивный центр "Черемушки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74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3,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пова Т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26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19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С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5 "Солнечный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29,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81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NEXIA GLE DOH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кина Г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Кургана "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ого учета детских садов № 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/3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4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0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а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7 "Корабл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1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4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енок Г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60 "Крошка Енот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72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хина Л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32 "Лесная сказ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99,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Л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врач МАУЗ "Курганская городская стоматологическая поликлини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671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35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IX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едкаби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иновских Ю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85 "Улыб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77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Go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14 "Белоч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40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шников В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КУ города Кургана "Жилищная полити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77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X 1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32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аева Н.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41 "Дружная семей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11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24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00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М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9 "Малыш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ова Г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37 "Алис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68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99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AGU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A6 AVA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VO FH 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олу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R P24C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381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ружение -открытая стоя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о Н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6 "Золотая рыб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44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на общей кух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/4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щик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3 "Синич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7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нин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"Дом творчества детей и молодёжи "Гармония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24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Y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ская А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У города Кургана "Городской Дом народного творчеств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53,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igu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кина Т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9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47,8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01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RAV 4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ягина Н.Ф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87 "Петушо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75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а Е.Б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города Кург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ая музыкальная школа № 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7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говорова Е.Н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9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70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6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87,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Ка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79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7 "Рябин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6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05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 MATIZ M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кова И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пенсирующего вида № 54 "Смородин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3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HYUNDAI TERRACAN 2,3 </w:t>
            </w:r>
            <w:r>
              <w:rPr>
                <w:sz w:val="20"/>
                <w:szCs w:val="20"/>
                <w:lang w:val="en-US"/>
              </w:rPr>
              <w:t>TCI AU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З.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67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6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77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PREMAS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кова В.И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Центр развития ребенка-детский сад № 115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61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029,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X-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CAMR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ятко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24 "Весен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09 "Журавуш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5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а Л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69 "Мальвин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33,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70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OGAN (SR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кова Л.Т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2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60,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12,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03К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Г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Начальная школа - детский сад № 58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91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16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T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бунских Е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34 "Крепыш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6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города Кургана "Детская музыкальная школа № 4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6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79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7030 LADA PRIO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Н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Кургана "Центр культуры и досуга "Спутник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5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46,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Кургана "Центр бухгалтерского учета детских садов № 4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9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Е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 № 1 "Любознай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82,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С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57 "Сказ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13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ин Ю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с углубленным изучением отдельных предметов № 38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90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vrole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a 21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381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3,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ко О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2 "Дружная семей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271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хова И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47 "Улыб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6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Л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05 "Якоре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13,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0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ым ТС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жин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16 "Золотой колос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1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93,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Г.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ворец дет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юношеского) творчества" гор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65,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а З.М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10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64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7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Лицей № 1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3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2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Р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38 "Дюймовоч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21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ев Р.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3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88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6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М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города Кургана "Курганский Дом молодеж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8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УДО "Детско-юношеская спортивная школа № 1"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54,8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X 1.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646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Т.П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67 "Колобок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14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43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 Т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29 "Антош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45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ргана "Детский сад комбинированного вида № 128 "Аленький цветочек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4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а Л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84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кова Т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Центр детского  творчества "Аэлита"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34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8/3452,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8/3452,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4524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>, ВАЗ-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36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423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Chevrolet Klan (J200/Chevrolet Lacetti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28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Гимназия № 19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9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7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ом дет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тва "Синя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ица" города Ку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9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5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kt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Л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Транспортное управление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47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Kalina 1119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менного ск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 М-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4229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GRAND STARE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никова Н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Центр развития ребенка - детский сад № 45 "Дельфин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73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IE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69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ED (Ce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06 "Золотой петуш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2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00,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Дасте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нчук Т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Основная общеобразовательная школа № 14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87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26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 2</w:t>
            </w:r>
            <w:r>
              <w:rPr>
                <w:sz w:val="20"/>
                <w:szCs w:val="20"/>
              </w:rPr>
              <w:t>.5</w:t>
            </w:r>
            <w:r>
              <w:rPr>
                <w:sz w:val="20"/>
                <w:szCs w:val="20"/>
                <w:lang w:val="en-US"/>
              </w:rPr>
              <w:t xml:space="preserve"> 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беридзе В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Центр развития ребенка - детский сад № 135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74,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88,7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города Кург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ая музыкальная школа № 3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6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92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 Se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ова С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11 "Белоснеж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218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2036,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инов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00 "Солнышк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0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0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5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PS(SOU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города Кургана "Городской Центр культуры и дос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5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а О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города Кургана "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хгалтерского учета школ № 2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0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1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Е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118 "Мишут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61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us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4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Tayota land cruiser 1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ынов А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68,7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47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пин А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о-юношеская спортивная школа № 6" города Кург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71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23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99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ун Л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53 имени А.А. Шараборин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2004,8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овский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1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2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ANA</w:t>
            </w:r>
            <w:r>
              <w:rPr>
                <w:sz w:val="20"/>
                <w:szCs w:val="20"/>
              </w:rPr>
              <w:t xml:space="preserve"> 2,3</w:t>
            </w:r>
            <w:r>
              <w:rPr>
                <w:sz w:val="20"/>
                <w:szCs w:val="20"/>
                <w:lang w:val="en-US"/>
              </w:rPr>
              <w:t xml:space="preserve"> PREM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ынова Н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78 "Звездоч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08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36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 SPA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 А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Служба городских кладбищ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9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 Q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Т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Кургана "Центр бухгалтерского учета детских садов № 3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80,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2551,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ULT SYMBO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EX14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N AC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З -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З.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03 "Журавушк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08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И.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Гимназия № 27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84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GS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С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20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47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80.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ков А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КУ города Кургана "Управление капитального строительства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47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RENAUL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AN (S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Ю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Детско-юношеская спортивная школа № 5"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72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 5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З 81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0,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банова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41 "Лукоморь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7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9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утдинов Ю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ОУДО "Станция детского и юношеского туризма и экскурсий"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50,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L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82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П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БОУДО "Детский (подростковый) центр "Луч-П"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87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37 "Колокольч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8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16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obal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урова В.Л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общеразвивающего вида № 61 "Радужный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01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85,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 легковым ТС КМЗ 8119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№ 29 "Роднич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1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28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4x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кина Г.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28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60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00,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ов А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ДО города Кургана "Детская школа искусств № 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NDAY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деева Н.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17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56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Matiz M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72,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ин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Детский сад комбинированного вида № 196 "Семицвет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901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цкая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9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7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щенко Т.А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а "Средняя общеобразовательная школа № 48"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40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2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56,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ин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ая МБДОУ г. Кургана "Детский сад общеразвивающего вида № 20 "Рябинуш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6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4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8:00Z</dcterms:created>
  <dc:creator>Анастасия Семина</dc:creator>
  <dc:description/>
  <cp:keywords/>
  <dc:language>en-US</dc:language>
  <cp:lastModifiedBy>zherebtsova</cp:lastModifiedBy>
  <dcterms:modified xsi:type="dcterms:W3CDTF">2016-05-20T09:48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Кургана, её органов и структурных подразделений, а также их супругов и несовершеннолетних детей</dc:title>
</cp:coreProperties>
</file>