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партамента социальной политики  Администрации города Кургана, а также их супругов и несовершеннолетних детей за пери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8"/>
        <w:gridCol w:w="1259"/>
        <w:gridCol w:w="1260"/>
        <w:gridCol w:w="1515"/>
        <w:gridCol w:w="1080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И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заместителя Руководителя Администрации города Кургана, директора Департа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56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A</w:t>
            </w:r>
            <w:r>
              <w:rPr>
                <w:sz w:val="22"/>
                <w:szCs w:val="22"/>
              </w:rPr>
              <w:t xml:space="preserve"> 56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юк Н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0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И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 образования управления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ова Т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экономического отдела финансово-экономического управ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70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65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ина О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финансово-экономического управ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76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кова И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3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щинская И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474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9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легковому автомобилю 8213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с Н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образования управления обра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25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ухина С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5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1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Л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65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Т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170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21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жанцева Е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25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 А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культур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15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 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5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янова Ю.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0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725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У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8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55,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И.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ого образования управления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ва Е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4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6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З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92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юкова И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8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М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молодежной политики управления обра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20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кова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ухгалтерского учет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8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0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KALI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, КМЗ 82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ских Е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, заведующая отделом бухгалтерского учета финансово-экономического управления отде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4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28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на Н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пор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91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CHEVROLET S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ева И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5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2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.Е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информационно-техническ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4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9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ечникова Н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97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Е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6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а Е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75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С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8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илый А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документационного обеспе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6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9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ина И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0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кина О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щего образования управления обра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88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9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ева В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дошкольного образования управления обра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26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4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калова Н.Э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01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ова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, заведующая отделом общего образования управления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дов И.С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5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OUTL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12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ова Л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69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98,3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юк С.Р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экономического отдел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4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8,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1119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ных К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экономического отдела финансово-экономического 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2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(кредит наличным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 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Т.П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финансово-экономического управ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40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11173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чик Т.Г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90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5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(кредит; собственные средст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ванцева С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сектором молодежной политики управления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2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28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ыченко Т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14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68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юшина К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3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Geely Emg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ьянов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пор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18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9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здравоохра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1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озерова Н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6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07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овских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5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щенко Ю.П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опеки и попеч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56,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40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А.П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2 категории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89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3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MIRAG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mrachkovskih</cp:lastModifiedBy>
  <dcterms:modified xsi:type="dcterms:W3CDTF">2016-05-19T11:21:00Z</dcterms:modified>
  <cp:revision>83</cp:revision>
  <dc:subject/>
  <dc:title/>
</cp:coreProperties>
</file>