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муниципальных служащих Департамента жилищно-коммунального хозяйства и строительства  Администрации города Кургана, а также их супругов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58"/>
        <w:gridCol w:w="1259"/>
        <w:gridCol w:w="1260"/>
        <w:gridCol w:w="1515"/>
        <w:gridCol w:w="1080"/>
        <w:gridCol w:w="1188"/>
        <w:gridCol w:w="1620"/>
        <w:gridCol w:w="1440"/>
        <w:gridCol w:w="1080"/>
        <w:gridCol w:w="1152"/>
      </w:tblGrid>
      <w:tr>
        <w:trPr>
          <w:trHeight w:val="7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нициалы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за 2015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 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цов А.Н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822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92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унов В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, заведующий отделом организации строительства и связ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378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16,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OLKSWAGEN TIGUA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мова Е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документационного обеспеч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7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 С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го жилищного контро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9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ина М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бухгалтерского учета и финан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4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с тентом </w:t>
            </w:r>
            <w:r>
              <w:rPr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грузовой бортовой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MIU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 xml:space="preserve">Прицеп бортовой с тентом </w:t>
            </w:r>
            <w:r>
              <w:rPr>
                <w:sz w:val="20"/>
                <w:szCs w:val="20"/>
                <w:lang w:val="en-US"/>
              </w:rPr>
              <w:t>SAMRO</w:t>
            </w:r>
            <w:r>
              <w:rPr>
                <w:sz w:val="20"/>
                <w:szCs w:val="20"/>
              </w:rPr>
              <w:t xml:space="preserve"> 2</w:t>
            </w:r>
            <w:r>
              <w:rPr>
                <w:sz w:val="20"/>
                <w:szCs w:val="20"/>
                <w:lang w:val="en-US"/>
              </w:rPr>
              <w:t>EC</w:t>
            </w: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цеп </w:t>
            </w:r>
            <w:r>
              <w:rPr>
                <w:sz w:val="22"/>
                <w:szCs w:val="22"/>
                <w:lang w:val="en-US"/>
              </w:rPr>
              <w:t>GENERAL TRAILERS RC24C3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Т.Г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отделом по управлению жилищно-коммунальным хозяйств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о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746,5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32/11041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Нисан </w:t>
            </w:r>
            <w:r>
              <w:rPr>
                <w:sz w:val="22"/>
                <w:szCs w:val="22"/>
                <w:lang w:val="en-US"/>
              </w:rPr>
              <w:t>PATHFIND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Камаз 3551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32/11041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ева О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учета граждан, нуждающихся в улучшении жилищных услов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558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GEELY M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0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О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рганизации строительства и связ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014,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631,9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 KOLEO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дугина Н.Ю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галтерского учета и финан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46,4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Е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рганизации строительства и связ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556,5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ежил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яделов В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муниципального жилищного контро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482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0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в П.Н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жилищно-коммунальным хозяйств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88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ебцова Е.М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галтерского учета и финан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186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. (Ипотечный кредит; доход от продажи квартиры; безвозмездная помощь родителе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 А.С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го жилищного контро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5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З-8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арный А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и строительства и связ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47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90,4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, 21901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3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ских С.С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управлению жилищно-коммунальным хозяйство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05,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Vit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 330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нтьев Д.Ю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информационно-технического обеспеч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80,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 PR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без права регистрации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щикова С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галтерского учета и финансо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7,4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65,6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Е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управлению жилищно-коммунальным хозяйств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О.Н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учета граждан, нуждающихся в улучшении жилищных услов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 Tou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лович О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граждан, нуждающихся в улучшении жилищных услов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03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фидина Л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отделом, главный бухгалтер отдела бухгалтерского учета и финансов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75,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x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сина А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жилищно-коммунальным хозяйство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99,5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 EI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гайда Е.Н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учета граждан, нуждающихся в улучшении жилищных услов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663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75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FUNCAR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инкина Н.С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ета граждан, нуждающихся в улучшении жилищных услови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25,5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кт незавершенного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строит-ва (Ипотечный кредит; помощь родителей; собственные накопления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кт незавершенного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строит-ва (Ипотечный кредит; помощь родителей; собственные накопления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Н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управлению жилищно-коммунальным хоз0яйств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95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5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никова С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учета граждан, нуждающихся в улучшении жилищных услови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852,7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153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пунова И.С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управлению жилищно-коммунальным хозяйств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3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26:00Z</dcterms:created>
  <dc:creator>Анастасия Семина</dc:creator>
  <dc:description/>
  <cp:keywords/>
  <dc:language>en-US</dc:language>
  <cp:lastModifiedBy>mrachkovskih</cp:lastModifiedBy>
  <dcterms:modified xsi:type="dcterms:W3CDTF">2016-05-18T09:02:00Z</dcterms:modified>
  <cp:revision>69</cp:revision>
  <dc:subject/>
  <dc:title/>
</cp:coreProperties>
</file>