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для лиц замещающих муниципальные должности  ( депутаты представительных органов)  Костылевской сельской Думы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993"/>
        <w:gridCol w:w="850"/>
        <w:gridCol w:w="1276"/>
        <w:gridCol w:w="850"/>
        <w:gridCol w:w="993"/>
        <w:gridCol w:w="1559"/>
        <w:gridCol w:w="1276"/>
        <w:gridCol w:w="201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аслова Татьяна Михайловн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епутат, не работ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8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йская Феде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8,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йская Феде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РЕНО логен,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6655,98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тве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5000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Чернотало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вгенья Пав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епутат,директор К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тве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30000,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йскаяФедерац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размещения домов индивидуальной застрой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55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йская Феде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3 197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МТЗ 80, 199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373,3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чег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тве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(125587/192569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56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тве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(323/480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садоводческих и огороднических обьяде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звозмездное пользование с 2005г. по бессроч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200,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мченко Татьяна 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,делопроиз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569,3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ВАЗ 2106,200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638,3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шуков Валери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,директор основной общеобразовательной Костылёвско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л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л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1/1/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ВАЗ21124,200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21074,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574,9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ель начальных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л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л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243,6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щаяся 5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л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ления личного подсобного хозяй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ления личного подсобного хозяй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школь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л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л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аев Николай 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путат,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ВАЗ 2105,200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125,7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365,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епанова Ни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,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ВАЗ2107,200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 безвозмездное пользование с 1992г. по не определ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размещение домов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звозмездное пользование с 1992г. по не определ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865,4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работ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размещение домов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бунов Леонид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, 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звозмездное пользование с 1960г. по не определ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608,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ужинина Людмил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,неработ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размещения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423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утина Татьяна Деонис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, не работ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1/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567,6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звозмездное пользование с 1960г. по не определ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работ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1/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звозмездное пользование с 1960г. по не определ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ушникова Вер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127,5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звозмездное пользование с 1980г. по не определ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работ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    ФОРТ 2010гМИЦУБИСИ мицубиси, 2012г. ЗИЛ зил130,1992г. Трактора трактор т-150.,1988г .Беларус МТЗ-81-12006г. Беларус мтз-81-1,2013г. Комбайн Нива ск 0714,198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41:00Z</dcterms:created>
  <dc:creator>1</dc:creator>
  <dc:description/>
  <cp:keywords/>
  <dc:language>en-US</dc:language>
  <cp:lastModifiedBy>Пользователь</cp:lastModifiedBy>
  <dcterms:modified xsi:type="dcterms:W3CDTF">2016-05-17T03:46:00Z</dcterms:modified>
  <cp:revision>19</cp:revision>
  <dc:subject/>
  <dc:title/>
</cp:coreProperties>
</file>