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 Закоулов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ашина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,Директор Закоуловской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61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ЖО 407,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66147,4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оро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61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4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АЗ 31029,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9079,6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вельев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 Глава КФ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АЗ 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73364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73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убов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50, 2004 г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0,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ит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050,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ова Л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льт 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Беларус 82.1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307,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. водидель М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700,0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OLKWAGEN POLO 201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577,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унева 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, Уч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700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349,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34,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паненко Д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624,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работ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иждив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убов А.Г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,электромонтё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7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479,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иждив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иждив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3:31:00Z</dcterms:modified>
  <cp:revision>21</cp:revision>
  <dc:subject/>
  <dc:title/>
</cp:coreProperties>
</file>