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i/>
          <w:color w:val="333333"/>
          <w:sz w:val="28"/>
          <w:szCs w:val="28"/>
        </w:rPr>
        <w:t xml:space="preserve">                                </w:t>
      </w: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для лиц замещающих муниципальные должности  ( депутаты представительных органов)   Обанинской сельской Думы 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993"/>
        <w:gridCol w:w="850"/>
        <w:gridCol w:w="1276"/>
        <w:gridCol w:w="850"/>
        <w:gridCol w:w="993"/>
        <w:gridCol w:w="1559"/>
        <w:gridCol w:w="1276"/>
        <w:gridCol w:w="198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наньин Владимир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епутат Обанинской сельской Думы, ток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368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Земельный участок приусадебны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жилой дом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00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4440,7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наньина Наталья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Уборщица Обанинской О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Земельный участок приусадебны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000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6923,2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наньина Екатери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чащаяся Обанинской ООШ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наньин Андре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Учащийся Обанинской О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Грибанов Сергей Порфи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епутат Обанинской сельской Думы, водитель пожарной маш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жилой до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5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9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80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7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89291,1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акоулов Леонид Александро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Депутат Обанинской сельской Думы, 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Автоваз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GRANTA </w:t>
            </w:r>
            <w:r>
              <w:rPr>
                <w:rFonts w:cs="Verdana" w:ascii="Verdana" w:hAnsi="Verdana"/>
                <w:sz w:val="16"/>
                <w:szCs w:val="16"/>
              </w:rPr>
              <w:t>21901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трактор МТЗ-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30898,8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номарева Наталья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Депутат Обанинской сельской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694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095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кина Айна Рахимж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Депутат Обанинской сельской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162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кин Анатоли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Ваз 2106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ЛАДА Кали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Трактор Т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434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ижняк Наталья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Депутат Обанинской сельской Думы, учитель начальных клас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3577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ижняк Владимир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36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8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SPECTRA (FB227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05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рнов Николай Киприя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Депутат Обанинской сельской Думы, 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.</w:t>
            </w:r>
            <w:r>
              <w:rPr>
                <w:rFonts w:cs="Verdana" w:ascii="Verdana" w:hAnsi="Verdana"/>
                <w:sz w:val="16"/>
                <w:szCs w:val="16"/>
              </w:rPr>
              <w:t>Рено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LOGAN (SR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. DAF-95 480 XF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 автофургон изотермический 2775-0000010-0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трактор Т-25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. полуприцеп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KESDF 2701138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281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FontStyle15">
    <w:name w:val="Font Style15"/>
    <w:qFormat/>
    <w:rPr>
      <w:rFonts w:ascii="MS Reference Sans Serif" w:hAnsi="MS Reference Sans Serif" w:cs="MS Reference Sans Seri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41:00Z</dcterms:created>
  <dc:creator>1</dc:creator>
  <dc:description/>
  <cp:keywords/>
  <dc:language>en-US</dc:language>
  <cp:lastModifiedBy>Пользователь</cp:lastModifiedBy>
  <dcterms:modified xsi:type="dcterms:W3CDTF">2016-05-17T04:07:00Z</dcterms:modified>
  <cp:revision>18</cp:revision>
  <dc:subject/>
  <dc:title/>
</cp:coreProperties>
</file>