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епелинской сельской Думы)   Куртамышского района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олощапова Валентина Степ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сь 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6.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89196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 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«Патриот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аз 452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К-7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 Т-150-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байн СК-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мбайн СК-5 трактор МТЗ-82,1; прицеп СЗАП 85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895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Логиновских Зинаида 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ав. Отде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97142,81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ролет к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9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гинновских Татья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уходу за ребенком инвал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685,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нцова Светла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394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16,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унина Гали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113,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о нексия, опель мокка, ваз 2121, ЭК-2601,трактор Т-40, КМЗ-прицеп,ГБК-517-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479,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ова Любовь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411,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епенникова Татьян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стра- хозя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010,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олга»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199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4:10:00Z</dcterms:modified>
  <cp:revision>16</cp:revision>
  <dc:subject/>
  <dc:title/>
</cp:coreProperties>
</file>