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 депутатов Нижневской сельской Думы  Куртамышского района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лова А.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.с.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6,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44575,85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ада При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00000,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одажа легкового автомобиля, накопления за предыдущие годы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убова С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.с.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15,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87000,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Еланцева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с.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2,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0580,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2,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1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11600,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42,7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шуко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с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3,7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9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1406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асов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с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да Прио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9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3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311,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321,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ыжков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с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85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6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кова М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с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8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ьми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с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403,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655,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епано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с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4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епанова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с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160,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22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0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4:03:00Z</dcterms:modified>
  <cp:revision>22</cp:revision>
  <dc:subject/>
  <dc:title/>
</cp:coreProperties>
</file>