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i/>
          <w:color w:val="333333"/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 для лиц замещающих муниципальные должности  ( депутаты Закомалдинского сельсовета)   Куртамышского района за отчетный период с 1 января 2015 года по 31 декабря 2015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992"/>
        <w:gridCol w:w="1418"/>
        <w:gridCol w:w="1417"/>
        <w:gridCol w:w="993"/>
        <w:gridCol w:w="850"/>
        <w:gridCol w:w="1276"/>
        <w:gridCol w:w="850"/>
        <w:gridCol w:w="993"/>
        <w:gridCol w:w="1559"/>
        <w:gridCol w:w="1276"/>
        <w:gridCol w:w="2013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руб.)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Бархатова Т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Депутат Закомалдинской сельской Ду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43873,15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43,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 2109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ктор ЮМЗ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Прицеп к легковому автомобил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3217,1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3542,68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ропанова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путат Закомалдинской сельской Ду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с/х назначени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Общая долевая (1/31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долевая (1/2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долевая (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3288600,0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,1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-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00626,39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с/х назначени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Общая долевая (1/31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долевая (1/2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долевая (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3288600,0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,1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-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ВАЗ 211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83448,64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200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енисов А. Г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путат Закомалдинской сельской Ду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долевая (1/2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долевая(1/5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долевая(1/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0,0</w:t>
            </w:r>
          </w:p>
          <w:p>
            <w:pPr>
              <w:pStyle w:val="Style15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49,0</w:t>
            </w:r>
          </w:p>
          <w:p>
            <w:pPr>
              <w:pStyle w:val="Style15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 21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9736,7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с/х назначени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долевая (1/2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долевая (1/2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долевая(1/5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долевая(1/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6800,0</w:t>
            </w:r>
          </w:p>
          <w:p>
            <w:pPr>
              <w:pStyle w:val="Style15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0,0</w:t>
            </w:r>
          </w:p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49,0</w:t>
            </w:r>
          </w:p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544,7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долевая(1/5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долевая(1/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49,0</w:t>
            </w:r>
          </w:p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фремова Н. 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путат Закомалдинской сельской Ду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с/х назначен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долевая (1/22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долевая (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948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198,9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с/х назначен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долевая (1/22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долевая (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948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орд Фок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юкова В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путат Закомалдинской сельской Ду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с/х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долевая (1/2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81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00,0</w:t>
            </w:r>
          </w:p>
          <w:p>
            <w:pPr>
              <w:pStyle w:val="Style15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5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6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5"/>
              <w:spacing w:lineRule="atLeast" w:line="16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4398,4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с/х назначен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долевая (1/21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814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З 310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1395,5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00,0</w:t>
            </w:r>
          </w:p>
          <w:p>
            <w:pPr>
              <w:pStyle w:val="Style15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5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6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5"/>
              <w:spacing w:lineRule="atLeast" w:line="16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ичкин Н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путат Закомалдинской сельской Ду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с/х назначен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долевая (1/21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814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иат 178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YN1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6577,2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с/х назначен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долевая (1/21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814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6685,6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анова М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путат Закомалдинской сельской Ду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с/х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долевая (1/26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48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4446,6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0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basedOn w:val="Style14"/>
    <w:qFormat/>
    <w:rPr/>
  </w:style>
  <w:style w:type="character" w:styleId="FontStyle15">
    <w:name w:val="Font Style15"/>
    <w:qFormat/>
    <w:rPr>
      <w:rFonts w:ascii="MS Reference Sans Serif" w:hAnsi="MS Reference Sans Serif" w:cs="MS Reference Sans Serif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8:40:00Z</dcterms:created>
  <dc:creator>1</dc:creator>
  <dc:description/>
  <cp:keywords/>
  <dc:language>en-US</dc:language>
  <cp:lastModifiedBy>Пользователь</cp:lastModifiedBy>
  <cp:lastPrinted>2016-04-19T14:55:00Z</cp:lastPrinted>
  <dcterms:modified xsi:type="dcterms:W3CDTF">2016-04-19T08:56:00Z</dcterms:modified>
  <cp:revision>6</cp:revision>
  <dc:subject/>
  <dc:title/>
</cp:coreProperties>
</file>