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для лиц замещающих муниципальные должности  ( депутаты представительных органов)  Большеберезовской сельской Думы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993"/>
        <w:gridCol w:w="850"/>
        <w:gridCol w:w="1276"/>
        <w:gridCol w:w="850"/>
        <w:gridCol w:w="993"/>
        <w:gridCol w:w="1559"/>
        <w:gridCol w:w="1276"/>
        <w:gridCol w:w="201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Белокурова И.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ско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совмест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бствен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488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Ф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95026-69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Белокуров С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совмест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6,8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для ведения ЛП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7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02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рактор Т-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2135-75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локурова Д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63-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ейхина Т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9,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80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Ф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для ведения ЛП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16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22470-84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ейхин 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совмест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9,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Ф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для ведения ЛП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16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074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да Калина 111930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рактор ЮМЗ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3454-10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ксенбаева К.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49-2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летина Н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П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36-9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летина М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П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жегина Т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4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000-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жегин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329-9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ньева Л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1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951-5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ньев А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2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50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МТЗ-80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Беларус-8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ньева Д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00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06-0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ньев 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00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оленцева В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984-2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оленцев Ю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753-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FontStyle15">
    <w:name w:val="Font Style15"/>
    <w:qFormat/>
    <w:rPr>
      <w:rFonts w:ascii="MS Reference Sans Serif" w:hAnsi="MS Reference Sans Serif" w:cs="MS Reference Sans Seri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41:00Z</dcterms:created>
  <dc:creator>1</dc:creator>
  <dc:description/>
  <cp:keywords/>
  <dc:language>en-US</dc:language>
  <cp:lastModifiedBy>Пользователь</cp:lastModifiedBy>
  <dcterms:modified xsi:type="dcterms:W3CDTF">2016-05-17T02:46:00Z</dcterms:modified>
  <cp:revision>18</cp:revision>
  <dc:subject/>
  <dc:title/>
</cp:coreProperties>
</file>