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для лиц замещающих муниципальные должности  (депутаты представительных органов)   Советской сельской Думы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993"/>
        <w:gridCol w:w="850"/>
        <w:gridCol w:w="1276"/>
        <w:gridCol w:w="850"/>
        <w:gridCol w:w="1141"/>
        <w:gridCol w:w="1411"/>
        <w:gridCol w:w="1276"/>
        <w:gridCol w:w="201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фанасьев Виктор Василь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ботает, пенсион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Style1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5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 с супругой Афанасьевой И.М.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/602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6.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6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MITSUBISH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NCER</w:t>
            </w:r>
            <w:r>
              <w:rPr>
                <w:sz w:val="16"/>
                <w:szCs w:val="16"/>
              </w:rPr>
              <w:t xml:space="preserve"> 1.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1752-6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ьцова Гали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енд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16"/>
                <w:szCs w:val="16"/>
              </w:rPr>
              <w:t>Общая совместная с супругом Гольцовым А.Н.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дочерью Гольцовой И.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2.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2052-64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16"/>
                <w:szCs w:val="16"/>
              </w:rPr>
              <w:t>Общая совместная с супругом Гольцовым А.Н.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дочерью Гольцовой И.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З -2107, 1990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70699-11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усизо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йслу Абдыкады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бота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совместная с супругом Елеусизовым Е.А.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1/5 Общая совместная с супругом Елеусизовым Е.А.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1/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 858-6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совместная с супругой Елеусизовой А.А.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собственность1/5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16"/>
                <w:szCs w:val="16"/>
              </w:rPr>
              <w:t>Общая совместная с супругой Елеусизовой А.А.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1/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,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TOYOTA COROLLA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014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собственность1/5 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1/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собственность1/5 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1/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собственность1/5 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1/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цкая Наталья Леони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ботает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LADA 21054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2008 </w:t>
            </w:r>
            <w:r>
              <w:rPr>
                <w:sz w:val="16"/>
                <w:szCs w:val="16"/>
              </w:rPr>
              <w:t>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024-3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  <w:br/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/6199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OYOTA COROLLA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2008 </w:t>
            </w:r>
            <w:r>
              <w:rPr>
                <w:sz w:val="16"/>
                <w:szCs w:val="16"/>
              </w:rPr>
              <w:t>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 434-1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а Ирина Анатолье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филиал «Советский детский сад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емли сельскохозяйственного назначения-сельское хозяйство</w:t>
              <w:br/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/118818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18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tLeast" w:line="16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187-5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/118818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18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K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IO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актор самодельный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акторный прицеп 2ПТС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568-8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ёва Татьяна Михайл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делам молодёжи фузкультуре и спорт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25-6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850-4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ева Наталья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уш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  <w:br/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/6199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854-4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емельны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/619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9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-21074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ЛЛ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814-52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ченко Еле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бота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 с супругом Мельниченко В.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98-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 с супругой Мельниченко Е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-21093, 1993г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 21061, 1996 г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ва Шевроле, 2008 г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Т-25, 2004 г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омарева Маргарита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а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 400-8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З 2121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200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ов Александр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 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1/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бота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1/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1/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1/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FontStyle15">
    <w:name w:val="Font Style15"/>
    <w:qFormat/>
    <w:rPr>
      <w:rFonts w:ascii="MS Reference Sans Serif" w:hAnsi="MS Reference Sans Serif" w:cs="MS Reference Sans Seri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41:00Z</dcterms:created>
  <dc:creator>1</dc:creator>
  <dc:description/>
  <cp:keywords/>
  <dc:language>en-US</dc:language>
  <cp:lastModifiedBy>Пользователь</cp:lastModifiedBy>
  <dcterms:modified xsi:type="dcterms:W3CDTF">2016-05-17T05:09:00Z</dcterms:modified>
  <cp:revision>31</cp:revision>
  <dc:subject/>
  <dc:title/>
</cp:coreProperties>
</file>