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 депутаты представительных органов)  Каминской сельской Думы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93"/>
        <w:gridCol w:w="850"/>
        <w:gridCol w:w="1276"/>
        <w:gridCol w:w="850"/>
        <w:gridCol w:w="993"/>
        <w:gridCol w:w="1559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орелина Светла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лава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 дом 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щая долевая, Корелин Александр Васильевич, Корелин Александр Александрович, Корелин Вячеслав Александрови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, Корелин Александр Васильевич, Корелин Александр Александрович, Корелин Вячеслав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3,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ИЖ2126-030, 2004 г.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84972,65 рубл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орелин Вячеслав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еник 3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 дом 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щая долевая, Корелин Александр Васильевич, Корелин Александр Александрович, Корелин Вячеслав Александрови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, Корелин Александр Васильевич, Корелин Александр Александрович, Корелин Вячеслав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3,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ошкарова Нина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 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84000 рубл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влова Тамар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учитель начальных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хоз.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 (Павлов Павел Афонасьевич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 (Павлов Павел Афонасьевич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755,39 рубл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влов Павел Афонас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чегар-машинист на твердом топли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хоз.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 (Павлова Тамара Владимировн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 (Павлова Тамара Владимировн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ктор МТЗ 82, 198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340,08 рубл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апина Светла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 воспитатель Г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хоз.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182,62 рубл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кан Борис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уде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уева Любовь Саве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 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хоз.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527,10 рубл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Галина Леонид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от, 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усадеб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705,32 рубле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щеева Галин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 Директор К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327,4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57:00Z</dcterms:created>
  <dc:creator>1</dc:creator>
  <dc:description/>
  <cp:keywords/>
  <dc:language>en-US</dc:language>
  <cp:lastModifiedBy>Пользователь</cp:lastModifiedBy>
  <dcterms:modified xsi:type="dcterms:W3CDTF">2016-05-17T03:40:00Z</dcterms:modified>
  <cp:revision>3</cp:revision>
  <dc:subject/>
  <dc:title/>
</cp:coreProperties>
</file>