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 Песьян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пиркина Людмил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 песь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усад-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9362-97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андубаева Аяг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песьнской сельской Ду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329-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лякова Ольга Викто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песьнской сельской Ду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м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рактор ЮМЗ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00-27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льцева Валентина Александ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песьнской сельской Ду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1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51343-43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вилов Николай Андреевич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песьнской сельской Ду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ено «Дасте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00000-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Щербакова Нина Леонид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песьнской сельской Ду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8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1691-54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Щербакова По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ежкова мари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а Мар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Песья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2-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 Анатоли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1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730-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а Екатери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а Ан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чугова Еле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Песья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/3 дол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718-9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чугов Алексе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054-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чугов Дмитр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ребятникова Людмил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Песья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680-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ребятникова Ал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4:22:00Z</dcterms:modified>
  <cp:revision>17</cp:revision>
  <dc:subject/>
  <dc:title/>
</cp:coreProperties>
</file>