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i/>
          <w:color w:val="333333"/>
          <w:sz w:val="28"/>
          <w:szCs w:val="28"/>
        </w:rPr>
        <w:t xml:space="preserve">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 для лиц замещающих муниципальные должности  -  депутатов  Камаганской сельской Думы 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ручко Юри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Зауралье» меха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ЛПХ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/хзназна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7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9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: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7030.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ORA</w:t>
            </w:r>
            <w:r>
              <w:rPr>
                <w:sz w:val="16"/>
                <w:szCs w:val="16"/>
              </w:rPr>
              <w:t>. 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7030.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ORA</w:t>
            </w:r>
            <w:r>
              <w:rPr>
                <w:sz w:val="16"/>
                <w:szCs w:val="16"/>
              </w:rPr>
              <w:t>. 2011г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40 А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ЛТЗ-60 АБ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4713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11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ЛПХ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/хзназна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7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для ЛПХ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606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чащ-ся средней шко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ЛПХ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9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аркуша Ларис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маганский детский сад, заведую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2400,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«СКС» машинист-кочегар котельной с. Кама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/хзназна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е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40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10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2171,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-ся средне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шок Никола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Зауралье», меха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я с/хз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долевая 1/2;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долевая 1/12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льцваген-Гольф; </w:t>
            </w:r>
          </w:p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3, 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7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ркова О.В., прода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хз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долевая 1/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долевая 1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0,6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-ся средне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цова Еле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 Каманганского Ф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, индивидуальная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ельхоз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46,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Камага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 сельхозна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84,5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а Надежд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Зауралье» доя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;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;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80,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Зауралье» мех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;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;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, Волг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 31105, Волг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89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а Татья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 Островской нач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: 1/56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: 1/56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: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3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7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54,9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Зауралье» мех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: 1/56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: 1/56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: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64300,0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97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 ВАЗ 21074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2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кшун Клавди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У ДО «Центр помощи детям» социальный педаг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:1/1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0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17,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 Ольг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Зауралье» зам. Гл.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обственность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0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Зауралье» сва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обственность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, седан,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62,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-ся средне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инов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Зауралье» инспектор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8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Заруалье» гл. энерге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3;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ADA 2171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DA PRIORA;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ADA 217130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DA PRIORA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1, СЕДАН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автомобиль ГАЗ 33021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9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востанцева Елена Ильини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Зауралье» зоотехник-селекц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85,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Зауралье» мех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1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-ся средне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kamag</cp:lastModifiedBy>
  <dcterms:modified xsi:type="dcterms:W3CDTF">2016-04-26T08:58:00Z</dcterms:modified>
  <cp:revision>17</cp:revision>
  <dc:subject/>
  <dc:title/>
</cp:coreProperties>
</file>