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для лиц замещающих муниципальные должности  ( депутаты представительных органов)  Косулинской сельской Думы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993"/>
        <w:gridCol w:w="850"/>
        <w:gridCol w:w="1276"/>
        <w:gridCol w:w="850"/>
        <w:gridCol w:w="993"/>
        <w:gridCol w:w="1559"/>
        <w:gridCol w:w="1276"/>
        <w:gridCol w:w="201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Безбородова Т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МКОУ «Косулинская СОШ», завх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300,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65559,16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Глебова Вер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ФПС Курганской области-филиал ФГУП «Почта России»,началь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107,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ВАЗ 2120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65478,89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367000,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2013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да «Приора»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Т40-АМ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рактор МТЗ- 80Л, прицеп легковой, прицеп трактор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ТС- 4, прицеп тракторный 2ПТС- 4, прицеп тракторный 2птс 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98994,78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Жарков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500,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I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трактор МТЗ -80, тракторный прицеп 2ПТС- 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47808,65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52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аров Александр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зрабо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7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ROLLA</w:t>
            </w:r>
            <w:r>
              <w:rPr>
                <w:rFonts w:cs="Verdana" w:ascii="Verdana" w:hAnsi="Verdana"/>
                <w:sz w:val="16"/>
                <w:szCs w:val="16"/>
              </w:rPr>
              <w:t>, трактор ЛТЗ -55, тракторный прицеп 2ПТС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щибеева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инистрация Косулинского сельсовета, уборщ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56,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наев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КУК Косулинского сельсовета «КДО», руководитель круж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0,0</w:t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0,0</w:t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3</w:t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ВАЗ 21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613,8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0,0</w:t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0,0</w:t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3</w:t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900,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ыкова Окса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ФПС Курганской области-филиал ФГУП «Почта России»,почталь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0,0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134,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0,0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0,0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0,0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41:00Z</dcterms:created>
  <dc:creator>1</dc:creator>
  <dc:description/>
  <cp:keywords/>
  <dc:language>en-US</dc:language>
  <cp:lastModifiedBy>Пользователь</cp:lastModifiedBy>
  <dcterms:modified xsi:type="dcterms:W3CDTF">2016-05-17T03:56:00Z</dcterms:modified>
  <cp:revision>31</cp:revision>
  <dc:subject/>
  <dc:title/>
</cp:coreProperties>
</file>