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 для лиц замещающих муниципальные должности  ( депутаты представительных органов)   Угловской сельской Думы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560"/>
        <w:gridCol w:w="1275"/>
        <w:gridCol w:w="993"/>
        <w:gridCol w:w="850"/>
        <w:gridCol w:w="1276"/>
        <w:gridCol w:w="850"/>
        <w:gridCol w:w="993"/>
        <w:gridCol w:w="1559"/>
        <w:gridCol w:w="1276"/>
        <w:gridCol w:w="201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хметов Альбек Тюлюг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Угловской сельской Ду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ельскохозяйственного использова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68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4020.37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хметов Корганбек Отого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путат Угловской сельской Ду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ельскохозяйственного использова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68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6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6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6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хметова Гульнара Сапарбек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епутат Угловской сельск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ельскохозяйственного использова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68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2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0218,44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2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нобаев Ас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Угловской сельск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ельскохозяйственного использова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68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753,5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011,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стин Серге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Угловской сельск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212140</w:t>
            </w:r>
          </w:p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ВАЗ 2107</w:t>
            </w:r>
          </w:p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ТЗ-82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836,6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432,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ликова Надежд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Угловской сельск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ельскохозяйственного использован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68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104,5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кина Танзеля Кам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путат Угловской сельск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2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150,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6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1:00Z</dcterms:created>
  <dc:creator>1</dc:creator>
  <dc:description/>
  <cp:keywords/>
  <dc:language>en-US</dc:language>
  <cp:lastModifiedBy>Пользователь</cp:lastModifiedBy>
  <dcterms:modified xsi:type="dcterms:W3CDTF">2016-05-17T05:13:00Z</dcterms:modified>
  <cp:revision>20</cp:revision>
  <dc:subject/>
  <dc:title/>
</cp:coreProperties>
</file>