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 Верхнев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Булатова Л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, 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(4/382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9857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ые  автомобил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N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ада при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93528,89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38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9857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0574,29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лова Евгения Георгиев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, Пенсионерк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4951,25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гополова Людмила Иванов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, Пенсионер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(1/382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9857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6,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710,61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ганцева Надежда Александров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мощник повар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5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76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0871,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черских Александра Иванов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, библиотекар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(1/382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98570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11197,8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(1/382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3985700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ено Дастер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412ИЭ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ые автомобил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452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2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31,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черских Роман Константин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, вод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129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614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рофимова Ирина Александ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5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77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79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ено Лог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6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5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еребрякова Оксана 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ч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498,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1T04:00:00Z</dcterms:modified>
  <cp:revision>20</cp:revision>
  <dc:subject/>
  <dc:title/>
</cp:coreProperties>
</file>