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для лиц замещающих муниципальные должности  ( депутаты представительных органов)   Куртамышской городской Думы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320"/>
        <w:gridCol w:w="1625"/>
        <w:gridCol w:w="1418"/>
        <w:gridCol w:w="1417"/>
        <w:gridCol w:w="993"/>
        <w:gridCol w:w="850"/>
        <w:gridCol w:w="1276"/>
        <w:gridCol w:w="850"/>
        <w:gridCol w:w="41"/>
        <w:gridCol w:w="952"/>
        <w:gridCol w:w="1559"/>
        <w:gridCol w:w="1276"/>
        <w:gridCol w:w="1383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узнецов А.А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едседатель Куртамышской городской Ду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480,00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,21074, 2005 г.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з,21013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1 г.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SPORT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2011 </w:t>
            </w:r>
            <w:r>
              <w:rPr>
                <w:rFonts w:cs="Verdana" w:ascii="Verdana" w:hAnsi="Verdana"/>
                <w:sz w:val="16"/>
                <w:szCs w:val="16"/>
              </w:rPr>
              <w:t>г.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к легковым тс.КМЗ 828451 2012 г.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к легковым тс.КМЗ 8136 1991г.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22752.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480,00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7.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7852.00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480,00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480,00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отников Ю.А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 Куртамышской городской Думы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  <w:tab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789.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ЕВРОЛЕ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NO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2008 г.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21211.78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осквичев В.В.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епутат Куртамышской городской Думы.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150.0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8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3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SUBARU LEGASY OUTBACK    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2107    2004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MERCEDES BENZ SPRINTER 2004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2843.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дание магазина назначение: нежил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8.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BMW 1161    2009 </w:t>
            </w:r>
            <w:r>
              <w:rPr>
                <w:rFonts w:cs="Verdana" w:ascii="Verdana" w:hAnsi="Verdana"/>
                <w:sz w:val="16"/>
                <w:szCs w:val="16"/>
              </w:rPr>
              <w:t>г.в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VEGO EUROCARGO   201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.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1644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ячев В.В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 Куртамышской городской Думы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4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ОРД ФОКУС 2006 г.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ВРАЛЕТ НИВА 2014 г.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ЕЛЬ  2006г.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 КМЗ-8119    1990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456.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7734.4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брыдина Н.В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 Куртамышской городской Дум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783.8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TOYOTA KOROLLA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200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679.9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богатова О.Л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 Куртамышской городской Дум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6183.7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горбунских Л.С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Куртамышской городской Ду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TOYOTA KOROLLA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2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607.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284.6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корев Е.В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Куртамышской город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4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TOYOTA KOROLLA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040.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4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593.7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4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4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диевских Е.В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Куртамышской город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600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976.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00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4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200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CCEN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2007 г.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065 1997 г.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тоцикл ИЖ-Ю-5 1990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321.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даев А.Н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Куртамышской город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2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3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725.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6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2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И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B</w:t>
            </w:r>
            <w:r>
              <w:rPr>
                <w:rFonts w:cs="Verdana" w:ascii="Verdana" w:hAnsi="Verdana"/>
                <w:sz w:val="16"/>
                <w:szCs w:val="16"/>
              </w:rPr>
              <w:t>2272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pektr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6 г.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к легковым ТС КМЗ 82842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7922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2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2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5/136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2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251.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5/136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2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730.3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ставалов И.С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Куртамышской город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. Для размещения гаражей и автостоян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.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5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.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ОЙОТА ЛЕКСУС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X</w:t>
            </w:r>
            <w:r>
              <w:rPr>
                <w:rFonts w:cs="Verdana" w:ascii="Verdana" w:hAnsi="Verdana"/>
                <w:sz w:val="16"/>
                <w:szCs w:val="16"/>
              </w:rPr>
              <w:t>47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4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самосвал 45282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06 г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рузовой самосвал КАМАЗ  3532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8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Грузовой тягач седельный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F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XF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05460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12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зовой самосвал МАЗ3465010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мосвал МАЗ-551605-2130-2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3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мосвал  КАМАЗ 4539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грузовой  ГКБ855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0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цеп грузовой  СЗАП8527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0г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олуприцеп рефрежиратор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R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CDR</w:t>
            </w: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5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цеп самосвальный СЗАП8581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5404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ля размещения гаражей и автостоян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 помещение в здании гараж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 помещение в здании гараж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5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.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ОЙОТ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AV</w:t>
            </w: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 г.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самосвал КАМАЗ  353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6 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рузовой самосвал КАМАЗ  3532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4 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грузовой МАЗ-856100-02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самосвал ГКБ858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8 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самосвал ГКБ 1984 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МАЗ856100-02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 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7906.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дк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Куртамышской город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7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E</w:t>
            </w:r>
            <w:r>
              <w:rPr>
                <w:rFonts w:cs="Verdana" w:ascii="Verdana" w:hAnsi="Verdana"/>
                <w:sz w:val="16"/>
                <w:szCs w:val="16"/>
              </w:rPr>
              <w:t>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R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6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ИЛ 157КД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337.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1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287.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ужинина О.М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Куртамышской город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я сельхоз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948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.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ЭТ МАТИЗ 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908.5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ЙОТА  КАМР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674.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я сельхоз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948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.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81.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льков Ю.М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Куртамышской город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6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21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3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322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8124.8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ЖС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0.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9550.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41:00Z</dcterms:created>
  <dc:creator>1</dc:creator>
  <dc:description/>
  <cp:keywords/>
  <dc:language>en-US</dc:language>
  <cp:lastModifiedBy>Пользователь</cp:lastModifiedBy>
  <cp:lastPrinted>2016-04-25T09:25:00Z</cp:lastPrinted>
  <dcterms:modified xsi:type="dcterms:W3CDTF">2016-05-17T02:58:00Z</dcterms:modified>
  <cp:revision>43</cp:revision>
  <dc:subject/>
  <dc:title/>
</cp:coreProperties>
</file>