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депутаты представительных органов)   Пушкин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йтышева Елен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льдшер Ф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44000,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йтышев Аманг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ж, 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1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РЕН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320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00 кв.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000 кв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оробьев Сергей 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одитель М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5286,6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000 кв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бьева Наталь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на, безрабо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мобиль 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горьева Еле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да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915,0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горьев Серг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ж, охран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188,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горьева Маргарит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горьев Роман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дова Ольг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идов Павел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ж, 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ВАЗ-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106,4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ытов Евгений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 стол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4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тив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ытова Наталья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на, безрабо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 стол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993,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тив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ытова Екатерина 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 стол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тив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Ольг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887,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 Роман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ж, безраб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ШК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Марина Ром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Юлия Ром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тников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раб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ВАЗ-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852,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тникова Татьян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на, почта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45:00Z</dcterms:created>
  <dc:creator>Админ</dc:creator>
  <dc:description/>
  <cp:keywords/>
  <dc:language>en-US</dc:language>
  <cp:lastModifiedBy>Пользователь</cp:lastModifiedBy>
  <dcterms:modified xsi:type="dcterms:W3CDTF">2016-05-17T04:25:00Z</dcterms:modified>
  <cp:revision>3</cp:revision>
  <dc:subject/>
  <dc:title>Сведения</dc:title>
</cp:coreProperties>
</file>