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Долго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1276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Гусева Ири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Долг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52657,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Телегина Людмил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Долг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74942,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6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6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21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9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6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тарникова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Долг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217,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шнякова Любовь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МКУК Долговского сельовета «К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9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8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0586.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00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219010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166,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00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едеина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Долго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362,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сельскохозяйственного назначения-сельское хозяйств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7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Me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37,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хипов Сергей 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м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15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586,7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строительства индивидуальных жилых домов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721,9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ведения личного подсобного хозяйств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гаполова Светла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ель Долг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999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386,6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размещения домов индивидуальной жилой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2:00Z</dcterms:created>
  <dc:creator>1</dc:creator>
  <dc:description/>
  <cp:keywords/>
  <dc:language>en-US</dc:language>
  <cp:lastModifiedBy>Пользователь</cp:lastModifiedBy>
  <cp:lastPrinted>2016-04-26T08:04:00Z</cp:lastPrinted>
  <dcterms:modified xsi:type="dcterms:W3CDTF">2016-05-17T03:02:00Z</dcterms:modified>
  <cp:revision>14</cp:revision>
  <dc:subject/>
  <dc:title/>
</cp:coreProperties>
</file>