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 для лиц замещающих муниципальные должности  (депутаты представительных органов)   Масловской сельской Думы за отчетный период с 1 января 2015 года по 31 декабря 2015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60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992"/>
        <w:gridCol w:w="1335"/>
        <w:gridCol w:w="1949"/>
        <w:gridCol w:w="1210"/>
        <w:gridCol w:w="880"/>
        <w:gridCol w:w="869"/>
        <w:gridCol w:w="850"/>
        <w:gridCol w:w="978"/>
        <w:gridCol w:w="1810"/>
        <w:gridCol w:w="1276"/>
        <w:gridCol w:w="2013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5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руб.)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Третьяков В.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Глава Масловского сельсовет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Гараж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усадебный участо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37.4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9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3.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Ф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З 2121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З 2131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З2107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но Логан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ктор Т-40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ктор Т-16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356996.00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Третьякова Н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52670.35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Юрко Л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пециалист Масловского сельсовета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усадебный участо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.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900.0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Ф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70008.82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Юрко С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ВАЗ 211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Зотова Г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Депутат сельской Дум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долевая 1/3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60.7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30.9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0.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199934.4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Маслов А.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Депутат сельской Дум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.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ВАЗ 212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37634.78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гих 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путат сельской Дум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долевая 2/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.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З 2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5376.3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городов В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путат сельской Дум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ренд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000.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Ж 2126-02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ктор МТЗ-8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ктор Т-150-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ктор Т-4-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рноуборочный комбайн СК-5 «Ни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000.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городова Е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слова И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путат сельской Дум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усадебный участо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.6</w:t>
            </w:r>
          </w:p>
          <w:p>
            <w:pPr>
              <w:pStyle w:val="Style15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00.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6040.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слов А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усадебный участо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5</w:t>
            </w:r>
          </w:p>
          <w:p>
            <w:pPr>
              <w:pStyle w:val="Style15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00.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З 2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0000.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ятых С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путат сельской Дум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совмест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совмест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совмест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.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00.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30000.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евроле-ни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маз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ктор МТЗ-8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ктор Т-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рноуборочный комбайн СК-5 «Нива»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рноуборочный комбайн СК-5 «Нива»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цеп легковой КМЗ 82842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цеп грузовой ГКБ 853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85377.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ятых О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усадебный участо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совмест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совмест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.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00.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ятых В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ятых Д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еньщикова В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путат сельской Дум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5200.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еньщиков А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.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З 21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433.5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асловского сельсовета                                              В.Л. Третьяков</w:t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basedOn w:val="Style14"/>
    <w:qFormat/>
    <w:rPr/>
  </w:style>
  <w:style w:type="character" w:styleId="FontStyle15">
    <w:name w:val="Font Style15"/>
    <w:qFormat/>
    <w:rPr>
      <w:rFonts w:ascii="MS Reference Sans Serif" w:hAnsi="MS Reference Sans Serif" w:cs="MS Reference Sans Serif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41:00Z</dcterms:created>
  <dc:creator>1</dc:creator>
  <dc:description/>
  <cp:keywords/>
  <dc:language>en-US</dc:language>
  <cp:lastModifiedBy>Пользователь</cp:lastModifiedBy>
  <dcterms:modified xsi:type="dcterms:W3CDTF">2016-05-17T03:59:00Z</dcterms:modified>
  <cp:revision>17</cp:revision>
  <dc:subject/>
  <dc:title/>
</cp:coreProperties>
</file>