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 доходах, расходах, об имуществе и обязательствах имущественного характера депутатов Уваров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ы </w:t>
            </w:r>
            <w:r>
              <w:rPr>
                <w:rFonts w:cs="Arial" w:ascii="Arial" w:hAnsi="Arial"/>
                <w:sz w:val="20"/>
                <w:szCs w:val="20"/>
              </w:rPr>
              <w:t>сдел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лексеев А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Уваров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3172,5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1/9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93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63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4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2578,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1/9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9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4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6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уляева С.Д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Увар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4505,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77/3292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92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65031,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астухова Е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Увар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4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7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4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48385,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мещение в административном здан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11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4,1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грузовой МАЗ 53362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груз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YOTA  HILUX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Т-40АМ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прицеп КМЗ-828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7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4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7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4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Широковских С.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Увар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9068,7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77/3292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92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7511,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77/32922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922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ркулов В.П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Увар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23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2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0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2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2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41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354/3292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2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0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2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ривоногова Н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Увар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8856,3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2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2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мирнов И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Увар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62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8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5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77/3292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7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7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47:00Z</dcterms:created>
  <dc:creator>1</dc:creator>
  <dc:description/>
  <cp:keywords/>
  <dc:language>en-US</dc:language>
  <cp:lastModifiedBy>1</cp:lastModifiedBy>
  <dcterms:modified xsi:type="dcterms:W3CDTF">2016-05-24T09:33:00Z</dcterms:modified>
  <cp:revision>4</cp:revision>
  <dc:subject/>
  <dc:title>Сведения</dc:title>
</cp:coreProperties>
</file>