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Маломост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сиева Н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5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Нива-шевроле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КАМАЗ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-15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ТЗ-82.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5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5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рашакова А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36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89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Тайота-Вист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Тайота-Класси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Т-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редкин В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9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-25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77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зенцева Т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1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Бриллиан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рмина С.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8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урцев А.Ф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Маломост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15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18:00Z</dcterms:created>
  <dc:creator>1</dc:creator>
  <dc:description/>
  <cp:keywords/>
  <dc:language>en-US</dc:language>
  <cp:lastModifiedBy>1</cp:lastModifiedBy>
  <dcterms:modified xsi:type="dcterms:W3CDTF">2016-05-22T07:52:00Z</dcterms:modified>
  <cp:revision>6</cp:revision>
  <dc:subject/>
  <dc:title>Сведения</dc:title>
</cp:coreProperties>
</file>