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Сведения</w:t>
      </w:r>
    </w:p>
    <w:p>
      <w:pPr>
        <w:pStyle w:val="Normal"/>
        <w:jc w:val="center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о доходах, расходах, об имуществе и обязательствах имущественного характера депутатов Лапушинской сельской Думы, а также их супругов и несовершеннолетних детей</w:t>
      </w:r>
    </w:p>
    <w:p>
      <w:pPr>
        <w:pStyle w:val="Normal"/>
        <w:jc w:val="center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за период с 1 января по 31 декабря 2015 года</w:t>
      </w:r>
    </w:p>
    <w:p>
      <w:pPr>
        <w:pStyle w:val="Normal"/>
        <w:jc w:val="center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tbl>
      <w:tblPr>
        <w:tblW w:w="15750" w:type="dxa"/>
        <w:jc w:val="left"/>
        <w:tblInd w:w="-6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49"/>
        <w:gridCol w:w="2145"/>
        <w:gridCol w:w="1515"/>
        <w:gridCol w:w="1455"/>
        <w:gridCol w:w="2055"/>
        <w:gridCol w:w="1155"/>
        <w:gridCol w:w="960"/>
        <w:gridCol w:w="1530"/>
        <w:gridCol w:w="1649"/>
        <w:gridCol w:w="1005"/>
        <w:gridCol w:w="932"/>
      </w:tblGrid>
      <w:tr>
        <w:trPr/>
        <w:tc>
          <w:tcPr>
            <w:tcW w:w="1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Фамилия, инициалы</w:t>
            </w:r>
          </w:p>
        </w:tc>
        <w:tc>
          <w:tcPr>
            <w:tcW w:w="21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Должность</w:t>
            </w:r>
          </w:p>
        </w:tc>
        <w:tc>
          <w:tcPr>
            <w:tcW w:w="15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ru-RU"/>
              </w:rPr>
              <w:t>Общая сумма декларированного годового дохода за 2015 год (руб.)*</w:t>
            </w:r>
          </w:p>
        </w:tc>
        <w:tc>
          <w:tcPr>
            <w:tcW w:w="14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ведения об источниках получения средств, за счет которых совершен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ы </w:t>
            </w:r>
            <w:r>
              <w:rPr>
                <w:rFonts w:cs="Arial" w:ascii="Arial" w:hAnsi="Arial"/>
                <w:sz w:val="20"/>
                <w:szCs w:val="20"/>
              </w:rPr>
              <w:t>сдел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</w:t>
            </w:r>
            <w:r>
              <w:rPr>
                <w:rFonts w:cs="Arial" w:ascii="Arial" w:hAnsi="Arial"/>
                <w:sz w:val="20"/>
                <w:szCs w:val="20"/>
              </w:rPr>
              <w:t xml:space="preserve"> (вид приобретенного имущества, источники)*</w:t>
            </w:r>
          </w:p>
        </w:tc>
        <w:tc>
          <w:tcPr>
            <w:tcW w:w="57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1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Вид объекта недвижимости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лощадь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(кв.м)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трана расположения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Транспортные средства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Вид объекта недвижимости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лощадь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(кв.м)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трана расположен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Дубровина Н.А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Депутат Лапушинской сельской Думы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844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6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400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6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4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совершеннолетний ребенок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6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4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Жилякова И.В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Депутат Лапушинской сельской Дум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7194,3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Квартира (1/2 доли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40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6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Автомобиль легковой ВАЗ 211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0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6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совершеннолетний ребенок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Квартира (1/2 доли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40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6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совершеннолетний ребенок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0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6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ыльских В.В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Депутат Лапушинской сельской Дум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5,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Земельный участок (2/3 доли) 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040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528000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43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Автомобиль легковой ВАЗ21063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Автомобиль легковой ВАЗ 21101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Трактор МТЗ 50Л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рицеп 2ПТС4М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11227,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3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04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Демидова М.Ю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Депутат Лапушинской сельской Дум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00817,9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64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совершеннолетний ребенок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Нет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совершеннолетний ребенок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Нет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Дубровин В.А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Депутат Лапушинской сельской Дум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8737,5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 (528/4264 доли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030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4264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Автомобиль легковой ВАЗ 2106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рицеп АК2726-4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03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09107,3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 (176/4264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4264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03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Антропова Т.В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Депутат Лапушинской сельской Дум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53112,7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51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0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Таскаева Н.Г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Депутат Лапушинской сельской Дум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91720,9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5040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46,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Автомобиль легковой ЗАЗ ШАНС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77836,7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6,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04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совершеннолетний ребенок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6,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04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совершеннолетний ребенок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6,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04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совершеннолетний ребенок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6,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04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0:01:00Z</dcterms:created>
  <dc:creator>1</dc:creator>
  <dc:description/>
  <cp:keywords/>
  <dc:language>en-US</dc:language>
  <cp:lastModifiedBy>1</cp:lastModifiedBy>
  <dcterms:modified xsi:type="dcterms:W3CDTF">2016-05-19T10:35:00Z</dcterms:modified>
  <cp:revision>3</cp:revision>
  <dc:subject/>
  <dc:title>Сведения</dc:title>
</cp:coreProperties>
</file>