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 доходах, расходах, об имуществе и обязательствах имущественного характера депутатов Щигровской сельской Думы, а также их супругов и несовершеннолетних детей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за период с 1 января по 31 декабря 2015 года</w:t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5750" w:type="dxa"/>
        <w:jc w:val="left"/>
        <w:tblInd w:w="-6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2145"/>
        <w:gridCol w:w="1515"/>
        <w:gridCol w:w="1455"/>
        <w:gridCol w:w="2055"/>
        <w:gridCol w:w="1155"/>
        <w:gridCol w:w="960"/>
        <w:gridCol w:w="1530"/>
        <w:gridCol w:w="1649"/>
        <w:gridCol w:w="1005"/>
        <w:gridCol w:w="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ru-RU"/>
              </w:rPr>
              <w:t>Общая сумма декларированного годового дохода за 2015 год (руб.)*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ы </w:t>
            </w:r>
            <w:r>
              <w:rPr>
                <w:rFonts w:cs="Arial" w:ascii="Arial" w:hAnsi="Arial"/>
                <w:sz w:val="20"/>
                <w:szCs w:val="20"/>
              </w:rPr>
              <w:t>сдел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вид приобретенного имущества, источники)*</w:t>
            </w:r>
          </w:p>
        </w:tc>
        <w:tc>
          <w:tcPr>
            <w:tcW w:w="5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анспортные средств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ахарцов А.А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Щигровской сельской Дум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182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9500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1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5717,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ислов С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Щиг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6204,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88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Лада Кали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иханова Н.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Щиг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7261,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8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4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91770,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8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4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63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74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DA PRIOR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2172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сильев В.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Щиг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3907,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2047,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умылин О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Щиг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83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7008,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ошина О.П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Щиг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45747,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/2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2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54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8,1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9421,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Земельный участок (1/2 доли) 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44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3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мобиль легковой ВАЗ 2115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-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аврюкова Т.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епутат Щигровской сельской Ду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10875,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 (193/56356 доли)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63560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20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вартира (1/2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0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07:00Z</dcterms:created>
  <dc:creator>1</dc:creator>
  <dc:description/>
  <cp:keywords/>
  <dc:language>en-US</dc:language>
  <cp:lastModifiedBy>1</cp:lastModifiedBy>
  <dcterms:modified xsi:type="dcterms:W3CDTF">2016-05-20T08:51:00Z</dcterms:modified>
  <cp:revision>5</cp:revision>
  <dc:subject/>
  <dc:title>Сведения</dc:title>
</cp:coreProperties>
</file>