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ведения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 доходах, расходах, об имуществе и обязательствах имущественного характера депутатов Куртан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/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ы </w:t>
            </w:r>
            <w:r>
              <w:rPr>
                <w:rFonts w:cs="Arial" w:ascii="Arial" w:hAnsi="Arial"/>
                <w:sz w:val="20"/>
                <w:szCs w:val="20"/>
              </w:rPr>
              <w:t>сдел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равченко М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Курта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8039,7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01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2,6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грузовой УАЗ396252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ктор МТЗ-8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негоход «Буран»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2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абелина Е.Ю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Курта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8630,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9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95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рпов Н.Р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Курта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7541,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 (1/31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 (1/31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3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33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08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1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0364,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 (1/31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 (1/31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33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08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3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Иванова Е.Б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Курта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0357,8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 (1/2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1/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761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3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6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68340,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 (1/2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 (1/31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 (1/31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е в здании узла связ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09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761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33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084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2,2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6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лгушина Г.Б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Курта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88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1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7148,7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051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ктор МТЗ-8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1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Иванов М.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Курта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6841,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127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втомобиль легк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OGA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Трактор колесный 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-25 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2085,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1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ыльских В.С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Курта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5140,6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 (1/31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 (1/31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084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33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92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3211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 (1/31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 (1/31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084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3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8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3:16:00Z</dcterms:created>
  <dc:creator>1</dc:creator>
  <dc:description/>
  <cp:keywords/>
  <dc:language>en-US</dc:language>
  <cp:lastModifiedBy>1</cp:lastModifiedBy>
  <dcterms:modified xsi:type="dcterms:W3CDTF">2016-05-23T03:43:00Z</dcterms:modified>
  <cp:revision>3</cp:revision>
  <dc:subject/>
  <dc:title>Сведения</dc:title>
</cp:coreProperties>
</file>