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Сведения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о доходах, расходах, об имуществе и обязательствах имущественного характера депутатов Крепостинской сельской Думы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/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соверше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ы </w:t>
            </w:r>
            <w:r>
              <w:rPr>
                <w:rFonts w:cs="Arial" w:ascii="Arial" w:hAnsi="Arial"/>
                <w:sz w:val="20"/>
                <w:szCs w:val="20"/>
              </w:rPr>
              <w:t>сдел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нтропова О.В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Крепости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4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5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4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опарева О.С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Крепост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6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1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3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17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009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2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3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Бессонова Н.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Крепост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40180,6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5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7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2031,4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37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68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52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5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7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5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7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ершинина Е.Г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Крепост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8813,5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6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2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11109,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33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21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696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ЗАЗ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SEN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Шалабанова С.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Крепост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68262,5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4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0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7033,9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4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68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08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втомобиль легково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EVROLET LANO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0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Шелепова Л.С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Крепост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737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5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5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Шляхов В.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Крепост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97010,6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12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 (1/2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91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148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ИЖ 2126-0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4019,7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12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14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3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0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3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0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06:00Z</dcterms:created>
  <dc:creator>1</dc:creator>
  <dc:description/>
  <cp:keywords/>
  <dc:language>en-US</dc:language>
  <cp:lastModifiedBy>1</cp:lastModifiedBy>
  <dcterms:modified xsi:type="dcterms:W3CDTF">2016-05-24T06:57:00Z</dcterms:modified>
  <cp:revision>4</cp:revision>
  <dc:subject/>
  <dc:title>Сведения</dc:title>
</cp:coreProperties>
</file>