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Рассвет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еспоместных О.Л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Рассвет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6156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2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ванова Н.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Рассвет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37002,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4185,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Шевролет Аве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халева Т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Рассвет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7993,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51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181/7585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13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58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4268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51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1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имина Л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Рассвет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7111,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9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9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9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7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9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0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8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7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ютрина Г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Рассвет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6385,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8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МЗ 8103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еготина Е.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Рассвет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4482,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81/758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58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нукова И.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Рассвет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0375,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81/138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3075,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81/1382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1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-2107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-2121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8:00Z</dcterms:created>
  <dc:creator>1</dc:creator>
  <dc:description/>
  <cp:keywords/>
  <dc:language>en-US</dc:language>
  <cp:lastModifiedBy>1</cp:lastModifiedBy>
  <dcterms:modified xsi:type="dcterms:W3CDTF">2016-05-20T10:55:00Z</dcterms:modified>
  <cp:revision>5</cp:revision>
  <dc:subject/>
  <dc:title>Сведения</dc:title>
</cp:coreProperties>
</file>