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Михайл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чаров В.Ф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87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-21 НИ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14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вдокимов С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591,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27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оряк В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95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6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-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дофеева А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575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0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0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ролов С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2341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Лада Приор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ОК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ролов Г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ихайл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5516,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27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м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9:00Z</dcterms:created>
  <dc:creator>1</dc:creator>
  <dc:description/>
  <cp:keywords/>
  <dc:language>en-US</dc:language>
  <cp:lastModifiedBy>1</cp:lastModifiedBy>
  <dcterms:modified xsi:type="dcterms:W3CDTF">2016-05-23T09:14:00Z</dcterms:modified>
  <cp:revision>3</cp:revision>
  <dc:subject/>
  <dc:title>Сведения</dc:title>
</cp:coreProperties>
</file>