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Сведения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о доходах, расходах, об имуществе и обязательствах имущественного характера депутатов Сунгуровской сельской Думы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/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соверше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ы </w:t>
            </w:r>
            <w:r>
              <w:rPr>
                <w:rFonts w:cs="Arial" w:ascii="Arial" w:hAnsi="Arial"/>
                <w:sz w:val="20"/>
                <w:szCs w:val="20"/>
              </w:rPr>
              <w:t>сдел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Опальков Н.Г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Сунгуров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947,9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9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ЛАДА 21074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грузовой УАЗ 390944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ктор «Беларусь 82,1»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есс-подборщик ПР-145С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осилка ротационная навесная КРН-21Б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грузчик фронтальный ПК-0,8 с ковшом 0.8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5,9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5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9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5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9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5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9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5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9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5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9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5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9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Урванцева Т.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Сунгур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17403,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51/2121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6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51/2121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Лада 21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6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Бачегова А.П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Сунгур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44827,6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51/2121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ехкомнатная 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1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75832,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51/2121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-210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4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анова Т.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Сунгур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6311,9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ехкомнатная 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68520,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втомобиль легково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4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4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утаев Т.Р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Сунгур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5054,3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51/3789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2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1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51/3789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2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1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шихина С.Н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Сунгур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4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 (1/2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04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5,2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7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24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4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 (1/2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04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втомобиль грузово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SUZUELF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5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7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оренев А.Н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Сунгур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51/2121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1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1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88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8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8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8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7:53:00Z</dcterms:created>
  <dc:creator>1</dc:creator>
  <dc:description/>
  <cp:keywords/>
  <dc:language>en-US</dc:language>
  <cp:lastModifiedBy>1</cp:lastModifiedBy>
  <dcterms:modified xsi:type="dcterms:W3CDTF">2016-05-23T08:40:00Z</dcterms:modified>
  <cp:revision>5</cp:revision>
  <dc:subject/>
  <dc:title>Сведения</dc:title>
</cp:coreProperties>
</file>