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lang w:val="ru-RU"/>
        </w:rPr>
        <w:t>о доходах, расходах, об имуществе и обязательствах имущественного характера депутатов Мокроусовской районной Думы, а также их супругов и несовершеннолетних детей</w:t>
      </w:r>
    </w:p>
    <w:p>
      <w:pPr>
        <w:pStyle w:val="Normal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за период с 1 января по 31 декабря 2015 года</w:t>
      </w:r>
    </w:p>
    <w:p>
      <w:pPr>
        <w:pStyle w:val="Normal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tbl>
      <w:tblPr>
        <w:tblW w:w="15750" w:type="dxa"/>
        <w:jc w:val="left"/>
        <w:tblInd w:w="-6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49"/>
        <w:gridCol w:w="2145"/>
        <w:gridCol w:w="1515"/>
        <w:gridCol w:w="1455"/>
        <w:gridCol w:w="2055"/>
        <w:gridCol w:w="1155"/>
        <w:gridCol w:w="960"/>
        <w:gridCol w:w="1530"/>
        <w:gridCol w:w="1649"/>
        <w:gridCol w:w="1005"/>
        <w:gridCol w:w="932"/>
      </w:tblGrid>
      <w:tr>
        <w:trPr/>
        <w:tc>
          <w:tcPr>
            <w:tcW w:w="1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Фамилия, инициалы</w:t>
            </w:r>
          </w:p>
        </w:tc>
        <w:tc>
          <w:tcPr>
            <w:tcW w:w="21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ru-RU"/>
              </w:rPr>
              <w:t>Общая сумма декларированного годового дохода за 2015 год (руб.)*</w:t>
            </w:r>
          </w:p>
        </w:tc>
        <w:tc>
          <w:tcPr>
            <w:tcW w:w="14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ведения об источниках получения средств, за счет которых совершен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ы </w:t>
            </w:r>
            <w:r>
              <w:rPr>
                <w:rFonts w:cs="Arial" w:ascii="Arial" w:hAnsi="Arial"/>
                <w:sz w:val="20"/>
                <w:szCs w:val="20"/>
              </w:rPr>
              <w:t>сдел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 (вид приобретенного имущества, источники)*</w:t>
            </w:r>
          </w:p>
        </w:tc>
        <w:tc>
          <w:tcPr>
            <w:tcW w:w="5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1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Вид объекта недвижимост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лощадь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(кв.м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трана расположен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Транспортные средства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Вид объекта недвижимости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лощадь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(кв.м)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трана расположен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ламова Л.П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Мокроусовской районной Ду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54454,32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 (1/12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50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14800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74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82273,78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 (1/33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69600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20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6,6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втомобиль легковой ВАЗ- 2121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Автомобиль легковой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LAD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21074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рицеп КМЗ 8136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Земельный участок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74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500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Бучельников В.Д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Мокроусовской районной Ду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56872,8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 (1/13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 (1/3 доли)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80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03200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5,38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8193,9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 (1/13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 (1/3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03200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5,38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4,4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Автомобиль легковой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NISSANTIIDA 1/6 COMFORT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800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Варакосов А.А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Мокроусовской районной Ду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30560,7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 (1510/20385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38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03850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6,5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отовездеход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BALTMOTORS-SMC 700 JUMBO MAX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35887,9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 (1510/20385 доли)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03850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6,5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380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Грамотеев В.С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Мокроусовской районной Ду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75035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 (1/2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Гараж кирпичный (1/2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Контора деревянная (1/2 доли)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304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004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1,1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63,2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98,7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втомобиль легковой ВАЗ2108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втомобиль грузовой ГАЗ6601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втомобиль грузовой ГАЗСА335071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втомобиль грузовой ЗИЛ ММ3554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втомобиль грузовой КМЗ8284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втомобиль грузовой Газель 2747-000001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Трактор МТЗ-80Л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Трактор ЮМЗ-6КЛ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Трактор ЮМЗ-6КЛ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Трактор Беларус-82.1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рицеп 2ПТС-4М,887Б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рицеп 2ПТС-4М.887Б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рицеп 2ПТС-6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рицеп ХВ6011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9059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агазин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8,5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Автомобиль легковой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TOYOTA  ALPHARD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1,1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304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1,1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304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1,1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304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олженко И.А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Мокроусовской районной Ду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04998,84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50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1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03293,08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втомобиль грузовой  МАЗ-6501В9-8420-00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рицеп МАЗ-856100-(014)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1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500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айцев В.В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Мокроусовской районной Ду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66257,24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 (1/3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 (1/3 доли)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00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92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13027,84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 (1/3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 (1/3 доли)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00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92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Ковалева Е.И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Мокроусовской районной Ду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04209,32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096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078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74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9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9,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ельскохозяйственная техника Т-25А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65200,5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70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0,6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Автомобиль легковой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VOLKSWAGEN JETTA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9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9,1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096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74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Колесникович Т.Л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Мокроусовской районной Ду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94121,5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9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100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72028,54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9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100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9411,23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9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100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Кривошеин В.В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Мокроусовской районной Ду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498107,0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906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Грузовой самосвал МАЗ 551605-275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негоход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BRP SKI-DOO SKANDIC WT 60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Трактор К-701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Трактор К-701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Трактор «БЕЛАРУ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-82/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»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рицеп МАЗ 8561-024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17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74757,56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 (832/896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9600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906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96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втомобиль легковой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TOYOTA RAV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17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17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906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17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906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ельник А.С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Мокроусовской районной Ду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55882,6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80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10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71,1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71,4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Автомобиль легковой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sangyong Actyon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негоход «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Yamah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»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VK540E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КМЗ 813611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94774,33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 (1/3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Квартира (1/3 доли)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61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0,9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71,1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800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ихалев С.Л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Мокроусовской районной Ду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74268,0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 (1/151)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13400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втомобиль легковой ВАЗ 21074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8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924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87993,78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 (1/151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 (181/7585 доли)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13400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758500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8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924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Оленник И.В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Мокроусовской районной Ду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9878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дание кондитерского и безалкогольного цех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27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4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2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2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астухов В.В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Мокроусовской районной Ду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148385,8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омещение в административном здани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711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74,1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2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втомобиль грузовой МАЗ 53362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Автомобиль грузовой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TOYOTA HILUX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Трактор Т-40АМ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втоприцеп КМЗ-828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44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711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74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711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74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711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74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рудникова В.Н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Мокроусовской районной Ду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27189,3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 (175/68200 доли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82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484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5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220,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 (175/68200 доли)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8200000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484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5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Автомобиль легковой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EL ZAFIRA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Автомобиль легковой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HYUDAI H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1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втоприцеп АК95164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Важенин Д.Н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Мокроусовской районной Ду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02003,2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жилое здание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дание агрохимлаборатории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омещение в здании типографи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479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52,9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43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45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втомобиль легковой ВАЗ 211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32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7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4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32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7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32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7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32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7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32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7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32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7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</w:tr>
    </w:tbl>
    <w:p>
      <w:pPr>
        <w:pStyle w:val="Normal"/>
        <w:ind w:right="-555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orient="landscape" w:w="16838" w:h="11906"/>
      <w:pgMar w:left="1134" w:right="113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7285" w:leader="none"/>
        <w:tab w:val="right" w:pos="1457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3:33:00Z</dcterms:created>
  <dc:creator>1</dc:creator>
  <dc:description/>
  <cp:keywords/>
  <dc:language>en-US</dc:language>
  <cp:lastModifiedBy>1</cp:lastModifiedBy>
  <cp:lastPrinted>2015-05-28T14:05:00Z</cp:lastPrinted>
  <dcterms:modified xsi:type="dcterms:W3CDTF">2016-05-19T06:52:00Z</dcterms:modified>
  <cp:revision>31</cp:revision>
  <dc:subject/>
  <dc:title>Сведения</dc:title>
</cp:coreProperties>
</file>