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Карпунин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учина О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арпунин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674,1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,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мякова Л.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арпун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6671,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205/2780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8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7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251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205/2780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80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53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прице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поник Н.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арпун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4289,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Опоник Р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арпун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01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атиец Г.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арпун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1282,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3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3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3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3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3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3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рик Л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Карпунин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3733,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050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55:00Z</dcterms:created>
  <dc:creator>1</dc:creator>
  <dc:description/>
  <cp:keywords/>
  <dc:language>en-US</dc:language>
  <cp:lastModifiedBy>1</cp:lastModifiedBy>
  <dcterms:modified xsi:type="dcterms:W3CDTF">2016-05-20T04:46:00Z</dcterms:modified>
  <cp:revision>3</cp:revision>
  <dc:subject/>
  <dc:title>Сведения</dc:title>
</cp:coreProperties>
</file>