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Травни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ндреева Ю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Травн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5248,0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9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1110,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влева О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6960,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ЗАЗ 1103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тамас А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Трав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1972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АУДИ-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Т-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шарина И.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Трав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3335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33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сакова Г.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Трав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63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5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5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5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цхелия Д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Трав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ванова З.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Трав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3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68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7:00Z</dcterms:created>
  <dc:creator>1</dc:creator>
  <dc:description/>
  <cp:keywords/>
  <dc:language>en-US</dc:language>
  <cp:lastModifiedBy>1</cp:lastModifiedBy>
  <dcterms:modified xsi:type="dcterms:W3CDTF">2016-05-20T05:40:00Z</dcterms:modified>
  <cp:revision>6</cp:revision>
  <dc:subject/>
  <dc:title>Сведения</dc:title>
</cp:coreProperties>
</file>