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Семискуль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уштаева О.М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емискуль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4583,5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арионова Н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емискуль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3741,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сильева О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емискуль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6260,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терова О.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емискуль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7251,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3302,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-21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ородавкин А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емискуль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1752,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УА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7565,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Шелепова Т.П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Семискуль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4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8883,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32:00Z</dcterms:created>
  <dc:creator>1</dc:creator>
  <dc:description/>
  <cp:keywords/>
  <dc:language>en-US</dc:language>
  <cp:lastModifiedBy>1</cp:lastModifiedBy>
  <dcterms:modified xsi:type="dcterms:W3CDTF">2016-05-19T09:52:00Z</dcterms:modified>
  <cp:revision>2</cp:revision>
  <dc:subject/>
  <dc:title>Сведения</dc:title>
</cp:coreProperties>
</file>