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Староперши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утаева Т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6072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,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Лада ларгус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арев Л.Д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0452,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ленькова Н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9384,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32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леньков А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32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9384,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ргенева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82,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УАЗ Патриот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1111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ГАЗ 3102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Т.40 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летина Е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0807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61/402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2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210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Лада грант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. 16198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.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арбашина Т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таропер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,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шеврале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9:00Z</dcterms:created>
  <dc:creator>1</dc:creator>
  <dc:description/>
  <cp:keywords/>
  <dc:language>en-US</dc:language>
  <cp:lastModifiedBy>1</cp:lastModifiedBy>
  <dcterms:modified xsi:type="dcterms:W3CDTF">2016-05-24T04:59:00Z</dcterms:modified>
  <cp:revision>12</cp:revision>
  <dc:subject/>
  <dc:title>Сведения</dc:title>
</cp:coreProperties>
</file>