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Сведения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о доходах, расходах, об имуществе и обязательствах имущественного характера депутатов Лопаревской сельской Думы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/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соверше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ы </w:t>
            </w:r>
            <w:r>
              <w:rPr>
                <w:rFonts w:cs="Arial" w:ascii="Arial" w:hAnsi="Arial"/>
                <w:sz w:val="20"/>
                <w:szCs w:val="20"/>
              </w:rPr>
              <w:t>сдел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шихина Н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Лопарев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4507,9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340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5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халева Л.Л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Лопаре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14151,3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3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5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7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5792,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34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апулова О.П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Лопаре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66509,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9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единкина С.П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Лопаре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862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67216,9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ктор МТЗ-8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4750,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5986,6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лухих В.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Лопаре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7740,2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6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Лада-приора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рицеп КМ 38284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рицеп 2 ПТС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7389,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5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халева Н.П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Лопаре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83731,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3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3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икитина С.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Лопаре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5796,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втомобиль легковой Фольсваген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ASSAT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втомобиль грузово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OVO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6:00Z</dcterms:created>
  <dc:creator>1</dc:creator>
  <dc:description/>
  <cp:keywords/>
  <dc:language>en-US</dc:language>
  <cp:lastModifiedBy>1</cp:lastModifiedBy>
  <dcterms:modified xsi:type="dcterms:W3CDTF">2016-05-19T09:31:00Z</dcterms:modified>
  <cp:revision>7</cp:revision>
  <dc:subject/>
  <dc:title>Сведения</dc:title>
</cp:coreProperties>
</file>