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Утиче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ольшаков А.Н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тиче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2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VA CHEVROLET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74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илигримова Т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тич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554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5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6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5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ТЗ-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5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5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5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апунова О.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тич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1908,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68530,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-21124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EVROLET CRUZE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к легковому автомобил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ольшакова О.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тич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8480,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3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3,7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3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3,7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3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3,7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3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3,7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охирев С.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тич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4974,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230/126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2/13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6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9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9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213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ТЗ 80-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2691,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2/13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9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конникова Л.С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тич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7662,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8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169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8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ТЗ-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8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8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Шепелина А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тич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6679,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,6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9:00Z</dcterms:created>
  <dc:creator>1</dc:creator>
  <dc:description/>
  <cp:keywords/>
  <dc:language>en-US</dc:language>
  <cp:lastModifiedBy>1</cp:lastModifiedBy>
  <dcterms:modified xsi:type="dcterms:W3CDTF">2016-05-19T06:42:00Z</dcterms:modified>
  <cp:revision>12</cp:revision>
  <dc:subject/>
  <dc:title>Сведения</dc:title>
</cp:coreProperties>
</file>