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муниципальной службы </w:t>
      </w:r>
      <w:r>
        <w:rPr>
          <w:rStyle w:val="StrongEmphasis"/>
          <w:bCs w:val="false"/>
        </w:rPr>
        <w:t>администрации города Железногорска Курской области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5"/>
        <w:gridCol w:w="1800"/>
        <w:gridCol w:w="1796"/>
        <w:gridCol w:w="1489"/>
        <w:gridCol w:w="756"/>
        <w:gridCol w:w="693"/>
        <w:gridCol w:w="1431"/>
        <w:gridCol w:w="733"/>
        <w:gridCol w:w="777"/>
        <w:gridCol w:w="1370"/>
        <w:gridCol w:w="1440"/>
        <w:gridCol w:w="1440"/>
      </w:tblGrid>
      <w:tr>
        <w:trPr>
          <w:tblHeader w:val="true"/>
          <w:cantSplit w:val="true"/>
        </w:trPr>
        <w:tc>
          <w:tcPr>
            <w:tcW w:w="19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города Железногорск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08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38,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6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6" w:hRule="atLeast"/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Игорь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города Железногорск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гараж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кирпичный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26,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4,4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 Денис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Железногорска -начальник управления городского хозяй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Шевроле «Каптива»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93,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26,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качев Виктор Иванович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финансов администрации города Железногорск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обслуживания гараж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ельскохозяйственный 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строитель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строитель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60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обслуживания гараж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льксваген Гольф плюс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86,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ельскохозяйствен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26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81,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орь Михайл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муниципального имущества администрации города Железногорск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74,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риса  Леонид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архитектуры, градостроительства и землеустройства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ли населенных пунктов (огородный)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жилой дом  с хозяйственными постройкам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62,9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Игорь Васи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одернизации и реформирования ЖКХ управления городского хозяйства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ЛАДА 2194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84,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89,6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Марина Васи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ль  «Вектра» (собственность, совместная с супругом) 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rrano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совместная с супруго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68,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ль  «Вектра» (собственность, совместная с супругой) 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rrano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совместная с супругой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94,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олокин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Станислав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ранспорта и связи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гараж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04,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транспортного средства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39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,3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,3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пилогова Валентин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требительского рынка и развития предпринимательства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 объект незавершенного строительств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 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ВАЗ-2109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61,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садоводче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 объект незавершенного строительств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(совместное пользование </w:t>
            </w:r>
            <w:r>
              <w:rPr>
                <w:sz w:val="18"/>
                <w:szCs w:val="18"/>
              </w:rPr>
              <w:t>с супругой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8</w:t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38,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контрольно-ревизионного отдела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участок под индивидуальное жилищное строительство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хозяйственными строениями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24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хозяйственными строениями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MITSUBISHI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SPACE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GEAR</w:t>
            </w:r>
          </w:p>
          <w:p>
            <w:pPr>
              <w:pStyle w:val="Normal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48,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чикова Татья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в сфере закупок управления экономики и прогнозирования администрации города Железногор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использования в целях эксплуатации и обслуживания гараж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сад-огород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0,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транспортного средства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59,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spacing w:before="0" w:after="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7:00Z</dcterms:created>
  <dc:creator>*</dc:creator>
  <dc:description/>
  <dc:language>en-US</dc:language>
  <cp:lastModifiedBy>ТГП</cp:lastModifiedBy>
  <cp:lastPrinted>2016-05-12T17:09:00Z</cp:lastPrinted>
  <dcterms:modified xsi:type="dcterms:W3CDTF">2016-05-12T14:13:00Z</dcterms:modified>
  <cp:revision>26</cp:revision>
  <dc:subject/>
  <dc:title>Сведения </dc:title>
</cp:coreProperties>
</file>