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муниципальных служащих комитета образования города Курска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9"/>
        <w:gridCol w:w="1699"/>
        <w:gridCol w:w="2686"/>
        <w:gridCol w:w="999"/>
        <w:gridCol w:w="1635"/>
        <w:gridCol w:w="1796"/>
        <w:gridCol w:w="2098"/>
      </w:tblGrid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2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2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pacing w:lineRule="auto" w:line="240" w:before="0" w:after="0"/>
              <w:ind w:left="-12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на сумму, превышающую общий доход муниципального служащего и его супруга (супруги) за три последних года, предшествующих совершению сделки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2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ind w:left="-122" w:right="-14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22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-12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2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ind w:left="-12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кин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образования города Курс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4 428,7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шенман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тета образования города Курска по образовательной деятельности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 829,85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16 146,6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овле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тета образования города Курска по финансово-экономической деятельности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 438,91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я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 812,5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NS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ки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щего образования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 560,39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емли населенных пунктов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 604,7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емли населенных пунктов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right="-79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ромее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бщего образования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 133,78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 388,3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11173 Кали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троительства гараж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беле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дошкольного образования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 906,22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земли населенных пунктов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я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,0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08/160 долей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5 дол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 949,9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земли населенных пунктов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78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be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5 дол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би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дополнительного образования и воспитательной работы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 403,51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3 доля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 993,8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3 дол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ьяно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– главный бухгалтер отдела бухгалтерского учета, отчетности, финансового контроля 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 076,58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я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 221,4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ьи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горьевна 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– заместитель главного бухгалтера отдела бухгалтерского учета, отчетности, финансового контроля 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 001,16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я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004,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4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назначение: нежилое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точе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отдела бухгалтерского учета, отчетности, финансового контроля 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 348,24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4 доля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 183,4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4 дол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4 дол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4 дол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янск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д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отдела бухгалтерского учета, отчетности, финансового контроля 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 744,08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е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отдела бухгалтерского учета, отчетности, финансового контроля 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 801,70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-эксперт отдела бухгалтерского учета, отчетности, финансового контроля 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 077,14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 799,5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ьянино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-эксперт отдела бухгалтерского учета, отчетности, финансового контроля 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 821,59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 760,9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дыкина 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гарита 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-эксперт отдела бухгалтерского учета, отчетности, финансового контроля 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 881,46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2 доля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 580,2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дниченк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бухгалтерского учета, отчетности, финансового контроля и компенсационных выплат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 138,69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124,1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-Либерти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17365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17365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17365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17365D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17365D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17365D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17365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жухо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ри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кадровой работы и юридического сопровождения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762,72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17365D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ие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стас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2979" w:type="dxa"/>
            <w:tcBorders>
              <w:top w:val="single" w:sz="18" w:space="0" w:color="17365D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экономики и финансового анализа</w:t>
            </w:r>
          </w:p>
        </w:tc>
        <w:tc>
          <w:tcPr>
            <w:tcW w:w="1699" w:type="dxa"/>
            <w:tcBorders>
              <w:top w:val="single" w:sz="18" w:space="0" w:color="17365D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000,28</w:t>
            </w:r>
          </w:p>
        </w:tc>
        <w:tc>
          <w:tcPr>
            <w:tcW w:w="2686" w:type="dxa"/>
            <w:tcBorders>
              <w:top w:val="single" w:sz="18" w:space="0" w:color="17365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я)</w:t>
            </w:r>
          </w:p>
        </w:tc>
        <w:tc>
          <w:tcPr>
            <w:tcW w:w="999" w:type="dxa"/>
            <w:tcBorders>
              <w:top w:val="single" w:sz="18" w:space="0" w:color="17365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635" w:type="dxa"/>
            <w:tcBorders>
              <w:top w:val="single" w:sz="18" w:space="0" w:color="17365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vMerge w:val="restart"/>
            <w:tcBorders>
              <w:top w:val="single" w:sz="18" w:space="0" w:color="17365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5 ВОЛГА</w:t>
            </w:r>
          </w:p>
        </w:tc>
        <w:tc>
          <w:tcPr>
            <w:tcW w:w="2098" w:type="dxa"/>
            <w:tcBorders>
              <w:top w:val="single" w:sz="18" w:space="0" w:color="17365D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4 дол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18" w:space="0" w:color="17365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 783,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ль (бортовая) 2788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10:00Z</dcterms:created>
  <dc:creator>User</dc:creator>
  <dc:description/>
  <cp:keywords/>
  <dc:language>en-US</dc:language>
  <cp:lastModifiedBy>User</cp:lastModifiedBy>
  <cp:lastPrinted>2015-05-18T09:23:00Z</cp:lastPrinted>
  <dcterms:modified xsi:type="dcterms:W3CDTF">2016-05-05T07:46:00Z</dcterms:modified>
  <cp:revision>130</cp:revision>
  <dc:subject/>
  <dc:title/>
</cp:coreProperties>
</file>