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представленные муниципальными служащи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Комитета экологической безопасности и природопользования города Курс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за отчетный финансов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 1 января 2015 года по 31 декабря 2015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843"/>
        <w:gridCol w:w="2409"/>
        <w:gridCol w:w="1276"/>
        <w:gridCol w:w="1843"/>
        <w:gridCol w:w="2268"/>
        <w:gridCol w:w="255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амил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щая 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кларирован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дохода з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руб.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надлежа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вид, мар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ведения об источниках получения средств, за сч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торых совершена сдел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ид приобретения имущества. источник 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ь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андр Дмитрие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комит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149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Ж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но-Логан»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78,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ЖС до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ск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ор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рги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председателя комит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755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ев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Subtitl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д Мавери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53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розд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игор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отдела организации природоохранных мероприят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4067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о-огород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инь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 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ультант отдела организации природоохранных мероприят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217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ный 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0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ный 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вел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талья Виктор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-эксперта отдела организации природоохранных мероприят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398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Ж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ев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934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Ж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Subtitl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ев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яткин Алексей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отдела экологического контро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166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0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е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про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лобов Игорь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ультант отдела природополь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813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Ж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ев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ев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ев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мест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3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Ж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ев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пель Мери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ев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мест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Ж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ев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Ж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ев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ев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Ж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ев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Ж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ев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ев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рманская Светла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-эксперт отдела экологическ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615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мард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-эксперт отдела экологического 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767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про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ада прио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моф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лена Васил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-эксперт отдела ведения лесного хозя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047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ш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лод Файзулло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ультант отдела экологического контро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125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94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рий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ведения лес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049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a Spektr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45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вянский Владислав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.начальника отдела ведения лес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352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евроле Гобал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997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про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н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й Пав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ультант  отдела ведения лесного хозя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044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a Ri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нтин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 1-го разряда отдела ведения лес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151,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Ж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цикл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рал-ИМЗ-8103-10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Т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Т-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лез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ециалист 1-го разряда отдела ведения лесного хозя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314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ундай Елент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314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у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гений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-эксперт отдела ведения лес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715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Хундай Акцен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накопления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ячесла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кад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 1-го разряда отдела ведения лес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23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мес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рейт Уо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147,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мес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ванку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в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 1-го разряда отдела ведения лес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27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ада Кали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ия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ециалист 1-го разряда отделе экологического контро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84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про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20:00Z</dcterms:created>
  <dc:creator>kgs5</dc:creator>
  <dc:description/>
  <dc:language>en-US</dc:language>
  <cp:lastModifiedBy>adm30</cp:lastModifiedBy>
  <cp:lastPrinted>2015-05-28T12:25:00Z</cp:lastPrinted>
  <dcterms:modified xsi:type="dcterms:W3CDTF">2016-05-19T06:20:00Z</dcterms:modified>
  <cp:revision>2</cp:revision>
  <dc:subject/>
  <dc:title>Сведения о доходах, об имуществе и обязательствах имущественного характера, представленные</dc:title>
</cp:coreProperties>
</file>