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Сведения о доходах, рас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ниципальными служащими Администрации города Курска за отчетный финанс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126"/>
        <w:gridCol w:w="2693"/>
        <w:gridCol w:w="1418"/>
        <w:gridCol w:w="2268"/>
        <w:gridCol w:w="24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чаров Никола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6543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мобиль</w:t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MITSUBISH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OUTLENDE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  <w:lang w:val="en-US"/>
                </w:rPr>
                <w:t xml:space="preserve"> XL»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851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йц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айл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321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 (д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37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yota Land Cruiser Prad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 (д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й Серге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1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«Toyota Land Cruiser 120»</w:t>
            </w:r>
          </w:p>
        </w:tc>
      </w:tr>
      <w:tr>
        <w:trPr>
          <w:trHeight w:val="1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рг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- 390995</w:t>
            </w:r>
          </w:p>
        </w:tc>
      </w:tr>
      <w:tr>
        <w:trPr>
          <w:trHeight w:val="7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З 8136</w:t>
            </w:r>
          </w:p>
        </w:tc>
      </w:tr>
      <w:tr>
        <w:trPr>
          <w:trHeight w:val="76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СА 82171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лодка «Ямаран»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0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а индивидуального легкового авто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опова Галина Ива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2026,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адоводства и огородниче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строение без права регистрации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йникова Марина Никола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866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шкина Валентина Ива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экономики, труда и занятости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332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адоводства и огородниче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698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фремова Валентина Ива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тета - начальник сводно-аналитического отдела комитета экономики, труда и занятости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069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ведения подсобного хозя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в составе земельного участка сельскохозяйственного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83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завершен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чный д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земель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земель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ышева Людмила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192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973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9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ышева Ирина Валентин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46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2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ЛП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зильтир Владимир Мар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42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179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KIA RI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ья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527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082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 (дом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ас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кате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Volkswagen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39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хова Оксана Олег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экономического анализа и контроля в сфере закупок комитета экономики, труда и занятост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274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унькова Галина Федо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332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е строение без права регистрации прожи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адоводства и огородниче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68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адоводства и огородниче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е строение без права регистрации прожи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кова Людмила Александ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525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244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льцева Виктория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архивного отдела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832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хина Татьян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архивного отдела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10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одухина Елена Валер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взаимодействию с общественными организациями и политическими партиями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67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усадебный 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95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ива-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аренков Дмитрий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по взаимодействию с общественными организациями и политическими партиями комитета организационной и кадровой работы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656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ичкина Светлана Мирч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741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адоводства и огородничеств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98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OPEL ANTARA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садоводства и огороднич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пе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 Юрь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развития предпринимательства, потребительского рынка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932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идаева Любовь Викто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развития предпринимательства, потребительского рынка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26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ыганкова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развития предпринимательства, потребительского рынка департамента развития предпринимательства, потребительского рынка и защиты прав потребителе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0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ада 210740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развития предпринимательства, потребительского рынка департамента развития предпринимательства, потребительского рынка и защиты прав потребителей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74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70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с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сана Геннад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развития предпринимательства, потребительского рынка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42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 в общежит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босова Лариса Александ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защиты прав потребителей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596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Santa 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397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кратова Светлана Анатол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защиты прав потребителей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97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61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5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чевная Наталья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защиты прав потребителей департамента развития предпринимательства, потребительского рынка и защиты прав потребителей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2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72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П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24»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нкина Ольга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административно-правового управления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261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 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стых Наталия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– начальник отдела правового обеспечения и правопорядка административно-правового управления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6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308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ьева Наталья Владими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равовой эксперти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о-правового управления Администрации города Курск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355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на Никола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налоговой политики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203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– 21043»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садоводства и огородни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ьяна Валер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информации и печа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50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Автомобили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en-US"/>
              </w:rPr>
              <w:t>1)Chevrolet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en-US"/>
              </w:rPr>
              <w:t>Aveo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en-US"/>
              </w:rPr>
              <w:t>2) Daewoo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val="en-US"/>
              </w:rPr>
              <w:t>Matiz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>RAV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ин Александр Никола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делами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045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SCEN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525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эксплуатации жилого до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ксплуатаци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ябьева Инесса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делопроизводства управления делам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192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153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оштан Илона Васил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делопроизводства управления делами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85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9626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YUNDAI 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-стоя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воськина Ир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работе с обращениями граждан управления делам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617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тамонова 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по работе с обращениями граждан управления делам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631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12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ова Еле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нт отдела по работе с обращениями граждан управления делами Администрации города Ку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109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20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ынов Александр Виктор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секретариата Администрации города Кур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32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«Vol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wagen Golf Plus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EKUeUIea6iK40000Zhj932y5KfK1cm9kGxS193A8iJ0ca0M9dE-Gc6ETfjJm4APOYgg95CkzlxCs1G6g0QMf6Qy2ZG6HjVCCFm6FigVB1mMVfafX-PC8cGL2Z93xQA2GAOklaFjefvkv7QYkG6J5fC00003t0Qxu6knl0LIIyGIn0RA44BccrF0Gk_o2dQ8fTJD60NWH" TargetMode="External"/><Relationship Id="rId3" Type="http://schemas.openxmlformats.org/officeDocument/2006/relationships/hyperlink" Target="http://yabs.yandex.ru/count/AvIJe4cSsg840X00gR800G01Zh_gz5C5KfK1cm9kGxS198YfnstXYQ0XXtoOYHoTfAkh1QODYgz_X5IzexovSQeXfQ2gq06D0P6yqG0p1vC8cGL2Z931nQ2G9FIlaC75fvPq4QYWFduChlmluo5eFiKK1R41ieGGkQIhgmMx_8ATeYbrCqO1mV__________3yBm9iyMYNYLAmV5Zmzw4W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22:00Z</dcterms:created>
  <dc:creator>kgs5</dc:creator>
  <dc:description/>
  <dc:language>en-US</dc:language>
  <cp:lastModifiedBy>adm30</cp:lastModifiedBy>
  <cp:lastPrinted>2014-04-25T10:18:00Z</cp:lastPrinted>
  <dcterms:modified xsi:type="dcterms:W3CDTF">2016-05-10T14:22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