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едставленные муниципальными служащими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Управление по учету и распределению жилья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60"/>
        <w:gridCol w:w="1741"/>
        <w:gridCol w:w="2318"/>
        <w:gridCol w:w="1223"/>
        <w:gridCol w:w="1809"/>
        <w:gridCol w:w="2007"/>
        <w:gridCol w:w="2191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ство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уб.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дения об источниках получен6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а Тамар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561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40,6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ндивидуальное жилищное 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ндивидуальное жилищное 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гаражное 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AR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ин Серг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1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4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евская Валентина Петр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– начальник договорно – правового отде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16,0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дач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ько Мариан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договорно – правового отде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9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52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/5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3/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тене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 специалист –эксперт договорно – правового отде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58,3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вченко Крист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–эксперт договорно – прав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3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15,0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ш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кова Тамар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муниципального жилья и реализации жилищн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64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лова Ольга Эть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муниципального жилья и реализации жилищн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3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алькова Нина Андрее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– эксперт отдела муниципального жилья и реализации жилищн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15,8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а Ири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– эксперт муниципального жилья и реализации жилищн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1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31,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Лога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ыжова Ма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ы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– эксперт отдела муниципального жилья и реализации жилищ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8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671,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6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6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нежилой д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1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1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мобиль Форд Фокус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а Арина Михайлов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– эксперт отдела муниципального жилья и реализации жилищн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84,9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(долевая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6:00Z</dcterms:created>
  <dc:creator>kgs5</dc:creator>
  <dc:description/>
  <dc:language>en-US</dc:language>
  <cp:lastModifiedBy>adm30</cp:lastModifiedBy>
  <cp:lastPrinted>2016-05-06T10:31:00Z</cp:lastPrinted>
  <dcterms:modified xsi:type="dcterms:W3CDTF">2016-05-11T09:0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