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Сведения о доходах, об имуществе и обязательствах имущественного характера, представленны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муниципальными служащими управления муниципального контроля  города Курска за  отчетный финансовый год  с 1 января 2015 года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693"/>
        <w:gridCol w:w="1701"/>
        <w:gridCol w:w="2835"/>
        <w:gridCol w:w="1418"/>
        <w:gridCol w:w="2268"/>
        <w:gridCol w:w="2551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а з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 (руб.)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адлежащих на праве собственности 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адлежащ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ав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 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яков Александр Николаеви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управ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2608,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, бессроч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ЗУКИ ГРАНД ВИТАР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ANG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 (индивидуальная собственность)</w:t>
            </w:r>
          </w:p>
        </w:tc>
      </w:tr>
      <w:tr>
        <w:trPr>
          <w:trHeight w:val="213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безвозмездное, бессрочное 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407,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ЖС  (индивидуаль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шурков Сергей Петрови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начальника управления – начальник отдела проверок муниципального жилищного фон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63521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 под  ИЖС  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9790,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совмест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«Хонда Цивик» (индивидуальная собственность) </w:t>
            </w:r>
          </w:p>
        </w:tc>
      </w:tr>
      <w:tr>
        <w:trPr>
          <w:trHeight w:val="16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«Хонда ЦРВ» (индивидуальная собственность)</w:t>
            </w:r>
          </w:p>
        </w:tc>
      </w:tr>
      <w:tr>
        <w:trPr>
          <w:trHeight w:val="1479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льков Владимир Павлови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меститель начальника управления  - начальник отдела дорожного контро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5645,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 под  ИЖС  (индивидуаль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7,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общая долев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9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 под  ИЖС  (безвозмездное, бессроч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7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183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, бессрочное 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106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ександрова Наталья Анатольев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чальник информационно-аналитического отде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9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ЖС 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6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6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совмест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an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on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yro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дивидуальная собственность)</w:t>
            </w:r>
          </w:p>
        </w:tc>
      </w:tr>
      <w:tr>
        <w:trPr>
          <w:trHeight w:val="140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ЖС (безвозмездное 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ЖС (безвозмездное, бессроч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режная Любовь Анатол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чальник отдела финансово-правов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065,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ыкин Александр Анатол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меститель начальника отдела проверок муниципаль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397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6 (индивидуальная собственность)</w:t>
            </w:r>
          </w:p>
        </w:tc>
      </w:tr>
      <w:tr>
        <w:trPr>
          <w:trHeight w:val="29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3324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70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ВАЗ 2114 (индивидуальная собственность)</w:t>
            </w:r>
          </w:p>
        </w:tc>
      </w:tr>
      <w:tr>
        <w:trPr>
          <w:trHeight w:val="153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151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егинцев Михаил Александрови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меститель начальника отдела дорожного контро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719,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ЖС (общая долевая собственность 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д Эскорт (индивидуальная собственность)</w:t>
            </w:r>
          </w:p>
        </w:tc>
      </w:tr>
      <w:tr>
        <w:trPr>
          <w:trHeight w:val="138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общая долев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618,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ыльская Надежда Васил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вный специалист-эксперт отдела дорожн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8110,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лыгин Владимир Серге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вный специалист-эксперт отдела проверок муниципаль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722,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общая долев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100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общая долев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15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ргеева Марина Владими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чальник отдела финансово-правов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555,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ВАЗ 21124 (индивидуальная собственность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, бессроч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артира   (безвозмездное, бессроч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мельянова Людмила Анатол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вный специалист-эксперт отдела проверок муниципального жилищного фон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762,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109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ыбина Инна Константинов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вный специалист-эксперт отдела проверок муниципального жилищного фон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761,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178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безвозмездное, времен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2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53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Фольксваген Джета (индивидуальная собственность)</w:t>
            </w:r>
          </w:p>
        </w:tc>
      </w:tr>
      <w:tr>
        <w:trPr>
          <w:trHeight w:val="138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найм, временное 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вчинникова Екатерина Алексе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сультант отдела дорожного контроля – муниципаль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704,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115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стерук Ольга Николаев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вный специалист-эксперт отдела проверок муниципального жилищного фон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4465,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совмест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99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дивидуальная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, бессрочное 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безвозмездное, бессрочное 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3512,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совмест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M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M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(индивидуальная собственность)</w:t>
            </w:r>
          </w:p>
        </w:tc>
      </w:tr>
      <w:tr>
        <w:trPr>
          <w:trHeight w:val="115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9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индивидуаль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7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индивидуаль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, бессрочное 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15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безвозмездное, бессрочное 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93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влова Анна Николаев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вный специалист-эксперт информационно-аналитического отде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451,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общая 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113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фактическое предоставле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2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0838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Седан Ауди А6 (индивидуальная собственность)</w:t>
            </w:r>
          </w:p>
        </w:tc>
      </w:tr>
      <w:tr>
        <w:trPr>
          <w:trHeight w:val="157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общая      совместная   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8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алимова Наталья Валер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вный специалист-эксперт отдела проверок муниципаль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972,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Ауд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 (индивидуальная собственность)</w:t>
            </w:r>
          </w:p>
        </w:tc>
      </w:tr>
      <w:tr>
        <w:trPr>
          <w:trHeight w:val="188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6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Форд Мондео (индивидуальная собственность)</w:t>
            </w:r>
          </w:p>
        </w:tc>
      </w:tr>
      <w:tr>
        <w:trPr>
          <w:trHeight w:val="296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                                                                                                                                               А.Н. Поляк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4:14:00Z</dcterms:created>
  <dc:creator>User</dc:creator>
  <dc:description/>
  <dc:language>en-US</dc:language>
  <cp:lastModifiedBy>adm30</cp:lastModifiedBy>
  <cp:lastPrinted>2015-05-13T16:01:00Z</cp:lastPrinted>
  <dcterms:modified xsi:type="dcterms:W3CDTF">2016-05-06T14:14:00Z</dcterms:modified>
  <cp:revision>2</cp:revision>
  <dc:subject/>
  <dc:title/>
</cp:coreProperties>
</file>