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Сведения</w:t>
      </w:r>
    </w:p>
    <w:p>
      <w:pPr>
        <w:pStyle w:val="Normal"/>
        <w:spacing w:before="280" w:after="280"/>
        <w:jc w:val="center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о доходах, об имуществе и обязательствах имущественного характера муниципальных</w:t>
      </w:r>
    </w:p>
    <w:p>
      <w:pPr>
        <w:pStyle w:val="Normal"/>
        <w:spacing w:lineRule="atLeast" w:line="240" w:before="280" w:after="280"/>
        <w:jc w:val="center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служащих земельного комитета города Курска, и членов их семей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color w:val="000000"/>
          <w:sz w:val="22"/>
          <w:szCs w:val="22"/>
        </w:rPr>
        <w:t>за период с 1 января 2015 года по 31 декабря 2015 года</w:t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21"/>
        <w:gridCol w:w="1743"/>
        <w:gridCol w:w="1300"/>
        <w:gridCol w:w="1555"/>
        <w:gridCol w:w="1435"/>
        <w:gridCol w:w="1268"/>
        <w:gridCol w:w="1540"/>
        <w:gridCol w:w="1269"/>
        <w:gridCol w:w="1275"/>
        <w:gridCol w:w="1132"/>
        <w:gridCol w:w="992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Фамилия, имя, отчество лица, замещающего должность муниципальной службы города Курска, представившего свед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Наименование должности лица, замещающего должность муниципальной службы города Курска, представившего свед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Декларированный годовой доход за 2014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-  ния о расходах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лощадь (кв. м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ябьев Михаил Дмитриевич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земельного комитета города Курс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064,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довый земельный участок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OR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UGA</w:t>
            </w:r>
            <w:r>
              <w:rPr>
                <w:color w:val="000000"/>
                <w:sz w:val="22"/>
                <w:szCs w:val="22"/>
              </w:rPr>
              <w:t xml:space="preserve"> 2012 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         (1/3 до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76,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hevrole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ark</w:t>
            </w:r>
            <w:r>
              <w:rPr>
                <w:color w:val="000000"/>
                <w:sz w:val="22"/>
                <w:szCs w:val="22"/>
              </w:rPr>
              <w:t>, 2007 г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плыгина Марина Вячеславо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председателя земельного комитета города Курс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360,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НО </w:t>
            </w:r>
            <w:r>
              <w:rPr>
                <w:color w:val="000000"/>
                <w:sz w:val="22"/>
                <w:szCs w:val="22"/>
                <w:lang w:val="en-US"/>
              </w:rPr>
              <w:t>SANDER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TEPWE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2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дри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га Николаев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председателя земельного комитета города Курс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530,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13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Лада Ка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1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кина Елена Анатольев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организации торгов, администрирования арендных платежей и информационных систем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063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8,4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1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(1/2 до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Хенда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ANTA FE 2.2</w:t>
            </w:r>
            <w:r>
              <w:rPr>
                <w:color w:val="000000"/>
                <w:sz w:val="22"/>
                <w:szCs w:val="22"/>
              </w:rPr>
              <w:t>М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2011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барниц -ка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лана Александров 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начальника отдела организации торгов, администрирования арендных платежей и информационных систем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92,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765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</w:tr>
      <w:tr>
        <w:trPr>
          <w:trHeight w:val="98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уденко Ирина Андреевна 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нт  отдела организации торгов, администрирования арендных платежей и информационных систем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79,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3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         (1/2 до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ндай Солярис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72,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5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48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быванец Инна Игоревна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нт  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 организации торгов, администрирования арендных платежей и информационных систе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899,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           (1/2 до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047,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 (1/2 до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color w:val="000000"/>
                <w:sz w:val="22"/>
                <w:szCs w:val="22"/>
              </w:rPr>
              <w:t xml:space="preserve">   С</w:t>
            </w:r>
            <w:r>
              <w:rPr>
                <w:color w:val="000000"/>
                <w:sz w:val="22"/>
                <w:szCs w:val="22"/>
                <w:lang w:val="en-US"/>
              </w:rPr>
              <w:t>RV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ихи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дмила Степанов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отдела организации торгов, администрирования арендных платежей и информационных систем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787,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          (1/2 до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6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           (1/2 до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олаева Светлана Иванов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-эксперт отдела организации торгов, администрирования арендных платежей и информационных систе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84,9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1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,6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хи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ья Кузьминич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муниципально- го земельного контро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46408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 (совмест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1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,7(совместная)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 (совмест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10,0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 (совмест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жо-307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ва «Шевроле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 (совместная долев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(совместная долев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уньков Николай Юрьевич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нт отдела муниципально го земельного контро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189,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онда Цивик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 (1/4)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75,1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3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нска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га Анатольевн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нт отдела муниципально го земельного контро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5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 (совместная долев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007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вместная долевая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 (совместная долев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Опель Аст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вместная долевая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 (совместная долев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вместная долевая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 (совместная долев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atLeast" w:line="312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43:00Z</dcterms:created>
  <dc:creator>m_chaplygina</dc:creator>
  <dc:description/>
  <dc:language>en-US</dc:language>
  <cp:lastModifiedBy>adm30</cp:lastModifiedBy>
  <dcterms:modified xsi:type="dcterms:W3CDTF">2016-05-04T12:43:00Z</dcterms:modified>
  <cp:revision>2</cp:revision>
  <dc:subject/>
  <dc:title/>
</cp:coreProperties>
</file>