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едставленные муниципальными служащими управления молодежной политики, физической культуры и спорта города Ку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отчетный финанс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460"/>
        <w:gridCol w:w="2061"/>
        <w:gridCol w:w="2341"/>
        <w:gridCol w:w="1312"/>
        <w:gridCol w:w="1857"/>
        <w:gridCol w:w="2970"/>
      </w:tblGrid>
      <w:tr>
        <w:trPr>
          <w:trHeight w:val="756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чество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уб.)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праве собственности (вид, марка)</w:t>
            </w:r>
          </w:p>
        </w:tc>
      </w:tr>
      <w:tr>
        <w:trPr>
          <w:trHeight w:val="81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кв. м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ложения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ышев Игорь Алексее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 686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(для ведения личного подсобного хозяйств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0,00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 290,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, ¼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g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56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для ведения личного подсобного хозяйства, ), общая совместная собственность 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4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8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рдина Наталья Альбертовн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5 22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 8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858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улин Константин Анатольевич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 – начальник отдела физической культуры и спорт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938,7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-31029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17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86,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59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6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лова Любовь Иван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 -начальник финансово-экономического отде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854,4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2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86,5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89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вцов Виталий Алексееви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молодежной полити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40,7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k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160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-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21,7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6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-фактическое предоставлени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-фактическое предост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6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-фактическое предост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6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енко Жанна Владимир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финансово-экономического отде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458,6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5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055,9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89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нов Александ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физической культуры и спорт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59,7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5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«Спект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анина Екатерина Василье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молодежной полити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5991,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4918,8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olkswagen 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дивидуальная собственность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</w:p>
        </w:tc>
      </w:tr>
      <w:tr>
        <w:trPr>
          <w:trHeight w:val="43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-фактическое предост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винова Инесса Вячеславо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а физической культуры и спор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915,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-фактическое предост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дивидуальная собственност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5:00Z</dcterms:created>
  <dc:creator>mol10</dc:creator>
  <dc:description/>
  <cp:keywords/>
  <dc:language>en-US</dc:language>
  <cp:lastModifiedBy>1</cp:lastModifiedBy>
  <dcterms:modified xsi:type="dcterms:W3CDTF">2016-04-29T15:05:00Z</dcterms:modified>
  <cp:revision>20</cp:revision>
  <dc:subject/>
  <dc:title/>
</cp:coreProperties>
</file>