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 об имуществе и обязательствах имущественного характера, представленные муниципальными служащими комитета финансов города Курска за отчё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 1 января 2015 года по 31 декабря 2015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5"/>
        <w:gridCol w:w="1418"/>
        <w:gridCol w:w="1134"/>
        <w:gridCol w:w="993"/>
        <w:gridCol w:w="850"/>
        <w:gridCol w:w="1276"/>
        <w:gridCol w:w="992"/>
        <w:gridCol w:w="1134"/>
        <w:gridCol w:w="1560"/>
        <w:gridCol w:w="1700"/>
        <w:gridCol w:w="1985"/>
      </w:tblGrid>
      <w:tr>
        <w:trPr>
          <w:trHeight w:val="10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ходящиеся в собствен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 2015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енкова Людмила 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 53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 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 33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шкина Наталья 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-начальник отдела планирования расходов бюджета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6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адоводства 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боль» газ 2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angYong Sports 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лкина Элеонора Владимировн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планирования расходов бюджета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 65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O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8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востьянова 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председателя-начальник отдела планирования доходов бюджета горо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 96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енко Нина Никитич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планирования доходов бюджета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 9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садоводства и огородни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 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 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Ольга 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анкцио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ния расходо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 56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 32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яева Кира 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анкцио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ния расходо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Logan 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5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evrolet K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 43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20:00Z</dcterms:created>
  <dc:creator>Iva</dc:creator>
  <dc:description/>
  <dc:language>en-US</dc:language>
  <cp:lastModifiedBy>adm30</cp:lastModifiedBy>
  <cp:lastPrinted>2015-05-05T16:22:00Z</cp:lastPrinted>
  <dcterms:modified xsi:type="dcterms:W3CDTF">2016-05-11T12:20:00Z</dcterms:modified>
  <cp:revision>2</cp:revision>
  <dc:subject/>
  <dc:title/>
</cp:coreProperties>
</file>