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ные муниципальными служащими администрации Железнодорожного округа города Кур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отчетный финансовый год с 1 января 2015 года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572"/>
        <w:gridCol w:w="2300"/>
        <w:gridCol w:w="2977"/>
        <w:gridCol w:w="1394"/>
        <w:gridCol w:w="1776"/>
        <w:gridCol w:w="2354"/>
      </w:tblGrid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5 год (руб.)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льянчик Олег Александрович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216,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19,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индивидуальная собственность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ев Владимир Иванови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90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g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837,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онов Александр Александрович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833,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ная 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921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ынова Нина Ильинична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897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 (индивидуальны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 (индивидуальны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 (индивидуальны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40,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Лада Калин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Лилия Константиновна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63,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)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82,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11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 Константин Михайлови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166,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pe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индивидуальная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39,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ко Марина Леонидовна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архитектуры и градостроительств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90,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о-огородный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о-огородный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садовый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949,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0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утова Людмила Юрьевна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архитектуры и градостроительств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965,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ko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lic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индивидуальная)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56,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-33021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ко Ольга Сергеевна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002,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а Ольга Владимир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ЗАГС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48,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336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-4 (индивидуальная собственность)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Маргарита Виктор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, опеки и попечительст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258,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а Наталья Александровна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образования, опеки и попечительств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48,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Любовь Александр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образования, опеки и попечительст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95,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S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48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,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,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Валентина Ивановна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образования, опеки и попечительств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291,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ер Нурия Равилье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образования, опеки и попеч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81,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о-огороднический 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 «Лада» (индивидуальная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Алексей Иванович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ммунального хозяйств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42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lsv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47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Алексей Иванови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коммунального хозяйст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51,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Виталий Викторови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коммунального хозяйст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726,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лександр Михайлович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коммунального хозяйств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54,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49,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н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138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чатых Татьяна Иван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звитию потребительского рынка и защите прав потребителе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590,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19,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-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Татьяна Владимировна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по развитию потребительского рынка и защите прав потребителей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467,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индивидуальная 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ведомственное 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50,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«Ау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» (индивидуальная собственность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на Лариса Дмитриевна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й работы и работы с насе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18,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 Владимир Николаевич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го разряда по реализации отдельных госполномочий в сфере трудовых отношений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376,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Ауди-10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Ява-350/634»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50:00Z</dcterms:created>
  <dc:creator>1</dc:creator>
  <dc:description/>
  <dc:language>en-US</dc:language>
  <cp:lastModifiedBy>adm30</cp:lastModifiedBy>
  <cp:lastPrinted>2016-04-27T13:10:00Z</cp:lastPrinted>
  <dcterms:modified xsi:type="dcterms:W3CDTF">2016-04-28T12:50:00Z</dcterms:modified>
  <cp:revision>2</cp:revision>
  <dc:subject/>
  <dc:title/>
</cp:coreProperties>
</file>