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Сведения о доходах, об имуществе и обязательствах имущественного характера, представленные муниципальными служащими </w:t>
      </w:r>
      <w:r>
        <w:rPr>
          <w:rFonts w:cs="Times New Roman" w:ascii="Times New Roman" w:hAnsi="Times New Roman"/>
          <w:b/>
          <w:sz w:val="26"/>
          <w:szCs w:val="26"/>
        </w:rPr>
        <w:t>департамента транспорта, связи и дорож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орода Курска за отчетный финансов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9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3638"/>
        <w:gridCol w:w="1843"/>
        <w:gridCol w:w="2410"/>
        <w:gridCol w:w="1417"/>
        <w:gridCol w:w="1701"/>
        <w:gridCol w:w="2776"/>
      </w:tblGrid>
      <w:tr>
        <w:trPr>
          <w:trHeight w:val="1070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амилия,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я, отчество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4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щая сумма декларирован</w:t>
              <w:softHyphen/>
              <w:t>ного годового дохода за 2015 год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еречень транспортных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редств, принадлежащих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на праве собственности (вид, марка)</w:t>
            </w:r>
          </w:p>
        </w:tc>
      </w:tr>
      <w:tr>
        <w:trPr>
          <w:trHeight w:val="66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трана расположен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ind w:left="120" w:firstLine="5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0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пко Надежда Феофанов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 763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араж (общая 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4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3 148 119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совместная собственность);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совместная собственность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садоводства и огороднич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/м Хонда аккорд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симова Наталия Васильев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 - начальник отдела 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 124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/м Шевроле кобальт</w:t>
            </w:r>
          </w:p>
        </w:tc>
      </w:tr>
      <w:tr>
        <w:trPr>
          <w:trHeight w:val="70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цова Светлана Михайлов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 53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юк Надежда Сергеев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 442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собственность)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ютина Ангелина Владимиров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дорожного хозяйства 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50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;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 357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yong Action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 Анна Николаев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дорожного хозяйства 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 26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а Ирина Дмитриев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эксперт отдела дорожного хозяйства 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 601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садоводства и огороднич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688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Лилия Андреев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–эксперт отдела дорожного хозяйства 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634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869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(Lada) 2109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16:00Z</dcterms:created>
  <dc:creator>ts11</dc:creator>
  <dc:description/>
  <dc:language>en-US</dc:language>
  <cp:lastModifiedBy>adm30</cp:lastModifiedBy>
  <cp:lastPrinted>2016-04-15T10:51:00Z</cp:lastPrinted>
  <dcterms:modified xsi:type="dcterms:W3CDTF">2016-04-18T13:16:00Z</dcterms:modified>
  <cp:revision>3</cp:revision>
  <dc:subject/>
  <dc:title/>
</cp:coreProperties>
</file>