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департамента строительства и инвестиционных программ города Курска за отчетный финансовый год с 1 января 2015 года по 31 декабря 2015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126"/>
        <w:gridCol w:w="2268"/>
        <w:gridCol w:w="2693"/>
        <w:gridCol w:w="1418"/>
        <w:gridCol w:w="2552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щая сум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рованного годового дохода з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14 год (руб.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ст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надлежащ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прав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ид, марк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ухт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, кадрового обеспечения и ценообразования в строи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762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тути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департа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223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250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ча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финансов, кадрового обеспечения и ценообразования в строительст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31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0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совмест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гина Галина Ивановна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финансов, кадрового обеспечения и ценообразования в строительств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223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емина Юлия Викто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 эксперт отдела реализации федеральных, областных и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591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09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жнева Надеж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 отдела реализации федеральных, областных и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207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ый участо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стренко Людмил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финансов, кадрового обеспечения и ценообразования в строительстве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 876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015L Lada Largus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6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д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 эксперт отдела реализации федеральных, областных и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745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ната в общежити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сонник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 910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долевая собственность 1/1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728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хлова Наталья Викто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реализации федеральных, областных и муниципа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436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532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) ГАЗ-3302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) ГАЗ-378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стро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5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шк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 отдела финансов, кадрового обеспечения и ценообразования в строи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85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hd w:fill="FFFFFF" w:val="clear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6:00Z</dcterms:created>
  <dc:creator>kgs5</dc:creator>
  <dc:description/>
  <dc:language>en-US</dc:language>
  <cp:lastModifiedBy>adm30</cp:lastModifiedBy>
  <cp:lastPrinted>2015-05-05T11:52:00Z</cp:lastPrinted>
  <dcterms:modified xsi:type="dcterms:W3CDTF">2016-05-31T07:0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