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ставленные муниципальными служащими администрации Центрального округа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5 года по 31 декабря 2015 года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2693"/>
        <w:gridCol w:w="1134"/>
        <w:gridCol w:w="1701"/>
        <w:gridCol w:w="1985"/>
        <w:gridCol w:w="226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ид, марка),год выпус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муниципального служащего и его супруга (супруги) за три последних года, предшествующих совершению сделк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Михаил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2 1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госрочная арен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риусадебный) (безвозмездное бессроч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.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2014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 46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-х 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 (безвозмездное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 Андр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0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фалов Викто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7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адово-огородный (аренда бессроч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ом (бессрочная 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6,1991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2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-натная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, садовый (аренда, бессроч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, сад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, бессро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 Ю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 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 5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кова Лар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приусадеб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и сельхоз назначения 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0,1990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00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фургон 2818,200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00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аватор Амкадор 702ЕМ, 200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иков Андр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 7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садов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2-х комнатная (безвозмездное, бессрочное пользование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«Рено-Логан», 200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2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-натная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-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ева Лар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1-го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3-х комнатная (безвозмездное поль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ймонтене Гал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6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0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в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 6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- комнатная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2 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998 год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-4007, 2011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обу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4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риусадебный (общая долевая собственность 17/72 доли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долевая собственность 17/72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времен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зенцева Лили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 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однокомнатная  (общая долевая собственность 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 6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незавершенного строительства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3-х комнатная (общая долевая собственность1/5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та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3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6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садов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 дом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комна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общая 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ком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9 6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(общая 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вед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я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5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общая 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безвозмезд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клух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8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яб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исл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-алист-экспер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общая долевая собственность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Шевроле-Ланос», 200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зьм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 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шуркова Юл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-алист-эксперт управления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0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левая собственность 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3 2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без-возмездное, бес-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сов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0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юкова Юл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 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сов Серг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 отдела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4-х комнатная (долевая собственность ¼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приусадебный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приусадебный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нов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 8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е строительство жилого дома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(совместная собственность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ЛАДА -2171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ЛАДА ГРАНТА -2190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 5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е строительство жилого дома (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(совместная собственность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е строительство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юков Павел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-эксперт отдела 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 6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¼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0, 200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 6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¼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рев Антон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7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-211440, 201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цак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– экспер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 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дач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-212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-206, 1996 г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«Лада-Калина», 2011 год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аи Владимир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7 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бессрочное 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nda Civ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0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миец Татья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1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ОЛГА ГАЗ 3102, 199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лат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– экспер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эксплуатации жилого дома (общая долевая собственность 482/927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кова Екатер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– экспер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пи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– экспер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кмухаметова 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левая собственность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-левая собственность 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адовый 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сеева Ири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общая долевая собственность 197/700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общая долевая собственность 2/7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ом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етков Андр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7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(долевая собственность 1/6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дахчян Ю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образования, опеки и попечительства над несовершеннолетни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елина Марин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9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 (безвозмездное,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цев Владимир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8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8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левая собственность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-левая собственность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хастов Тимур Магоме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образования, опеки и попечительства над несовершеннолетни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5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(долевая собственность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и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до-левая собственность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рулл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-комнатная (долевая собственность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ебень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на Русл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индивидуаль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с пристройкой и хозяйственными строениями (индивидуаль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ова Ан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3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 земли сельхоз назначения (индивидуаль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общая совмест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                1-комнатная (общая совмест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-11183, 200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общая совмест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                1-комнатная (общая совместная собствен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безвозмездное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без-возмездное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(без-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ичк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х комнатная (долевая собственность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4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долевая собственность ½ дол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 (аренд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-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200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а Натали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(безвозмезд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ма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образования, опеки и попечительства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 (долевая  собственность 3/8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 1117, 201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ва Окс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5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Лада-111740, 200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-натная (долевая собственность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хов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 отдела по развитию потребительского рынка и защите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5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(долевая собственность ½ доли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6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 (долевая собственность ½ дол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земли сельхоз назначения (долевая собственность 1/563дол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земли сельхоз назначения (долевая собственность 1/1126дол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долевая собственность ½ дол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½ доли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этажная подземная автостоянка (общая долевая собственность 1/137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26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426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зы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анас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по развитию потребительского рынка и защите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7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общежитии (долевая собственность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RAVEL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99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а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работе с населением и органами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общая совместная собственность ½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1-комнатная общая совместная собственность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09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комнатная квартира общая совместная собственность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R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2-х комнатная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я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 4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(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адовый  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в ГСК-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в ГСК-30 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0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3-х комнатная (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земли сельхоз назначения (общая долевая 1/1040 доли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для ведения личного подсобного хозяйства (общая долевая собственность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общая долев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38:00Z</dcterms:created>
  <dc:creator>kgs5</dc:creator>
  <dc:description/>
  <dc:language>en-US</dc:language>
  <cp:lastModifiedBy>adm30</cp:lastModifiedBy>
  <cp:lastPrinted>2015-05-21T12:57:00Z</cp:lastPrinted>
  <dcterms:modified xsi:type="dcterms:W3CDTF">2016-05-05T12:38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