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ведения о доходах, об имуществе и обязательствах имущественного характера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представленные руководителями учреждений подведомственных управлению по делам семьи, демографической политике, охране материнства и детства города Кур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за отчетный финансов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 1 января 2015 года по 31 декабря 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2460"/>
        <w:gridCol w:w="2061"/>
        <w:gridCol w:w="2261"/>
        <w:gridCol w:w="1392"/>
        <w:gridCol w:w="2046"/>
        <w:gridCol w:w="2389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атохина Елена Владимировн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ведующая муниципальным бюджетным учреждением здравоохранения «Молочная кухня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 356,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, фактическое предоставле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м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46,4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, фактическое предоставле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м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, фактическое предоставле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м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886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лантюк Надежда Александровна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ректор муниципального бюджетного учреждения «Городской центр социальных программ «Спектр»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 221,4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м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rs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08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 собственность)</w:t>
            </w:r>
          </w:p>
        </w:tc>
      </w:tr>
      <w:tr>
        <w:trPr>
          <w:trHeight w:val="535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 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м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 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м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ая 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7м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индивидуальная 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м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42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 00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 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м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al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09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 собственность)</w:t>
            </w:r>
          </w:p>
        </w:tc>
      </w:tr>
      <w:tr>
        <w:trPr>
          <w:trHeight w:val="53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 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м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м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ая 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м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бессрочное, безвозмездное пользова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м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01:00Z</dcterms:created>
  <dc:creator>zdr1</dc:creator>
  <dc:description/>
  <cp:keywords/>
  <dc:language>en-US</dc:language>
  <cp:lastModifiedBy>zdr1</cp:lastModifiedBy>
  <dcterms:modified xsi:type="dcterms:W3CDTF">2016-05-12T07:04:00Z</dcterms:modified>
  <cp:revision>2</cp:revision>
  <dc:subject/>
  <dc:title/>
</cp:coreProperties>
</file>