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, представленные руководител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бюджетного учреждения «Специализированное монтажно-эксплуатационное предприятие города Курска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 отчетный финансов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1 января 2015 года по 31 декабря 2015</w:t>
      </w:r>
      <w:r>
        <w:rPr/>
        <w:t xml:space="preserve"> года</w:t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3638"/>
        <w:gridCol w:w="2126"/>
        <w:gridCol w:w="2127"/>
        <w:gridCol w:w="1417"/>
        <w:gridCol w:w="1559"/>
        <w:gridCol w:w="2918"/>
      </w:tblGrid>
      <w:tr>
        <w:trPr>
          <w:trHeight w:val="1070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амилия,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я, отчество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щая сумма декларирован</w:t>
              <w:softHyphen/>
              <w:t>ного годового дохода за 2013 год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ечень транспортны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редств, принадлежащи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на праве собственности (вид, марка)</w:t>
            </w:r>
          </w:p>
        </w:tc>
      </w:tr>
      <w:tr>
        <w:trPr>
          <w:trHeight w:val="66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трана расположения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firstLine="5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Георгий Валентинович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4 22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ссан;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АЗ 969М;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 РАФ-4,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огабаритный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Т-О 12;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4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3638"/>
        <w:gridCol w:w="1843"/>
        <w:gridCol w:w="2410"/>
        <w:gridCol w:w="1417"/>
        <w:gridCol w:w="1701"/>
        <w:gridCol w:w="2776"/>
      </w:tblGrid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 Олег Васильевич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 - начальник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 356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адоводства и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ЗИЛ-138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30:00Z</dcterms:created>
  <dc:creator>ts11</dc:creator>
  <dc:description/>
  <dc:language>en-US</dc:language>
  <cp:lastModifiedBy>adm30</cp:lastModifiedBy>
  <cp:lastPrinted>2016-04-15T10:51:00Z</cp:lastPrinted>
  <dcterms:modified xsi:type="dcterms:W3CDTF">2016-04-18T13:30:00Z</dcterms:modified>
  <cp:revision>2</cp:revision>
  <dc:subject/>
  <dc:title/>
</cp:coreProperties>
</file>