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Главы Кур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урской области за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1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53"/>
        <w:gridCol w:w="1184"/>
        <w:gridCol w:w="1428"/>
        <w:gridCol w:w="2753"/>
        <w:gridCol w:w="1135"/>
        <w:gridCol w:w="955"/>
        <w:gridCol w:w="1737"/>
        <w:gridCol w:w="1594"/>
        <w:gridCol w:w="826"/>
        <w:gridCol w:w="986"/>
      </w:tblGrid>
      <w:tr>
        <w:trPr>
          <w:trHeight w:val="6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и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Михай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Курского райо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2320,3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ицубиси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X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1,8         </w:t>
              <w:br/>
              <w:t xml:space="preserve">(индивидуальная собственность)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(безвозмездное пользование)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о-огородный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6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4-х комнатная     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6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пользование)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9,9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3-х комнатная                (общая совместная      </w:t>
              <w:br/>
              <w:t xml:space="preserve">собственность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безвозмездное пользование)                             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115,7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4-х комнатная     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(безвозмездное пользование)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3-х комнатная               (общая совместная      </w:t>
              <w:br/>
              <w:t xml:space="preserve">собственность)       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безвозмездное пользование)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6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для ведения личного подсобного хозяйств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ик (безвозмездное 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,0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4" w:leader="none"/>
              </w:tabs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29:00Z</dcterms:created>
  <dc:creator>Customer</dc:creator>
  <dc:description/>
  <cp:keywords/>
  <dc:language>en-US</dc:language>
  <cp:lastModifiedBy>Кадры</cp:lastModifiedBy>
  <cp:lastPrinted>2015-05-11T15:09:00Z</cp:lastPrinted>
  <dcterms:modified xsi:type="dcterms:W3CDTF">2016-04-06T13:07:00Z</dcterms:modified>
  <cp:revision>8</cp:revision>
  <dc:subject/>
  <dc:title>СВЕДЕНИЯ</dc:title>
</cp:coreProperties>
</file>