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Курского района Курской области, их супруги (супруга) и несовершеннолетних детей за пери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3" w:type="dxa"/>
        <w:jc w:val="left"/>
        <w:tblInd w:w="-6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9"/>
        <w:gridCol w:w="2006"/>
        <w:gridCol w:w="1184"/>
        <w:gridCol w:w="1428"/>
        <w:gridCol w:w="2753"/>
        <w:gridCol w:w="1135"/>
        <w:gridCol w:w="955"/>
        <w:gridCol w:w="1737"/>
        <w:gridCol w:w="1594"/>
        <w:gridCol w:w="826"/>
        <w:gridCol w:w="986"/>
      </w:tblGrid>
      <w:tr>
        <w:trPr>
          <w:trHeight w:val="64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ах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сточники получения средств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      (с указанием    </w:t>
              <w:br/>
              <w:t xml:space="preserve">  вида и марки)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я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Дмитри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Начальник отдела бухгалтерского учета и отчетнос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5766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8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,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Геннад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правовым вопрос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384,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5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лим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земельным правоотношениям и инвестиционной политик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329,3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УАЗ-46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(безвозмездное пользование)                           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,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372,03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«НИСАН ЦИФИРО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0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ач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земельным правоотношениям и инвестиционной деятельност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222,4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 (1/3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узовой автомобиль САЗ-351166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 незавершенного строительств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телеп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формированию земельных участков и муниципальному земельному и лесному контрол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4554,7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онда Циви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переуступка права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плыг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Викторо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по земельным правоотношениям и инвестиционной деятельност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345,9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нат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94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271,2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Форд Фокус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42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вопросам АПК, развитию малого и среднего предпринимательств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500,3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Фольксваген Тигуан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домик (безвозмездное     </w:t>
              <w:br/>
              <w:t xml:space="preserve">пользование)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74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 (индивидуальная      </w:t>
              <w:br/>
              <w:t xml:space="preserve">собственность)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0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800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 (безвозмездное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0,0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0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домик (безвозмездное  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Анатол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отдела по вопросам АПК, развитию малого и среднего предпринимательст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999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па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>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sang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ong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7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па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долевая      </w:t>
              <w:br/>
              <w:t xml:space="preserve">собственность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па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па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>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889,8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67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933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0449,0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67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11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21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.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хозяйственная техника: Т-40 А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 xml:space="preserve">собственность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933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индивидуальная       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индивидуальная       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ил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бюджету и налог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269,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050,8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Форд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CUS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(индивидуальная 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8,1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8,1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нск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Юр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ременно переведена на должность начальника управления по бюджету и налог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905,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2,3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99,8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AEWOO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IZ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индивидуальная собственность)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де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ременно переведена на должность заместителя начальника управления по бюджету и налога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577,8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AEWOO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IZ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43,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9,6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4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Пет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ременно переведена на должность начальника отдела финансов и контроля управления по бюджету и налог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268,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Пежо-206 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8,0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4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718,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8,0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46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56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8,0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4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л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Серг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экономики управления по бюджету и налог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131,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 ВАЗ 21102 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61,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 ЛАДА 111730 (индивидуальная собственность)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4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собственность)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3,2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62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ед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Владими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внутреннего муниципального финансового контрол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742,5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ВАЗ-21074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пользование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77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3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8279,9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D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lin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11183</w:t>
              <w:br/>
              <w:t xml:space="preserve">(индивидуальная       </w:t>
              <w:br/>
              <w:t>собствен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86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3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незди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Иван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внутреннего муниципального финансового контрол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166,3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РЕНО- Дастер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            (общая совместная</w:t>
              <w:br/>
              <w:t xml:space="preserve">собственность)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             (общая совместная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94,7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            (общая совместная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             (общая совместная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вопросам муниципальной собственности и услуга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3821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2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             (общая совместная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507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     -ВАЗ 21150</w:t>
              <w:br/>
              <w:t xml:space="preserve">(индивидуальная       </w:t>
              <w:br/>
              <w:t xml:space="preserve">собственность), -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LO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(индивидуальная 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</w:t>
            </w:r>
            <w:r>
              <w:rPr>
                <w:rFonts w:cs="Courier New" w:ascii="Courier New" w:hAnsi="Courier New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8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ая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 </w:t>
              <w:br/>
              <w:t>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,2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             (общая совместная</w:t>
              <w:br/>
              <w:t xml:space="preserve">собственность)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77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отдела по предоставлению муниципальных услуг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413,9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индивидуальное жилищное строительство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100,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Хонда Аккорд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          </w:t>
              <w:br/>
              <w:t xml:space="preserve">Грузовой         </w:t>
              <w:br/>
              <w:t>автомобиль АБС 5 КАМАЗ 55111</w:t>
              <w:br/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би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управлению муниципальным имуществ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6130,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стипе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г Владими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вопросам ЖКХ и дорожной деятельност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697,1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я сельскохозяйственного назначен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XUS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X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300</w:t>
              <w:br/>
              <w:t xml:space="preserve">(индивидуальная       </w:t>
              <w:br/>
              <w:t xml:space="preserve">собственность)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я сельскохозяйственного назначен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ля населенных пунктов (индивидуальная собственность)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е помещени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7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0735,4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3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8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«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NTIAK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IB</w:t>
            </w:r>
            <w:r>
              <w:rPr>
                <w:rFonts w:cs="Courier New" w:ascii="Courier New" w:hAnsi="Courier New"/>
                <w:sz w:val="16"/>
                <w:szCs w:val="16"/>
              </w:rPr>
              <w:t>»</w:t>
              <w:br/>
              <w:t xml:space="preserve">(индивидуальная       </w:t>
              <w:br/>
              <w:t>собственность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ля населенных пунктов(индивидуальная собственность)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0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утов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бовь Леонид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отдела ЖКХ и строительства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0569,2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рдер от 09.09.1996г. №6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66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0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  (безвозмездное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о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Геннад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отдела ЖКХ и строительства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8838,50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1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4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рон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дорожной деятельности, транспорта и связ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6370,2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</w:t>
              <w:br/>
              <w:t xml:space="preserve">собственность)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6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ССАНГ ЙОНГ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YRO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№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I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(индивидуальная       </w:t>
              <w:br/>
              <w:t xml:space="preserve">собственность)     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       </w:t>
              <w:br/>
              <w:t xml:space="preserve">(безвозмездное     </w:t>
              <w:br/>
              <w:t xml:space="preserve">пользование)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,0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91" w:hRule="atLeast"/>
        </w:trPr>
        <w:tc>
          <w:tcPr>
            <w:tcW w:w="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1/2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</w:t>
              <w:br/>
              <w:t xml:space="preserve">собственность)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,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8314,78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</w:t>
              <w:br/>
              <w:t xml:space="preserve">собственность)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6,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1/4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</w:t>
              <w:br/>
              <w:t xml:space="preserve">собственность)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,3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бренков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Дмитри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 ГО и Ч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714,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LO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(индивидуальная 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214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,7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Пет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равляющий делами Администрации Курского района Курской област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412,8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</w:t>
              <w:br/>
              <w:t xml:space="preserve">собственность)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8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77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</w:t>
              <w:br/>
              <w:t xml:space="preserve">собственность)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676,2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I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Сорента (индивидуальная       </w:t>
              <w:br/>
              <w:t>собственност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узовой контейнеровоз МАН 26463 ТСА (индивидуальная       </w:t>
              <w:br/>
              <w:t xml:space="preserve">собственность)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9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</w:tr>
      <w:tr>
        <w:trPr>
          <w:trHeight w:val="100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       </w:t>
              <w:br/>
              <w:t xml:space="preserve">(безвозмездное  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5,0 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др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Михайл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делопроизводству, кадрам и муниципальной служб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5701,3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)     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NA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          -Фольксваген Джетта         </w:t>
              <w:br/>
              <w:t>(индивидуальная собственность).</w:t>
              <w:br/>
              <w:t xml:space="preserve">Грузовой         </w:t>
              <w:br/>
              <w:t>автомобиль КАМАЗ самосвал 551</w:t>
              <w:br/>
              <w:t xml:space="preserve">(общая совместная               </w:t>
              <w:br/>
              <w:t xml:space="preserve">собственность)              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 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остоянное бессрочное      </w:t>
              <w:br/>
              <w:t xml:space="preserve">пользование) 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2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7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под ЛПХ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остоянное бессрочное      </w:t>
              <w:br/>
              <w:t xml:space="preserve">пользование) 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аренда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77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й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 Иван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опроизводству, кадрам и муниципальной служб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1054,7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о-огород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7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DA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LIN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Лада 111840) 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       </w:t>
              <w:br/>
              <w:t xml:space="preserve">(безвозмездное  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,0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1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земельный участок (безвозмездное  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 (безвозмездное  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994,9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о-огород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 (безвозмездное     </w:t>
              <w:br/>
              <w:t xml:space="preserve">пользование)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7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1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он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Юр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опроизводству, кадрам и муниципальной служб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369,7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,5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отоцикл       МТ-10 «Днепр» (индивидуальная собственность)   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       </w:t>
              <w:br/>
              <w:t xml:space="preserve">(безвозмездное     </w:t>
              <w:br/>
              <w:t xml:space="preserve">пользование)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,0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городный земельный       </w:t>
              <w:br/>
              <w:t xml:space="preserve">участок   (индивидуальная      </w:t>
              <w:br/>
              <w:t xml:space="preserve">собственность)   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88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(индивидуальная      </w:t>
              <w:br/>
              <w:t xml:space="preserve">собственность)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(индивидуальная      </w:t>
              <w:br/>
              <w:t xml:space="preserve">собственность)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005,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городный земельный       </w:t>
              <w:br/>
              <w:t xml:space="preserve">участок   (безвозмездное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488,0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ед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работе с обращениями граждан и делопроизводству управления по делопроизводству, кадрам и муниципальной служб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765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AEWOO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IZ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Валер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взаимодействию с муниципальными образованиями и организационной работе управления по делопроизводству, кадрам и муниципальной служб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885,7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</w:t>
              <w:br/>
              <w:t xml:space="preserve">собственность)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БМВ 116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          </w:t>
              <w:br/>
              <w:t>-Нива Шевроле</w:t>
              <w:br/>
              <w:t xml:space="preserve">(индивидуальная 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73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697,6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5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Тойота Королл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          </w:t>
              <w:br/>
              <w:t>-Фольксваген Поло</w:t>
              <w:br/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УАЗ Хантер (индивидуальная собственность)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узовой автомобиль ГАЗ 27900000010 (индивидуальная       </w:t>
              <w:br/>
              <w:t xml:space="preserve">собственность)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</w:t>
              <w:br/>
              <w:t xml:space="preserve">собственность)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49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адоводства и огородниче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</w:t>
              <w:br/>
              <w:t xml:space="preserve">собственность)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Игор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ЗАГ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391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     </w:t>
              <w:br/>
              <w:t xml:space="preserve">собственность)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Митсубиси Лансер</w:t>
              <w:br/>
              <w:t xml:space="preserve">(общая совместная                     </w:t>
              <w:br/>
              <w:t>собственность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559,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     </w:t>
              <w:br/>
              <w:t xml:space="preserve">собственность)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Митсубиси Лансер</w:t>
              <w:br/>
              <w:t xml:space="preserve">(общая совместная                     </w:t>
              <w:br/>
              <w:t>собственность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 </w:t>
              <w:br/>
              <w:t xml:space="preserve">пользование)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2,0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727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н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архивной работы и электронного межведомственного взаимодейств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8012,4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.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ход по основному месту работы, продажа земельного участк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8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Шкода ФАБИЯ         </w:t>
              <w:br/>
              <w:t xml:space="preserve">(индивидуальная      </w:t>
              <w:br/>
              <w:t xml:space="preserve">собственность)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7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ед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Дмитри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социальным вопрос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4047,7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3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Шевроле «Нива»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с            </w:t>
              <w:br/>
              <w:t xml:space="preserve">хозяйственными         </w:t>
              <w:br/>
              <w:t xml:space="preserve">постройками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,7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3/8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91,5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3/8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9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      </w:t>
              <w:br/>
              <w:t xml:space="preserve">пользование)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,7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7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индивидуальное жилищное строительство (безвозмезд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3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тья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делам образования и здравоохран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875,2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для садоводства и огородничеств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6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(безвозмездное       </w:t>
              <w:br/>
              <w:t xml:space="preserve">пользование)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41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н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7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890,0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Т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YOT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V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4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городный земельный       </w:t>
              <w:br/>
              <w:t xml:space="preserve">участок   (безвозмездное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6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58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н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</w:t>
              <w:br/>
              <w:t>пользование)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,0н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90,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 </w:t>
              <w:br/>
              <w:t>пользование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3,1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я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Над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568,3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 </w:t>
              <w:br/>
              <w:t>индивидуальное жилищное      строительство (1/2) (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1/2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долевая собственность)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852,9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 </w:t>
              <w:br/>
              <w:t>индивидуальное жилищное      строительство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  Рено Логан</w:t>
              <w:br/>
              <w:t>(индивидуальная собственность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, бессроч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, бессроч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74,9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и сельскохозяйственного назначения (288/10000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88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и сельскохозяйственного назначения (288/10000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88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и сельскохозяйственного назначения (278/10000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9784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и сельскохозяйственного назначения (278/10000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9784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и населенных пунктов (1/3)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4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(1/3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863,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ВАЗ-21102</w:t>
              <w:br/>
              <w:t xml:space="preserve">(индивидуальная       </w:t>
              <w:br/>
              <w:t xml:space="preserve">собственность)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37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     </w:t>
              <w:br/>
              <w:t xml:space="preserve">собственность)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975,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     </w:t>
              <w:br/>
              <w:t xml:space="preserve">собственность)  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yunda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aris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</w:t>
              <w:br/>
              <w:t>(индивидуальная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лотух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401,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037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4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орд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CUS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(индивидуальная       </w:t>
              <w:br/>
              <w:t>собственность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ш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общего и дошкольного образования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9077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емли населенных пунктов для эксплуатации жилого дома (общая совмест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.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собственность)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</w:t>
              <w:br/>
              <w:t xml:space="preserve">собственность)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емли населенных пунктов для эксплуатации жилого дома (общая совмест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.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coda octavia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(индивидуальная       </w:t>
              <w:br/>
              <w:t>собственность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совместная собственность)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бщая долевая     </w:t>
              <w:br/>
              <w:t xml:space="preserve">собственность)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ждественска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бина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культуры, по делам молодежи, физкультуры и спор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389,38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говор соцнайма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,3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 Васи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культуры, по делам молодежи, физкультуры и спорт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346,9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8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489,0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Тойота-Королла  </w:t>
              <w:br/>
              <w:t xml:space="preserve">(индивидуальная      </w:t>
              <w:br/>
              <w:t>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Тойота-Королл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     </w:t>
              <w:br/>
              <w:t xml:space="preserve">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6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рякин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Фед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социального обеспе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052,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   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ьш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опеки и попечитель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3674,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18,2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Опель Аст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ущественного характера руководителей муниципальных учреждений Курского района Курской област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х супруги (супруга) и несовершеннолетних детей за период с 1 января 2015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332" w:type="dxa"/>
        <w:jc w:val="left"/>
        <w:tblInd w:w="-7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1384"/>
        <w:gridCol w:w="1701"/>
        <w:gridCol w:w="851"/>
        <w:gridCol w:w="992"/>
        <w:gridCol w:w="1894"/>
        <w:gridCol w:w="1701"/>
        <w:gridCol w:w="992"/>
        <w:gridCol w:w="1214"/>
        <w:gridCol w:w="11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ах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сточники получения средств)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недвижимого имущества и транспортных  средств, принадлежащих на праве собственности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     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14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Гаври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униципального казенного учреждения «По обеспечению деятельности Администрации Курского района Курской области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216,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PRINTER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</w:t>
            </w:r>
            <w:r>
              <w:rPr>
                <w:rFonts w:cs="Courier New" w:ascii="Courier New" w:hAnsi="Courier New"/>
                <w:sz w:val="16"/>
                <w:szCs w:val="16"/>
              </w:rPr>
              <w:t>Е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L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(индивидуальная собственность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15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5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34:00Z</dcterms:created>
  <dc:creator>Customer</dc:creator>
  <dc:description/>
  <cp:keywords/>
  <dc:language>en-US</dc:language>
  <cp:lastModifiedBy>Кадры</cp:lastModifiedBy>
  <cp:lastPrinted>2016-05-06T13:46:00Z</cp:lastPrinted>
  <dcterms:modified xsi:type="dcterms:W3CDTF">2016-05-10T08:26:00Z</dcterms:modified>
  <cp:revision>72</cp:revision>
  <dc:subject/>
  <dc:title>СВЕДЕНИЯ</dc:title>
</cp:coreProperties>
</file>