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об имуществе и обязательствах имущественного характера депутатов</w:t>
      </w:r>
    </w:p>
    <w:p>
      <w:pPr>
        <w:pStyle w:val="Style16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ставительного Собрания Обоянского района Курской области третьего созыва и членов их семей </w:t>
        <w:br/>
        <w:t>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6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409"/>
        <w:gridCol w:w="1620"/>
        <w:gridCol w:w="1518"/>
        <w:gridCol w:w="1440"/>
        <w:gridCol w:w="11"/>
        <w:gridCol w:w="1069"/>
        <w:gridCol w:w="1260"/>
        <w:gridCol w:w="1260"/>
        <w:gridCol w:w="11"/>
        <w:gridCol w:w="889"/>
        <w:gridCol w:w="11"/>
        <w:gridCol w:w="1429"/>
        <w:gridCol w:w="11"/>
        <w:gridCol w:w="1321"/>
        <w:gridCol w:w="53"/>
        <w:gridCol w:w="1414"/>
        <w:gridCol w:w="1161"/>
      </w:tblGrid>
      <w:tr>
        <w:trPr>
          <w:trHeight w:val="510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Фамилия и инициалы  лица, чьи  сведения 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бъекты недвижимости, находящиеся  в  собственности</w:t>
            </w:r>
          </w:p>
        </w:tc>
        <w:tc>
          <w:tcPr>
            <w:tcW w:w="3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бъекты недвижимости, находящиеся  в  пользовани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9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екларированный  годовой  доход за 2015год  (руб.)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Сведения  об  источниках   получения  средств, за счет которых совершена  сделка (вид приобретенного имущества,  источники)</w:t>
            </w:r>
          </w:p>
        </w:tc>
      </w:tr>
      <w:tr>
        <w:trPr>
          <w:trHeight w:val="1871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13" w:right="-1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Вид  собственно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uppressAutoHyphens w:val="true"/>
              <w:ind w:left="-108" w:right="5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13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8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тунин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вге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</w:rPr>
              <w:t>Иль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«Алтунин Е.И.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</w:t>
            </w:r>
          </w:p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right="-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технические сооружения Областного государственного унитарного предприятия «Рыбхоз «Обоянск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right="-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right="-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ind w:hanging="1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43,</w:t>
            </w:r>
          </w:p>
          <w:p>
            <w:pPr>
              <w:pStyle w:val="Normal"/>
              <w:ind w:right="-1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val="en-US"/>
              </w:rPr>
              <w:t>Chevrolet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KLAN</w:t>
            </w:r>
          </w:p>
        </w:tc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41 376, 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т</w:t>
            </w:r>
          </w:p>
        </w:tc>
      </w:tr>
      <w:tr>
        <w:trPr>
          <w:trHeight w:val="15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0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79 971, 6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69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Байвердян Овнатан Грант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ант», генеральный директор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П Байвердян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бетон», директо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 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вал КАМАЗ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 500 000,0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9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46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Мерседес Е240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йота Камри</w:t>
            </w:r>
          </w:p>
        </w:tc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4 563,0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5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а Антонина Ива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</w:t>
            </w:r>
          </w:p>
          <w:p>
            <w:pPr>
              <w:pStyle w:val="Normal"/>
              <w:ind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сланская СОШ», 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 667,3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99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Брянцев Александр Серге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35" w:hanging="0"/>
              <w:jc w:val="center"/>
              <w:rPr/>
            </w:pPr>
            <w:r>
              <w:rPr>
                <w:sz w:val="20"/>
                <w:szCs w:val="20"/>
              </w:rPr>
              <w:t>Долженковская врачебная амбулатория ОРБУЗ</w:t>
            </w:r>
          </w:p>
          <w:p>
            <w:pPr>
              <w:pStyle w:val="Normal"/>
              <w:ind w:right="-135" w:hanging="0"/>
              <w:jc w:val="center"/>
              <w:rPr/>
            </w:pPr>
            <w:r>
              <w:rPr>
                <w:sz w:val="20"/>
                <w:szCs w:val="20"/>
              </w:rPr>
              <w:t>«Обоянская ЦРБ»,</w:t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терапев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left="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 кухня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left="-108"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ind w:left="-108"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</w:rPr>
              <w:t>656 248, 72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1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Степан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ная Дума, помощник депутата Курской областной Думы В.В. Лысы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7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.00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</w:rPr>
              <w:t>314 711, 10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  <w:p>
            <w:pPr>
              <w:pStyle w:val="Normal"/>
              <w:suppressAutoHyphens w:val="true"/>
              <w:ind w:left="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с подвалом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Волосунов Владимир Борис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ОО «Микрокод», генеральный  директо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хоз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оения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3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uppressAutoHyphens w:val="true"/>
              <w:ind w:left="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455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left="-108"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sa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ong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З 828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27 075,2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2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5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H</w:t>
            </w:r>
            <w:r>
              <w:rPr>
                <w:color w:val="333333"/>
                <w:sz w:val="20"/>
                <w:szCs w:val="20"/>
                <w:shd w:fill="FFFFFF" w:val="clear"/>
                <w:lang w:val="en-US"/>
              </w:rPr>
              <w:t>YUNDAI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shd w:fill="FFFFFF" w:val="clear"/>
                <w:lang w:eastAsia="ar-SA"/>
              </w:rPr>
            </w:pPr>
            <w:r>
              <w:rPr>
                <w:color w:val="333333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876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26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хоз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ям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3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Виктор Михайл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Афанасьевская СОШ»,</w:t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56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000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– ПАССА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ЕЖО-308</w:t>
            </w:r>
          </w:p>
        </w:tc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 748,95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3</w:t>
            </w:r>
          </w:p>
          <w:p>
            <w:pPr>
              <w:pStyle w:val="Normal"/>
              <w:suppressAutoHyphens w:val="true"/>
              <w:ind w:left="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uppressAutoHyphens w:val="true"/>
              <w:ind w:left="113"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  <w:p>
            <w:pPr>
              <w:pStyle w:val="Normal"/>
              <w:suppressAutoHyphens w:val="true"/>
              <w:ind w:left="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13"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  <w:p>
            <w:pPr>
              <w:pStyle w:val="Normal"/>
              <w:suppressAutoHyphens w:val="true"/>
              <w:ind w:left="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олженков Алексей Василь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АО «Газпром газораспределение Курск»</w:t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. Обояни, начальник газовой служб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59" w:right="-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left="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хоз. строениями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left="-108"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Мега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</w:rPr>
              <w:t>УАЗ 452</w:t>
            </w:r>
          </w:p>
        </w:tc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</w:rPr>
              <w:t>463 029, 43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1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left="-59" w:right="-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хоз. строениям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1 405, 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Рудавская СОШ»,</w:t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 014.85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 СХ-5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 СХ-5</w:t>
            </w:r>
          </w:p>
        </w:tc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82 053.57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8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93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илиал ОАО «МРСК Центра» - «Курскэнерго», начальник по Обоянскому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ку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о </w:t>
            </w:r>
            <w:r>
              <w:rPr>
                <w:sz w:val="20"/>
                <w:szCs w:val="20"/>
                <w:lang w:val="en-US"/>
              </w:rPr>
              <w:t>SR</w:t>
            </w:r>
          </w:p>
        </w:tc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595 121,91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1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 026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suppressAutoHyphens w:val="true"/>
              <w:ind w:left="72"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suppressAutoHyphens w:val="true"/>
              <w:ind w:left="72"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90" w:hRule="atLeast"/>
          <w:cantSplit w:val="true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uppressAutoHyphens w:val="true"/>
              <w:ind w:left="72"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40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Картамышева Наталья Григор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екмаревская СОШ»,</w:t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З 21213</w:t>
            </w:r>
          </w:p>
        </w:tc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</w:rPr>
              <w:t>401 393,61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4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йота Авенсис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З 210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З-55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 техника</w:t>
            </w:r>
          </w:p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ктор колесный беларус 952.2</w:t>
            </w:r>
          </w:p>
        </w:tc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3</w:t>
            </w:r>
            <w:bookmarkStart w:id="0" w:name="_GoBack"/>
            <w:bookmarkEnd w:id="0"/>
            <w:r>
              <w:rPr>
                <w:bCs/>
                <w:sz w:val="20"/>
                <w:szCs w:val="20"/>
              </w:rPr>
              <w:t> 124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40" w:hRule="atLeast"/>
          <w:cantSplit w:val="true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.9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ий Григорьевич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ыбинобудская СОШ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ind w:left="-116" w:right="-2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NIV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GB"/>
              </w:rPr>
              <w:t>CHEVROLET</w:t>
            </w:r>
          </w:p>
        </w:tc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595 478,96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28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0 000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 кухн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left="72"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2/228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0 000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46 062,51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6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"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"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 кухня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Левков Александр Иван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З «Обоянская центральная районная больница» - начальник планово-экономического отдела</w:t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ind w:lef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NIV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CHEVROLET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</w:rPr>
              <w:t>370 818,82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1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 37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53 228,17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9" w:right="-1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чи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редставительного Собрания Обоянского района Курской област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иа – Сорренто, автоприцеп «Бобёр»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</w:rPr>
              <w:t>918 564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59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suppressAutoHyphens w:val="tru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.сарай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suppressAutoHyphens w:val="tru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– Соррент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«Бобер»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46 260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4 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4 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.сарай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5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ов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Игорь Василь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З «Обоянская центральная районная больница» Главный врач</w:t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¼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1440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16 488, 9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0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 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¼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5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3 123, 57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9" w:right="-18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ономаренко Светлана Пет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ыкановская СОШ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 736,84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9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сооруже 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3 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RENAULTLOGAN</w:t>
            </w:r>
            <w:r>
              <w:rPr>
                <w:bCs/>
                <w:sz w:val="20"/>
                <w:szCs w:val="20"/>
              </w:rPr>
              <w:t xml:space="preserve"> (</w:t>
            </w:r>
            <w:r>
              <w:rPr>
                <w:bCs/>
                <w:sz w:val="20"/>
                <w:szCs w:val="20"/>
                <w:lang w:val="en-US"/>
              </w:rPr>
              <w:t>SR</w:t>
            </w:r>
            <w:r>
              <w:rPr>
                <w:bCs/>
                <w:sz w:val="20"/>
                <w:szCs w:val="20"/>
              </w:rPr>
              <w:t>), автоприцеп ВАРЗ - 500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20 342,27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0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3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 венный комплекс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да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000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сооруже 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7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рюков</w:t>
            </w:r>
          </w:p>
          <w:p>
            <w:pPr>
              <w:pStyle w:val="Normal"/>
              <w:ind w:left="-59" w:right="-188" w:firstLine="59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ергей       Александро -</w:t>
            </w:r>
          </w:p>
          <w:p>
            <w:pPr>
              <w:pStyle w:val="Normal"/>
              <w:ind w:left="-59" w:right="-188" w:firstLine="5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ПАО «МРСК  ЦЕНТР КУРСКЭНЕРГО», заместитель директора</w:t>
            </w:r>
          </w:p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VO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С 9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руз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З 3330232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то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ВАСАКИ </w:t>
            </w:r>
            <w:r>
              <w:rPr>
                <w:bCs/>
                <w:sz w:val="20"/>
                <w:szCs w:val="20"/>
                <w:lang w:val="en-US"/>
              </w:rPr>
              <w:t>VN</w:t>
            </w:r>
            <w:r>
              <w:rPr>
                <w:bCs/>
                <w:sz w:val="20"/>
                <w:szCs w:val="20"/>
              </w:rPr>
              <w:t xml:space="preserve"> 900В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3 081 543, 50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9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8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 TIGUAN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 096, 3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0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цев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Иван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ий РФ АО «Россельхозбанк», главный экономист отдела сопровождения кредитных проект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з 2172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78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092, 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за 2013г. -104 580,33 руб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за 2014г. -430 769,47 руб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, договор АО «Россельхозбанк» г. Курск, ул. Садовая 12 №143200/0440 -500 000,00 руб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 от Сивцева Н.И. – 700 000,00 руб.</w:t>
            </w:r>
          </w:p>
        </w:tc>
      </w:tr>
      <w:tr>
        <w:trPr>
          <w:trHeight w:val="56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 422,8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5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20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ц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Каменская СОШ», преподаватель-организатор ОБ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 7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4 278,6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хоз. строени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 700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 058,10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2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рч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Николаевич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П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оянский аграрный техникум», заместитель директора по учебно-методической работ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352 664,00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с подвал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2 487, 76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8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с подвал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4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с подвал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5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с подвал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1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ч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З</w:t>
            </w:r>
          </w:p>
          <w:p>
            <w:pPr>
              <w:pStyle w:val="Style18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</w:rPr>
              <w:t>«Обоянская ЦРБ», заместитель главного врач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 С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9 047, 2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2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кова 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оян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1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«Джета»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567 864.37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5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47 840.77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</w:tr>
      <w:tr>
        <w:trPr>
          <w:trHeight w:val="34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5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Style16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000080"/>
      <w:lang w:val="ru-RU" w:bidi="ar-SA"/>
    </w:rPr>
  </w:style>
  <w:style w:type="character" w:styleId="Style15">
    <w:name w:val="Без интервала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32:00Z</dcterms:created>
  <dc:creator>Борис Иванович</dc:creator>
  <dc:description/>
  <cp:keywords/>
  <dc:language>en-US</dc:language>
  <cp:lastModifiedBy>Vitaly</cp:lastModifiedBy>
  <cp:lastPrinted>2016-05-17T17:21:00Z</cp:lastPrinted>
  <dcterms:modified xsi:type="dcterms:W3CDTF">2016-06-09T06:01:00Z</dcterms:modified>
  <cp:revision>105</cp:revision>
  <dc:subject/>
  <dc:title>Сведения о доходах, об имуществе и обязательствах имущественного характера, руководителей муниципальных учреждений, подведомственных Управлению культуры, молодежной политики, физической культуры и спорта Администрации  Обоянского района Курской области, </dc:title>
</cp:coreProperties>
</file>