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о доходах, расходах,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в Администрации Обоянского района Курской области, и членов их семей за отчетный период с 01 января 2015 года по 31 декабря 2015 года</w:t>
      </w:r>
    </w:p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6117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2"/>
        <w:gridCol w:w="2268"/>
        <w:gridCol w:w="1843"/>
        <w:gridCol w:w="1381"/>
        <w:gridCol w:w="993"/>
        <w:gridCol w:w="849"/>
        <w:gridCol w:w="1132"/>
        <w:gridCol w:w="854"/>
        <w:gridCol w:w="851"/>
        <w:gridCol w:w="1133"/>
        <w:gridCol w:w="1157"/>
        <w:gridCol w:w="1677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Декларированных годовой доход за 2015год (руб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трана распо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Черных Викто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ервый заместитель Главы Администрации Обоянского района -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чальник Управления аграр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долевая, 1/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1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 ВАЗ-2107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102,9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 Фольксваген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 Москвич 2715-01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8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653,7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8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курин Николай Павл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чальник производственного отдела Управления аграрной политики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ая доля для сельскохозяйственного производ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(1/597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21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 Рено Логан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484,5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ая доля для сельскохозяйственного производ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(1/597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21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ая доля для сельскохозяйственного производ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(1/597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86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 для ведения личного подсоб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 для ведения личного подсоб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 Форд Фокус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с хозяйственными строения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с хозяйственными строения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комнат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иллов Анатолий Владимиров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производственного отдела Управления аграрной политики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 ВАЗ-2107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69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двухкомнат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KO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KTAVIA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413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двухкомнат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юшкина Людмил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оциально-экономического развития, учетной политики и регулирования продовольственного рынка Управления аграрной политики Администрации Обо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4 311,4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120</w:t>
            </w:r>
            <w:r>
              <w:rPr>
                <w:b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днокомнатна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 ВАЗ-2115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1 962,6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 в нежилом здан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 918,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мната в общежит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исова Л. 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социально-экономического развития, учетной политики и регулирования продовольственного рынка Управления аграрной политики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 двухкомнат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68 142,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 двухкомнат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6 993,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двухкомнат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Скрипин Николай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Начальник отдела по управлению муниципальным имуществом и земельным правоотношениям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 Скрипина С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eastAsia="ar-SA"/>
              </w:rPr>
              <w:t>Рено Логан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3480,8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 Скрипина С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 КИА СИИД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 Скрипин Н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7839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 Скрипин Н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жилое зд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долевая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16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жилое зд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долевая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Рыжих Александр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Консультант отдела по управлению муниципальным имуществом и земельным правоотношениям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Земельный участок под строительство гараж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eastAsia="ar-SA"/>
              </w:rPr>
              <w:t>ВАЗ - 21074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</w:rPr>
              <w:t>298190,6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101370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Дорошенко Светла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Главный специалист – эксперт отдела по управлению муниципальным имуществом и земельным правоотношениям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долевая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val="en-US" w:eastAsia="ar-SA"/>
              </w:rPr>
              <w:t>KIA PICAN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36447,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28387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rFonts w:cs="Times New Roman"/>
                <w:b w:val="false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Долгов Валерий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Начальник отдела по делам ГО и ЧС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5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eastAsia="ar-SA"/>
              </w:rPr>
              <w:t>Hyundai Solaris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314310,5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1.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5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6054,4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аскина Татьяна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яющий делами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левая, 1/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1114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,Опель кадет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0902,9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pacing w:val="-2"/>
                <w:sz w:val="16"/>
                <w:szCs w:val="16"/>
              </w:rPr>
              <w:t>индивидуальная</w:t>
            </w:r>
            <w:r>
              <w:rPr>
                <w:b w:val="false"/>
                <w:color w:val="000000"/>
                <w:sz w:val="16"/>
                <w:szCs w:val="16"/>
              </w:rPr>
              <w:t>,  1/2 до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1,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Жилой дом 1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долевая, 1/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114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,Лада 21154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9267,3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долевая, 1/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124000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Жилой дом 1/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1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Янченко Сергей Григо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Начальник отдела организационной и кадровой работы </w:t>
            </w:r>
            <w:r>
              <w:rPr>
                <w:b w:val="false"/>
                <w:sz w:val="16"/>
                <w:szCs w:val="16"/>
              </w:rPr>
              <w:t>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725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2574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4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лизарова Евгени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Консультант отдела организационной и кадровой работы </w:t>
            </w:r>
            <w:r>
              <w:rPr>
                <w:b w:val="false"/>
                <w:sz w:val="16"/>
                <w:szCs w:val="16"/>
              </w:rPr>
              <w:t>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Легковой автомобиль,Форд «мондео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57336.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Чернова Людмила 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 xml:space="preserve">Консультант отдела организационной и кадровой работы </w:t>
            </w:r>
            <w:r>
              <w:rPr>
                <w:b w:val="false"/>
                <w:sz w:val="16"/>
                <w:szCs w:val="16"/>
              </w:rPr>
              <w:t>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58298,3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Жилой дом с хозяйственными строения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Жилой дом с хозяйственными строения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Общая долевая(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дание гаражно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 с хозяйственными строени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митриев Виталий Валери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Консультант отдела организационной и кадровой работы </w:t>
            </w:r>
            <w:r>
              <w:rPr>
                <w:b w:val="false"/>
                <w:sz w:val="16"/>
                <w:szCs w:val="16"/>
              </w:rPr>
              <w:t>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Фольксваген голь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8506,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качева Ири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лавный специалист-эксперт Административ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 для ИЖ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744,0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ова Ир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архивного отдела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3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ВАЗ 210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90434,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Кабанина</w:t>
            </w:r>
            <w:r>
              <w:rPr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Наталья</w:t>
            </w:r>
            <w:r>
              <w:rPr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нсультант Архивного отдела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1528,3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 с подвал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FOCUS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5085,0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 с подвал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Аносова Светлана 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 xml:space="preserve">Начальник отдела ЗАГС </w:t>
            </w:r>
            <w:r>
              <w:rPr>
                <w:b w:val="false"/>
                <w:sz w:val="16"/>
                <w:szCs w:val="16"/>
              </w:rPr>
              <w:t>Администрации Обо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96051,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eastAsia="ar-SA"/>
              </w:rPr>
              <w:t>Рено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450694,1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Легковой автомобиль ВАЗ 2107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Заикина Татья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 xml:space="preserve">Главный специалист- эксперт отдела ЗАГС </w:t>
            </w:r>
            <w:r>
              <w:rPr>
                <w:b w:val="false"/>
                <w:sz w:val="16"/>
                <w:szCs w:val="16"/>
              </w:rPr>
              <w:t>Администрации Обо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46581,9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Красноплахтина Татья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 xml:space="preserve">Консультант отдела ЗАГС </w:t>
            </w:r>
            <w:r>
              <w:rPr>
                <w:b w:val="false"/>
                <w:sz w:val="16"/>
                <w:szCs w:val="16"/>
              </w:rPr>
              <w:t>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101251,1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76826,4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 1/4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4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4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убанов Эдуард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аместитель Главы </w:t>
            </w:r>
            <w:r>
              <w:rPr>
                <w:b w:val="false"/>
                <w:sz w:val="16"/>
                <w:szCs w:val="16"/>
              </w:rPr>
              <w:t>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левая, 3/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15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RENAULT DUSTER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65861,1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6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 с жилой пристройкой и хозяйственными строения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с жилой пристройкой и хозяйственными строени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4432,7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с жилой пристройкой и хозяйственными строени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лепнева Светла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Начальник Финансово-экономического управ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88666,8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Лада Приора 21713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4221,9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отолодка «Ямаран Т300»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враменко Ирина 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Начальник финансового отдела Финансово-экономического управ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6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7497,3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 «SKODA FABIA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33240,2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шуркина Светлана Вале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финансового отдела Финансово-экономического управления Администрации Обо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30164,1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рчак Екате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финансового отдела Финансово-экономического управ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6519,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ВАЗ 3210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462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убаева Марина Вяче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финансового отдела Финансово-экономического управ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3426,4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едитный договор от 24.11.2015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val="en-US"/>
              </w:rPr>
              <w:t>GEVROLET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/>
              </w:rPr>
              <w:t>LAGETTI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82848,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едитный договор от 24.11.2015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автомобиль грузовой «</w:t>
            </w:r>
            <w:r>
              <w:rPr>
                <w:b w:val="false"/>
                <w:sz w:val="16"/>
                <w:szCs w:val="16"/>
                <w:lang w:val="en-US"/>
              </w:rPr>
              <w:t>RENAULT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/>
              </w:rPr>
              <w:t>MAGMUM</w:t>
            </w:r>
            <w:r>
              <w:rPr>
                <w:b w:val="false"/>
                <w:sz w:val="16"/>
                <w:szCs w:val="16"/>
              </w:rPr>
              <w:t>»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жих Сергей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финансового отдела Финансово-экономического управ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65940,5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Легковой автомобиль, «RENAULT </w:t>
            </w:r>
            <w:r>
              <w:rPr>
                <w:b w:val="false"/>
                <w:sz w:val="16"/>
                <w:szCs w:val="16"/>
                <w:lang w:val="en-US"/>
              </w:rPr>
              <w:t>LOGAN</w:t>
            </w:r>
            <w:r>
              <w:rPr>
                <w:b w:val="false"/>
                <w:sz w:val="16"/>
                <w:szCs w:val="16"/>
              </w:rPr>
              <w:t>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4934,8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геева Татьяна 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Заместитель начальника финансового отдела Финансово-экономического управления Администрации Обо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8389,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ВАЗ - 2115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4064,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женкова Ан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Начальник отдела экономического развития  прогнозирования и защиты прав потребителей Финансово – экономического управ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4545,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пова Любовь Борис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Ведущий специалист-эксперт по вопросам сферы трудовых отношений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Ниссан Террано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00943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Платонова Инесс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Консультант по внутреннему  муниципальному финансовому контролю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4005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ar-S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Рябцева Светлана Викторовна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Начальник отдела бухгалтерского учета и отчетности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5266,6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Долгова Мари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Консультант отдела бухгалтерского учета и отчетности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ая до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5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6054,4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5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eastAsia="ar-SA"/>
              </w:rPr>
              <w:t>Hyundai Solaris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314310,5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.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рамов Олег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Начальник отдела правовой работы 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99 903, 5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7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>Volkswagen</w:t>
            </w: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>Passat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/4 дол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55 258, 3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Зиновьева Олеся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Консультант отдела правовой работы Администрации Обо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55 125,4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ерзев Андрей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промышленности, строительства, транспорта, связи, ЖКХ, архитектуры и градостроительства 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олга ГА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noBreakHyphen/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1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6883,5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  <w:lang w:eastAsia="ar-SA"/>
              </w:rPr>
              <w:t>2-х комнатная Квартира</w:t>
            </w:r>
            <w:r>
              <w:rPr>
                <w:b w:val="false"/>
                <w:sz w:val="16"/>
                <w:szCs w:val="16"/>
              </w:rPr>
              <w:t xml:space="preserve"> Ипотечный кредит совместно с Переверзевой Галиной Васильевной</w:t>
            </w:r>
            <w:r>
              <w:rPr>
                <w:b w:val="false"/>
                <w:sz w:val="16"/>
                <w:szCs w:val="16"/>
                <w:lang w:eastAsia="ar-SA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Кредитный договор от 17.06.2015 № ФЛ140-15-0019К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егковой автомобиль </w:t>
            </w:r>
            <w:r>
              <w:rPr>
                <w:b w:val="false"/>
                <w:sz w:val="16"/>
                <w:szCs w:val="16"/>
                <w:lang w:val="en-US"/>
              </w:rPr>
              <w:t>HYUNDAI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/>
              </w:rPr>
              <w:t>SOLARIS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актор Т</w:t>
            </w:r>
            <w:r>
              <w:rPr>
                <w:b w:val="false"/>
                <w:sz w:val="16"/>
                <w:szCs w:val="16"/>
                <w:lang w:val="en-US"/>
              </w:rPr>
              <w:noBreakHyphen/>
              <w:t>40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отоцикл ЧЗ - 350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99974,3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  <w:lang w:eastAsia="ar-SA"/>
              </w:rPr>
              <w:t>2-х комнатная Квартира</w:t>
            </w:r>
            <w:r>
              <w:rPr>
                <w:b w:val="false"/>
                <w:sz w:val="16"/>
                <w:szCs w:val="16"/>
              </w:rPr>
              <w:t>, Ипотечный кредит совместно с Переверзевым Андреем Николаевичем</w:t>
            </w:r>
            <w:r>
              <w:rPr>
                <w:b w:val="false"/>
                <w:sz w:val="16"/>
                <w:szCs w:val="16"/>
                <w:lang w:eastAsia="ar-SA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Кредитный договор от 17.06.2015 № ФЛ140-15-0019К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Краснопивцев Александр Борис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Консультант отдела промышленности, строительства, транспорта, связи, ЖКХ, архитектуры и градостроительства</w:t>
            </w:r>
            <w:r>
              <w:rPr>
                <w:b w:val="false"/>
                <w:sz w:val="16"/>
                <w:szCs w:val="16"/>
                <w:lang w:eastAsia="ar-SA"/>
              </w:rPr>
              <w:t xml:space="preserve"> Администрации Обо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3575,4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икина Ан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промышленности, строительства, транспорта, связи, ЖКХ, архитектуры и градостроительства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bCs w:val="false"/>
                <w:sz w:val="16"/>
                <w:szCs w:val="16"/>
              </w:rPr>
              <w:t>Легковой автомобиль, ВАЗ 211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21598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енков Александр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Фольксваген гольф 6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61265,9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4963,4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Евгений Анато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чальник Управления образова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77/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8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ВАЗ 21214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79440,4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Шевролет орландо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3259,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лпеев Михаил Фед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Заместитель начальника Управления образования Администрации Обоянского    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  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72337,7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 долевая (1/2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58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 долевая (2/2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58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 долевая (1/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94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  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2831,8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Апухтина Татьяна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Консультант Управления образова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1991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79794,1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митриева Ольга Гаврии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Начальник отдела по опеке   и попечительству Администрации Обоянского район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6791.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8787.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Шокурова Ларис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Ведущий специалист-эксперт отдела по опеке и попечительству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5433.6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7371.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500.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очарова Гал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Специалист 1 разряда отдела по опеке и попечительству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4741.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КИО РИ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671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Бесчетников Борис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Начальник Управления культуры, молодежной политики, физической культуры и спорта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 1/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eastAsia="ar-SA"/>
              </w:rPr>
              <w:t>Шевроле «Лачетти»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39064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65309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 1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Савенков Александр Вячеслав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молодежной политики, физической культуры и спорта 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Управления культуры, молодежной политики, физической культуры и спорта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</w:t>
              <w:br/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 1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Фольксваген Т-4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36079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eastAsia="ar-SA"/>
              </w:rPr>
              <w:t>Форд «Фокус»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26088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 1/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Денисова Мария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Консультант отдела молодежной политики, физической культуры и спорта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eastAsia="ar-SA"/>
              </w:rPr>
              <w:t>Управления культуры, молодежной политики, физической культуры и спорта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376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eastAsia="ar-SA"/>
              </w:rPr>
              <w:t>ВАЗ-2114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35843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</w:t>
            </w:r>
            <w:r>
              <w:rPr>
                <w:b w:val="false"/>
                <w:sz w:val="16"/>
                <w:szCs w:val="16"/>
                <w:lang w:eastAsia="ar-SA"/>
              </w:rPr>
              <w:t>Фольксваген Поло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на Людмил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Управления социальной защиты населен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1</w:t>
            </w:r>
            <w:r>
              <w:rPr>
                <w:b w:val="false"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2453,0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1</w:t>
            </w:r>
            <w:r>
              <w:rPr>
                <w:b w:val="false"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Форд фокус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621026.7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одубова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ия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Управления социальной защи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селения Администрации Обо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</w:rPr>
              <w:t>Легковой автомобиль,Тайота-камр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b w:val="false"/>
                <w:sz w:val="16"/>
                <w:szCs w:val="16"/>
              </w:rPr>
              <w:t>235923,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2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11843,3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това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ара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 Управления социальной защиты насе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1983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eastAsia="ar-SA"/>
              </w:rPr>
              <w:t>125052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па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едолевая 2/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13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нина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нна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 Управления социальной защиты насе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3807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itroen c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50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убаева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мара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 Управления социальной защиты населения Администрации Обо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1366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Нива Шиврол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6596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 автомобиль Камаз 5511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винова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а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 Управления социальной защиты насе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8348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X35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36173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к легковым ТС ИМ38136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мщинская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бовь</w:t>
            </w:r>
          </w:p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 Управления социальной защиты населения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ельный участок (бессрочное пользован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4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аксина Гал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лавный специалист-эксперт комиссии по делам несовершеннолетних и защите их прав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3 511.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иднев Михаил 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нсультант по мобилизационной подготовке Администрации Обо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,ВАЗ 2107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38950.0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86682,7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Стиль1 Знак"/>
    <w:basedOn w:val="Style13"/>
    <w:qFormat/>
    <w:rPr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2">
    <w:name w:val="Основной шрифт абзаца1"/>
    <w:qFormat/>
    <w:rPr/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 w:val="false"/>
      <w:bCs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Стиль1"/>
    <w:basedOn w:val="Style17"/>
    <w:qFormat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Style23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bCs w:val="false"/>
      <w:sz w:val="20"/>
      <w:szCs w:val="20"/>
      <w:lang w:val="en-GB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0"/>
      <w:szCs w:val="20"/>
    </w:rPr>
  </w:style>
  <w:style w:type="paragraph" w:styleId="Footnote">
    <w:name w:val="Footnote Text"/>
    <w:basedOn w:val="Normal"/>
    <w:pPr>
      <w:autoSpaceDE w:val="false"/>
      <w:spacing w:before="0" w:after="0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31:00Z</dcterms:created>
  <dc:creator>Татьяна Викторовна</dc:creator>
  <dc:description/>
  <cp:keywords/>
  <dc:language>en-US</dc:language>
  <cp:lastModifiedBy>Пользователь</cp:lastModifiedBy>
  <cp:lastPrinted>2016-05-17T00:23:00Z</cp:lastPrinted>
  <dcterms:modified xsi:type="dcterms:W3CDTF">2016-05-16T21:23:00Z</dcterms:modified>
  <cp:revision>18</cp:revision>
  <dc:subject/>
  <dc:title> </dc:title>
</cp:coreProperties>
</file>