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, руководителей муниципальных учреждений, подведомственных Управлению культуры, молодежной политики, физической культуры и спорта Администрации  Обоянского района Курской области, и членов их семей </w:t>
        <w:br/>
        <w:t>за период с 01 января 2015 года по 31 декабря 2015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440"/>
        <w:gridCol w:w="1620"/>
        <w:gridCol w:w="1260"/>
        <w:gridCol w:w="1440"/>
        <w:gridCol w:w="1080"/>
        <w:gridCol w:w="1260"/>
        <w:gridCol w:w="1260"/>
        <w:gridCol w:w="900"/>
        <w:gridCol w:w="1440"/>
        <w:gridCol w:w="1321"/>
        <w:gridCol w:w="1134"/>
        <w:gridCol w:w="1275"/>
      </w:tblGrid>
      <w:tr>
        <w:trPr>
          <w:trHeight w:val="510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Фамилия и инициалы  лица, чьи  сведения 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бъекты недвижимости, находящиеся  в 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бъекты недвижимости, находящиеся  в  пользовани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9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екларированный  годовой  доход за 2015год 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Сведения  об  источниках   получения  средств, за счет которых совершена  сделка (вид приобретенного имущества,  источники)</w:t>
            </w:r>
          </w:p>
        </w:tc>
      </w:tr>
      <w:tr>
        <w:trPr>
          <w:trHeight w:val="2053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13" w:right="-1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ид 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uppressAutoHyphens w:val="true"/>
              <w:ind w:left="-108" w:right="5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13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8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валенко Нелли Серге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казенного учреждения культуры  «Межпоселенческая библиотека Обоянского района»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ур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20463</w:t>
            </w:r>
          </w:p>
          <w:p>
            <w:pPr>
              <w:pStyle w:val="Normal"/>
              <w:ind w:right="-1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олмачева Татья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«Центр досуга и кино «Россия» Обоя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6, 1998 г.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165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нкова Валентина Григо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«Обоянский районный Дом народного творче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449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лтунин Александр Иван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казенного образовательного учреждения дополнительного образования «Обоянская детская школа искусст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АЗ-24, 1976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592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0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ядинская Марина 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-главный бухгалтер Муниципального казенного учреждения «Централизованная бухгалтерия учреждений культуры Обоя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335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13"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uppressAutoHyphens w:val="true"/>
              <w:ind w:left="113"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13"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й ПАО «Курскпром</w:t>
              <w:br/>
              <w:t>бан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en-US"/>
              </w:rPr>
              <w:t>RENO SCENIK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017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13"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uppressAutoHyphens w:val="true"/>
              <w:ind w:left="113"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13"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13"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 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13"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 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32:00Z</dcterms:created>
  <dc:creator>Борис Иванович</dc:creator>
  <dc:description/>
  <cp:keywords/>
  <dc:language>en-US</dc:language>
  <cp:lastModifiedBy>Борис Иванович</cp:lastModifiedBy>
  <dcterms:modified xsi:type="dcterms:W3CDTF">2016-04-26T10:50:00Z</dcterms:modified>
  <cp:revision>4</cp:revision>
  <dc:subject/>
  <dc:title>Сведения о доходах, об имуществе и обязательствах имущественного характера, руководителей муниципальных учреждений, подведомственных Управлению культуры, молодежной политики, физической культуры и спорта Администрации  Обоянского района Курской области, </dc:title>
</cp:coreProperties>
</file>