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доходах, расходах,  об имуществе и обязательствах имущественного  характера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период с 1 января 2015г. по 31 декабря 2015г.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559"/>
        <w:gridCol w:w="851"/>
        <w:gridCol w:w="1275"/>
        <w:gridCol w:w="993"/>
        <w:gridCol w:w="1134"/>
        <w:gridCol w:w="1134"/>
        <w:gridCol w:w="992"/>
        <w:gridCol w:w="1134"/>
        <w:gridCol w:w="1559"/>
        <w:gridCol w:w="1276"/>
        <w:gridCol w:w="1418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служаще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е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анспортные средства (вид, марка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 вид приобретенного имущества, источники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ид собственнос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ев Сергей Егоро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3205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-2000г.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-2007г.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ева Людмила Сергее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Ржавское ХПП»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-актав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3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ев Дмитрий Серге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ев Анастасия Сергеевна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 Алекс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врача по медицинскому обслужива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 Александра Василье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врача по поликлиническ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8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Елен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Центр занят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2114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440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Каменев Никола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 Николай Николаевич (супр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Терапевтическим отделением ОБУЗ «Пристен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Рено Меган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239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Каменева Елен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атути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врача ОБУЗ «Пристенская ЦРБ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-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4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 Ява-3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 Ч-з Спор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Лидия Николае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КОУ СОШ №2 «п.Прист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олопов Геннадий Никит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523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олопова Александра Ивано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54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ицкий  Игорь Валенти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ОБУЗ «Пристен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1 164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NISSAN ALMER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ицкая Наталья Николаевна  (суп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Ржа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 995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аткина 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ада Ларгус,</w:t>
            </w:r>
            <w:r>
              <w:rPr>
                <w:sz w:val="20"/>
                <w:szCs w:val="20"/>
                <w:lang w:val="en-US"/>
              </w:rPr>
              <w:t xml:space="preserve"> KSOV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атк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ён Никола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 68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а Ольга Гавр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ЦБ учреждений образования» Прист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92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чин Виктор Ивано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олнцевское ДЭ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вместн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77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ин  Владимир Кузьм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Собрания Пристен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мов Александ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общей практики ОБУЗ «Пристенская ЦРБ» Бобрышевское от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имова Нели Леонидо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Серге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 1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 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 Татьяна Петро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а Светла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. классов МКОУ «Черновец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 125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. Рук. МКУ «Пристенский ЦСД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Анатолий Николае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Э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Дмитрий Анатоль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ван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управляющего по строительству ООО «Черновецкие Зор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ix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дров  Пет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КОУ «Сазановская СОШ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62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дрова  Валенти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790,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360"/>
      <w:ind w:left="2552" w:hanging="1276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left="1276" w:hanging="567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cs="Times New Roman"/>
      <w:b/>
      <w:caps/>
      <w:kern w:val="2"/>
      <w:sz w:val="28"/>
    </w:rPr>
  </w:style>
  <w:style w:type="character" w:styleId="4">
    <w:name w:val=" Знак Знак4"/>
    <w:basedOn w:val="Style9"/>
    <w:qFormat/>
    <w:rPr>
      <w:rFonts w:ascii="Arial" w:hAnsi="Arial" w:cs="Times New Roman"/>
      <w:b/>
      <w:sz w:val="28"/>
    </w:rPr>
  </w:style>
  <w:style w:type="character" w:styleId="3">
    <w:name w:val=" Знак Знак3"/>
    <w:basedOn w:val="Style9"/>
    <w:qFormat/>
    <w:rPr>
      <w:rFonts w:cs="Times New Roman"/>
      <w:b/>
      <w:i/>
      <w:sz w:val="28"/>
    </w:rPr>
  </w:style>
  <w:style w:type="character" w:styleId="2">
    <w:name w:val=" Знак Знак2"/>
    <w:basedOn w:val="Style9"/>
    <w:qFormat/>
    <w:rPr>
      <w:rFonts w:cs="Times New Roman"/>
      <w:b/>
      <w:i/>
      <w:sz w:val="28"/>
    </w:rPr>
  </w:style>
  <w:style w:type="character" w:styleId="1">
    <w:name w:val=" Знак Знак1"/>
    <w:basedOn w:val="Style9"/>
    <w:qFormat/>
    <w:rPr>
      <w:rFonts w:cs="Times New Roman"/>
      <w:b/>
      <w:sz w:val="28"/>
    </w:rPr>
  </w:style>
  <w:style w:type="character" w:styleId="Style10">
    <w:name w:val=" Знак Знак"/>
    <w:basedOn w:val="Style9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1:00Z</dcterms:created>
  <dc:creator>Пользователь Windows</dc:creator>
  <dc:description/>
  <cp:keywords/>
  <dc:language>en-US</dc:language>
  <cp:lastModifiedBy>tech</cp:lastModifiedBy>
  <cp:lastPrinted>2015-05-20T09:44:00Z</cp:lastPrinted>
  <dcterms:modified xsi:type="dcterms:W3CDTF">2016-04-14T06:53:00Z</dcterms:modified>
  <cp:revision>5</cp:revision>
  <dc:subject/>
  <dc:title/>
</cp:coreProperties>
</file>