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, представляемых лицами, замещающими муниципальные должности Представительного Собрания Хомутовск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69"/>
        <w:gridCol w:w="1418"/>
        <w:gridCol w:w="1990"/>
        <w:gridCol w:w="1553"/>
        <w:gridCol w:w="1134"/>
        <w:gridCol w:w="1701"/>
        <w:gridCol w:w="1560"/>
        <w:gridCol w:w="1134"/>
        <w:gridCol w:w="992"/>
        <w:gridCol w:w="155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,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 за 2015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ов Владимир Андреевич, председатель Представительного Собрания Хому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579,6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-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6 (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(одна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3 (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ELYSE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10,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тухова Дина Васильевна, учитель русского языка и литературы МКОУ «Подовская средняя общеобразовательная школа» Хомутовского района Кур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67,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ленева Наталья Николаевна, заведующий МКДОУ «Калиновский детский сад «Калинка» Хомут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60,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-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-ность, 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шенко Любовь Алексеевна, директор МКУК «Гламаздинский сельский Дом культуры» Хомут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43,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-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7000 (общая долевая собствен-ность, 1/19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 собствен-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87,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-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97000 (общая долевая собствен-ность, 1/198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9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-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ВАЗ 2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ина Татьяна Николаевна, заместитель главного врача по медицинскому обслуживанию населения ОБУЗ «Хомутовская ЦР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184,6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3 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Сергей Александрович, заместитель директора по хозяйственной части МКОУ «Калинов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30,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-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68,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 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аков Александр Георгиевич, заведующий Нижне Чупахинским филиалом библиотеки МКУК «Межпоселенческая библиотека Хому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67,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 хозяйственные стро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 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пукина Нина Алексеевна, учитель физики МКОУ «Сковородневская средняя общеобразовательная школа» Хомутов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343,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,7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-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DEAWOO</w:t>
            </w:r>
            <w:r>
              <w:rPr/>
              <w:t>-</w:t>
            </w:r>
            <w:r>
              <w:rPr>
                <w:lang w:val="en-US"/>
              </w:rPr>
              <w:t>NEX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96,8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 собствен-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LADA</w:t>
            </w:r>
            <w:r>
              <w:rPr/>
              <w:t xml:space="preserve"> 2107,</w:t>
            </w:r>
          </w:p>
          <w:p>
            <w:pPr>
              <w:pStyle w:val="Normal"/>
              <w:jc w:val="center"/>
              <w:rPr/>
            </w:pPr>
            <w:r>
              <w:rPr/>
              <w:t>Прицеп СКИФММ 381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-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Людмила Владимировна, руководитель ОБУ «Станция по борьбе с болезнями животных Хому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128,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а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,04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6,6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а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,04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6,6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150, Фольксва-</w:t>
            </w:r>
          </w:p>
          <w:p>
            <w:pPr>
              <w:pStyle w:val="Normal"/>
              <w:jc w:val="center"/>
              <w:rPr/>
            </w:pPr>
            <w:r>
              <w:rPr/>
              <w:t>ген-ФВ,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Л, Прицеп 2ПТС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а Тамара Петровна, заведующая Калиновским ФАП ОБУЗ «Хомутовская ЦР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478,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  участок приусадебны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38,81 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Хендэ-Соляри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14,6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условная земельная до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 (общая 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ровин Владимир Ивано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«Льговагроинвест» Хомутовское отделени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93,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: зерноскл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,5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ВАЗ 2107; УАЗ-39629;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ENSA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/х техника: 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-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1,8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: зернос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7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0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хтенко Павел Викторович, начальник филиала Хомутовского РЭС ПАО МРСК-Центра-«Курскэнер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25,8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IX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63,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калов Александр Александрович, индивидуальный предприниматель, Глава крестьянско- фермерск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93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ия личного подсоб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назнач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назнач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назнач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назна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8000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2/7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961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АУДИ-80; Шкода Октавия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 САЗ 3507; ЗИЛ ММЗ 554;</w:t>
            </w:r>
          </w:p>
          <w:p>
            <w:pPr>
              <w:pStyle w:val="Normal"/>
              <w:jc w:val="center"/>
              <w:rPr/>
            </w:pPr>
            <w:r>
              <w:rPr/>
              <w:t>КАМАЗ 65117-010-6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\х техника: трактор ДТ-75КСК; трактор МТЗ-80; трактор Беларус 82,1; </w:t>
            </w:r>
          </w:p>
          <w:p>
            <w:pPr>
              <w:pStyle w:val="Normal"/>
              <w:jc w:val="center"/>
              <w:rPr/>
            </w:pPr>
            <w:r>
              <w:rPr/>
              <w:t>трактор Беларус 82,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2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5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ренко Николай Никола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«Хомутовское ЖКХ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енеральный 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476,8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жилого 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ого строитель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ведения огородниче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8,48,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 (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ВАЗ 21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37,6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-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8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пынина Галина Ивановна, заместитель директора МКУК «Межпоселенческая библиотека Хому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202,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е участки: 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/х назна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  <w:t>(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400 (общая долевая, 1/1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: доход по основному месту работы в 2012-2014 г.г.,  доход супруга, кредит - ипотека, накопления за предыдущие годы, заем у родственни-ков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526,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назна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400 (общая долевая, 2/1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 (индиви-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10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ОПЕЛЬ АСТРА, ОПЕЛЬ АСТРА </w:t>
            </w:r>
            <w:r>
              <w:rPr>
                <w:lang w:val="en-US"/>
              </w:rPr>
              <w:t>G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: доход по основному месту работы в 2012-2014 г.г., доход супруги, кредит -ипотека, накопления за предыдущие годы, </w:t>
            </w:r>
          </w:p>
          <w:p>
            <w:pPr>
              <w:pStyle w:val="Normal"/>
              <w:jc w:val="center"/>
              <w:rPr/>
            </w:pPr>
            <w:r>
              <w:rPr/>
              <w:t>заем у родственни-ков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Ирина Анатольевна,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0683.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строительство магазинов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строительство магазинов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 эксплуата-цию и обслужи-вание гараж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эксплуатации  торгового павильона.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0 (индивиду-альная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,67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1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8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8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0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0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,5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 (индивиду-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ntara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jc w:val="center"/>
              <w:rPr/>
            </w:pPr>
            <w:r>
              <w:rPr/>
              <w:t>от продажи квартиры.</w:t>
            </w:r>
          </w:p>
          <w:p>
            <w:pPr>
              <w:pStyle w:val="Normal"/>
              <w:jc w:val="center"/>
              <w:rPr/>
            </w:pPr>
            <w:r>
              <w:rPr/>
              <w:t>Квартира: доход по основному месту работы, накопления за предыдущие годы, кредит- ипотек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433</w:t>
            </w:r>
            <w:r>
              <w:rPr/>
              <w:t>,5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55:00Z</dcterms:created>
  <dc:creator>user</dc:creator>
  <dc:description/>
  <cp:keywords/>
  <dc:language>en-US</dc:language>
  <cp:lastModifiedBy>Revizor</cp:lastModifiedBy>
  <cp:lastPrinted>2015-05-13T10:03:00Z</cp:lastPrinted>
  <dcterms:modified xsi:type="dcterms:W3CDTF">2016-04-13T08:12:00Z</dcterms:modified>
  <cp:revision>101</cp:revision>
  <dc:subject/>
  <dc:title>Образец заполнения на бумажном и электронном носителях</dc:title>
</cp:coreProperties>
</file>