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Главы Черемисин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урской области за период с 1 января 2015 года по 31 декабря 2015 год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91" w:type="dxa"/>
        <w:jc w:val="left"/>
        <w:tblInd w:w="-6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53"/>
        <w:gridCol w:w="1184"/>
        <w:gridCol w:w="1428"/>
        <w:gridCol w:w="2753"/>
        <w:gridCol w:w="1135"/>
        <w:gridCol w:w="955"/>
        <w:gridCol w:w="1737"/>
        <w:gridCol w:w="1594"/>
        <w:gridCol w:w="826"/>
        <w:gridCol w:w="986"/>
      </w:tblGrid>
      <w:tr>
        <w:trPr>
          <w:trHeight w:val="6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ах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источники получения средств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      (с указанием    </w:t>
              <w:br/>
              <w:t xml:space="preserve">  вида и марки)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ов Михаил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а Черемисиновского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6783,9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тырехкомнатная квартира  (общая долевая     </w:t>
              <w:br/>
              <w:t xml:space="preserve">собственность, 1/3 доля)                 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</w:t>
              <w:br/>
              <w:t>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АЗ 210740         </w:t>
              <w:br/>
              <w:t xml:space="preserve">(индивидуальная собственность)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вухкомнатная квартира  (индивидуальная     </w:t>
              <w:br/>
              <w:t xml:space="preserve">собственность)                 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4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189,4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тырехкомнатная квартира  (общая долевая     </w:t>
              <w:br/>
              <w:t xml:space="preserve">собственность, 1/3 доля)                 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,7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2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45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38:00Z</dcterms:created>
  <dc:creator>Customer</dc:creator>
  <dc:description/>
  <cp:keywords/>
  <dc:language>en-US</dc:language>
  <cp:lastModifiedBy>Admin</cp:lastModifiedBy>
  <cp:lastPrinted>2016-04-14T15:27:00Z</cp:lastPrinted>
  <dcterms:modified xsi:type="dcterms:W3CDTF">2016-04-14T14:38:00Z</dcterms:modified>
  <cp:revision>2</cp:revision>
  <dc:subject/>
  <dc:title>СВЕДЕНИЯ</dc:title>
</cp:coreProperties>
</file>