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доходах, расходах, об имуществе и обязательствах имущественного характера депутатов Представительного Собрания Черемисин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урской области 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1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53"/>
        <w:gridCol w:w="1184"/>
        <w:gridCol w:w="1428"/>
        <w:gridCol w:w="2753"/>
        <w:gridCol w:w="1135"/>
        <w:gridCol w:w="955"/>
        <w:gridCol w:w="1737"/>
        <w:gridCol w:w="1594"/>
        <w:gridCol w:w="816"/>
        <w:gridCol w:w="10"/>
        <w:gridCol w:w="986"/>
      </w:tblGrid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депутата, его   </w:t>
              <w:br/>
              <w:t xml:space="preserve">     должность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 Алексей Васи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 ТВС ООО «Газпром трансгаз Москва – Черемисиновская ГКС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3646,2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>участок (под индивидуальное жилищное строительство, огородный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4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KODA OKTAVI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  <w:br/>
              <w:t xml:space="preserve">(индивидуальная собственность)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долевая собственность, ½ доли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672,2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(общая долевая 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долевая собственность, ½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рдев Алекандр Анатольевич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236,2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долевая собственность, 1/6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>автомобиль           ДЭУ НЕКС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ный агроном СХПК «Комсомолец»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40,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5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5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олотний Иван Михайло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сион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862,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долевая собственность,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ольксваген Поло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 ВАЗ 21054 (индивидуальная 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0304,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5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долевая собственность,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Анатолий Михайло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сион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389,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– под жилую застройку индивидуальную) (общая долевая собственность,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долевая собственность,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80,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– под жилую застройку индивидуальную) (общая долевая собственность,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а Вера Ивано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итель русского языка и литературы МКОУ «Покровская СОШ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87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лькова Лидия Андреевн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КОУ «Михайловская средняя общеобразовательная школа имени Героя советского Союза И.Ф. Нестерова»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807,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енков Федор Иванович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058,4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– под жилую застройку индивидуальную) (общая долевая собственность, 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 ВАЗ 21053 (индивидуальная собственность)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сионер,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ь Курского обкома профсоюзов работников АПК в Черемисиновском районе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долевая собственность, 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178,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– под жилую застройку индивидуальную) (общая долевая собственность, 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долевая собственность, 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ова Людмила Анатолье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дожественный руководитель МКУК «Черемисиновский РДК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076,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595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9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D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- 100(индивидуальная 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алов Владимир Ивано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КОУ «Краснополянская СОШ имени дважды Героя Советского Союза генерал – полковника А.И. Родимцева»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9496,4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для ведения личного подсобного хозяйства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KOD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BI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с хозяйственным строением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066,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долевая собственность,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долевая собственность,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ская Ольга Николае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директора по учебно – воспитательной работе МКОУ «Черемисиновская СОШ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574,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906,1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ER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LASSIC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индивидуальная собственность)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 (общедолевая собственность, 2/28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8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едолевая собственность, 1/2 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усанов Олег Константинович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итель математики, физики, информатики МКОУ «Краснополянская СОШ имени дважды Героя Советского Союза генерал – полковника А.И. Родимцев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452,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КИА СПОРТЕЙДЖ (индивидуальная 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ов Андрей Василье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 Черемисиновской АДС филиала АО «Газпром газораспределение Курск» в г.Щигры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184,8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– под ИЖС) (общая совместная собственность с супруго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SA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индивидуальная 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т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– под ИЖС) (общая долевая собственность,1/1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бщая долевая собственность, 1/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бщая долевая собственность, 1/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544,3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земли населенных пунктов – под ИЖС) (общая совместная собственность с супруго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бщая долевая собственность, 1/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бщая долевая собственность, 1/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бщая долевая собственность, 1/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шова Елена Петро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ковая медицинская сестра ОБУЗ «Черемисиновская центральная районная больница» Покровская участковая больниц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267,7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зяйственная техника Трактор ЮМЗ – 6 АКЛ(индивидуальная собственность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втомобиль грузовой КАМАЗ 5511 (индивидуальная 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цеп к грузовым ТС А349(индивидуальная собственность)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велева Александра Виталье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ицинская сестра ОБУЗ «Черемисиновская центральная районная больница» Стакановская врачебная амбулатор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09,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льскозяйственная техника Трактор МТЗ – 80.1 (индивидуальная собственность)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495,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долевая собственность, 1/15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6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 xml:space="preserve">автомобиль ГАЗ – 31105 (индивидуальная 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льскозяйственная техника тракторный прицеп 2ПТС – 4(индивидуальная 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ова Любовь Николае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ая Исаковским филиалом МКОУ «Стакановская СОШ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319,1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39:00Z</dcterms:created>
  <dc:creator>Customer</dc:creator>
  <dc:description/>
  <cp:keywords/>
  <dc:language>en-US</dc:language>
  <cp:lastModifiedBy>Admin</cp:lastModifiedBy>
  <cp:lastPrinted>2016-04-14T18:16:00Z</cp:lastPrinted>
  <dcterms:modified xsi:type="dcterms:W3CDTF">2016-04-14T14:39:00Z</dcterms:modified>
  <cp:revision>2</cp:revision>
  <dc:subject/>
  <dc:title>СВЕДЕНИЯ</dc:title>
</cp:coreProperties>
</file>