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Черемисиновского района Курской области, а также  их супругов и  несовершеннолетних детей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 с 1 января 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33"/>
        <w:gridCol w:w="1766"/>
        <w:gridCol w:w="3060"/>
        <w:gridCol w:w="1440"/>
        <w:gridCol w:w="1440"/>
        <w:gridCol w:w="1620"/>
        <w:gridCol w:w="900"/>
        <w:gridCol w:w="1024"/>
      </w:tblGrid>
      <w:tr>
        <w:trPr>
          <w:trHeight w:val="1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 декларированного  годового дохода за 2014 год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принадлежащих на праве  собственности или находящихся 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справки о доходах …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асходах,</w:t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Черемисиновского района, начальник управления аграр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91978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2 общая 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Фольксваген Поло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 общая              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81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2 общая 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68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 (общ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 (собственность с 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енко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бухгалтерского учета и отчетности - главный бухгалтер Администрац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93903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с верандой и двумя пристройками (собственность  общая  долевая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сельскохозяйственного назначения, собственность  общая  долевая 1/1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278377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с верандой и двумя пристройками (собственность  общая  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se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ВАЗ 21061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ИЖ – Юпитер – 5» (собственность индивидуальная</w:t>
            </w:r>
            <w:r>
              <w:rPr>
                <w:sz w:val="28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с верандой и двумя пристройками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с верандой и двумя пристройками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А.А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 бухгалтерского учета и отчетности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9014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 собственность 1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общая совместная собственность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нк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АГС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78103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96485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 Шанс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/>
              <w:t>Солодилова Т.Н.</w:t>
            </w:r>
          </w:p>
          <w:p>
            <w:pPr>
              <w:pStyle w:val="Normal"/>
              <w:ind w:right="-215" w:hanging="0"/>
              <w:rPr/>
            </w:pPr>
            <w:r>
              <w:rPr/>
            </w:r>
          </w:p>
          <w:p>
            <w:pPr>
              <w:pStyle w:val="Normal"/>
              <w:ind w:right="-215" w:hanging="0"/>
              <w:rPr/>
            </w:pPr>
            <w:r>
              <w:rPr/>
            </w:r>
          </w:p>
          <w:p>
            <w:pPr>
              <w:pStyle w:val="Normal"/>
              <w:ind w:right="-215" w:hanging="0"/>
              <w:rPr/>
            </w:pPr>
            <w:r>
              <w:rPr/>
            </w:r>
          </w:p>
          <w:p>
            <w:pPr>
              <w:pStyle w:val="Normal"/>
              <w:ind w:right="-215" w:hanging="0"/>
              <w:rPr/>
            </w:pPr>
            <w:r>
              <w:rPr/>
            </w:r>
          </w:p>
          <w:p>
            <w:pPr>
              <w:pStyle w:val="Normal"/>
              <w:ind w:right="-21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отдела ЗАГС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01642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и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3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198375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он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архивного отде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94973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и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228561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6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S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ион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архивного отде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197478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KUG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325019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 делами Администрации Черемис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650732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находящаяся в пользовании  (фактическое предоставле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2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ходящаяся в пользовании 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управляющего делами, начальник отдела по  организационной и кадровой работе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340894,00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Пассат Б-3 (собственность 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Рено Логан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6052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населенных пунктов для ведения ЛПХ, 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 С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ГО Ч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321528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общая  долевая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21053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Шевроле «Лачетти»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-3303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– 80.1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5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 жилой дом (собственность  общая                        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255503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общая  долевая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 жилой дом (собственность  общая                        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пае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по опеке и попечительству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458076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  2/8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собственность 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3432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Ж – 2126 – 030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собственность 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к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отдела по опеке и попечительству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6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Супруга нет</w:t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, 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ц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троительства, архитектуры, промышленности, ТЭК, ЖКХ, связи, транспорта, ГО ЧС  – главный архитектор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663312,00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  <w:r>
              <w:rPr>
                <w:b/>
              </w:rPr>
              <w:t>(</w:t>
            </w:r>
            <w:r>
              <w:rPr/>
              <w:t>фактическое пользование члена семьи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896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орская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экономического  развития 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1061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и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7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, договор дар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6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собственность 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е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целевых программ в растениеводстве управления аграрной политики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412864,9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для ЛПХ (собственность долевая, ¼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Фольксваген Поло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собственность общая             1/30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вартирный жилой дом (собственность общая 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/>
              <w:t>Солодилов А.В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молодежной  политике и спорту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88558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 1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Хендай-ГЕТЦ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00768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евая  5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 1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 1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ий С.Н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по мобилизационной работе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03808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ай (долевая 1/1)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           (собственность  общая  долевая 1/3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01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  (собственность  общая долевая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енко Н.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социального обеспечения Администрации Черемиси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9137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общ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217230          ЛАДА ПРИОРА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5446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общ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5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ухов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 Черемисиновского района по социальным вопросам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606675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собственность 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ая общая долевая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55702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/>
              <w:t>Сальникова Л.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-ответственный секретарь комиссии по делам несовершеннолетних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56371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вопросам  социально-экономического развития, учетной политики и регулирования продовольственного рынка отдела экономического развития Администрац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95" w:hanging="0"/>
              <w:jc w:val="center"/>
              <w:rPr/>
            </w:pPr>
            <w:r>
              <w:rPr/>
              <w:t>246232,43</w:t>
            </w:r>
          </w:p>
          <w:p>
            <w:pPr>
              <w:pStyle w:val="Normal"/>
              <w:ind w:left="-198"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8"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8"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 (собственность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Астра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склад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безвозмездное пользование, 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поселений под индивидуальную жилую застройку, общая долевая 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– 21099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,6 МТ, </w:t>
            </w:r>
          </w:p>
          <w:p>
            <w:pPr>
              <w:pStyle w:val="Normal"/>
              <w:jc w:val="center"/>
              <w:rPr/>
            </w:pPr>
            <w:r>
              <w:rPr/>
              <w:t>ГАЗ 52 , трактор МТЗ – 82.1.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 (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(безвозмездное пользование, 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склад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ая А.П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-ответственный секретарь административной комисс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53261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для с/х использования (собственность общая долевая 2/6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отдела социальн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59664,00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й пай (собственность общедолевая 3/1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 для ведения ЛПХ (собственность общедолевая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собственность общая долевая, 1/10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пов В.Л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по вопросам в сфере трудовых отношений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19963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общая совместная собственность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Л.Н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по вопросам социально-экономического развития, учетной политики и  регулирования продовольственного рынка отдела экономического развития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44550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  <w:t>Супруга, несовершеннолетних детей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управления строительства, архитектуры, промышленности, ТЭК, ЖКХ, связи, транспорта, ГО ЧС    Администрац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85356,33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 СХН (собственность общая долевая 2/6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.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 доли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 собственность с супруго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унова И.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по молодежной политике и спорту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05383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 (общая долевая собственность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муниципального имущества и земельных правоотношений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09381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собственность общая долевая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82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452934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собственность 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6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ясова С.С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по организационной и  кадровой работе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>265112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с двумя пристройками и хозяйственными строениями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собственность, 1/4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В.Б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- эксперт        отдела социальн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612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общая  долевая 1/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общая  долевая 1/24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 отдела по опеке и попечительству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2620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445587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5 (собственность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, 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С.В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 – секретарь приемной Главы  Черемисиновского района отдела по организационной и кадровой работе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09520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общая долевая 1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собственность   долевая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ченко Н.И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-эксперт отдела муниципального имущества и земельных правоотношений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407488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ча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комнатная квартира (ча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-эксперт отдела по опеке и попечительству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68334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и.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75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 долевая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141681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24 ;Прицеп с легковым ТС (индивидуальная собственност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 долевая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ов В.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 по вопросам программного обеспечения и  информационно-коммуникационных технологий  отдела  по организационной и кадровой работе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236576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3,</w:t>
            </w:r>
          </w:p>
          <w:p>
            <w:pPr>
              <w:pStyle w:val="Normal"/>
              <w:jc w:val="center"/>
              <w:rPr/>
            </w:pPr>
            <w:r>
              <w:rPr/>
              <w:t>ВАЗ 2115,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муниципального имущества и земельных правоотношений управлений аграрной политики     Администрац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lang w:val="en-US"/>
              </w:rPr>
            </w:pPr>
            <w:r>
              <w:rPr/>
              <w:t>24798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Матрикс, автомобиль Фольксваген </w:t>
            </w:r>
            <w:r>
              <w:rPr>
                <w:lang w:val="en-US"/>
              </w:rPr>
              <w:t>Ven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по внутреннему муниципальному финансовому контролю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4201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4359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пикап Грэатвалл Дир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 общ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В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по юридическим вопросам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1544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населенных пунктов под ИЖС, собственность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еремисиновского района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647380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.</w:t>
            </w:r>
          </w:p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262389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а Т.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управления образован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12803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(общая совместная собственность ½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а Т.М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управления  образования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430377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</w:t>
            </w:r>
            <w:r>
              <w:rPr/>
              <w:t xml:space="preserve"> </w:t>
            </w:r>
            <w:r>
              <w:rPr>
                <w:b/>
              </w:rPr>
              <w:t>Администрации Черемисиновского района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627281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личная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– 2121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с двумя пристройками, верандой и хозстроениями  (собственность личн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373915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с двумя пристройками, верандой и хозстроения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5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Черемисиновского района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5" w:hanging="0"/>
              <w:jc w:val="center"/>
              <w:rPr/>
            </w:pPr>
            <w:r>
              <w:rPr/>
              <w:t>Верещагина Н.Д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финансов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719783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сельскохозяйственного назначения, 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 A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ая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финансов Администрации Черемисинов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39932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 совместная 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0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32275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1/3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4178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 совместная 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енкова Т.Н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управления финансов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5" w:hanging="0"/>
              <w:jc w:val="center"/>
              <w:rPr/>
            </w:pPr>
            <w:r>
              <w:rPr/>
              <w:t>46746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 1/3 доли – супруг,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9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/>
              <w:t>Хмелевская Н.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управления финансов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275538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бьева Л.В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управления финансов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41783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7" w:hanging="0"/>
              <w:rPr/>
            </w:pPr>
            <w:r>
              <w:rPr/>
              <w:t xml:space="preserve">Антоненкова </w:t>
            </w:r>
          </w:p>
          <w:p>
            <w:pPr>
              <w:pStyle w:val="Normal"/>
              <w:ind w:right="-357" w:hanging="0"/>
              <w:rPr/>
            </w:pPr>
            <w:r>
              <w:rPr/>
              <w:t>Т.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управления финансов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95242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(собственность  общая долевая ¼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ное Собрание  Черемисиновского района Курской области</w:t>
            </w:r>
          </w:p>
        </w:tc>
      </w:tr>
      <w:tr>
        <w:trPr>
          <w:trHeight w:val="2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П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руководитель аппарата Представительного Собрания Черемисиновского района Кур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429861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MECANE</w:t>
            </w:r>
            <w:r>
              <w:rPr/>
              <w:t xml:space="preserve">  </w:t>
            </w:r>
            <w:r>
              <w:rPr>
                <w:lang w:val="en-US"/>
              </w:rPr>
              <w:t>REWAUL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58833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а.</w:t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обрет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                                                М.Н. Игн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02:00Z</dcterms:created>
  <dc:creator>*</dc:creator>
  <dc:description/>
  <cp:keywords/>
  <dc:language>en-US</dc:language>
  <cp:lastModifiedBy>Admin</cp:lastModifiedBy>
  <cp:lastPrinted>2016-05-13T17:21:00Z</cp:lastPrinted>
  <dcterms:modified xsi:type="dcterms:W3CDTF">2016-05-13T14:10:00Z</dcterms:modified>
  <cp:revision>6</cp:revision>
  <dc:subject/>
  <dc:title>Сведения</dc:title>
</cp:coreProperties>
</file>