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к письму </w:t>
      </w:r>
    </w:p>
    <w:p>
      <w:pPr>
        <w:pStyle w:val="ConsPlusNonformat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___»__________ 2016 г. №____</w:t>
      </w:r>
    </w:p>
    <w:p>
      <w:pPr>
        <w:pStyle w:val="ConsPlusNonformat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Талик Едена Виктор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0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6 866,93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4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АЗ «Патрио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82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ладе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 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ае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58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,1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69 049,49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48,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льник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8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7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0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8 988,57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мирнова Елена Василье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6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64 202,3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втомобиль легковой: Шевроле Н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4 178,4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9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9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157 150,7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местная с супруго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-70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rFonts w:eastAsia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Квартира (ипотечный заим)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765 561,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местная с супругой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- 70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 (ипотечный заим)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44,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,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Олег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-67,90, владеет – 67,9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4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4 529,4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4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Hyudai Solar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30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а Ирина Михайл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щи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7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 595,3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5.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Suzuki</w:t>
            </w: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  <w:lang w:val="en-US"/>
              </w:rPr>
              <w:t>Grand</w:t>
            </w: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 xml:space="preserve">Renault </w:t>
            </w:r>
            <w:r>
              <w:rPr>
                <w:spacing w:val="0"/>
                <w:sz w:val="20"/>
                <w:szCs w:val="20"/>
              </w:rPr>
              <w:t>Санде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0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9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Мастаченко Алена Александр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щи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3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,35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4 202,7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ветлана Анатолье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щи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,5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2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1 813,56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6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64 109,5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0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Омут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Елена Владимир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альник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6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5,4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9 773,9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Диброва Юлия Михайло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1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9 285,13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0 020,0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Генералова Ольга Серге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26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41 091,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510 709,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Масове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Елена Валерь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едущий специалист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нат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,4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Автомобиль легковой: </w:t>
            </w:r>
            <w:r>
              <w:rPr>
                <w:spacing w:val="0"/>
                <w:sz w:val="20"/>
                <w:szCs w:val="20"/>
                <w:lang w:val="en-US"/>
              </w:rPr>
              <w:t>Audi 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62 659,2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Елена Анатоль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альник сектора кадровой рабо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13 226,1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6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53:00Z</dcterms:created>
  <dc:creator>Владелец</dc:creator>
  <dc:description/>
  <cp:keywords/>
  <dc:language>en-US</dc:language>
  <cp:lastModifiedBy>Владелец</cp:lastModifiedBy>
  <cp:lastPrinted>2016-04-08T16:06:00Z</cp:lastPrinted>
  <dcterms:modified xsi:type="dcterms:W3CDTF">2016-04-08T13:09:00Z</dcterms:modified>
  <cp:revision>30</cp:revision>
  <dc:subject/>
  <dc:title/>
</cp:coreProperties>
</file>