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rPr/>
      </w:pPr>
      <w:r>
        <w:rPr/>
        <w:t>с 1 января 2015 года по 31 декабря 2015 года  Комитета социальной защиты населения администрации МО «Выборгский район»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51"/>
        <w:gridCol w:w="951"/>
        <w:gridCol w:w="1142"/>
        <w:gridCol w:w="1156"/>
        <w:gridCol w:w="951"/>
        <w:gridCol w:w="1421"/>
        <w:gridCol w:w="1435"/>
        <w:gridCol w:w="1757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Ольг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ault Megane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403.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строк Мария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-------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396,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-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дни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,1/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.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м2, владею 18,9м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,1/10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х комн.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,9 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798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2-х комнатной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0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,25,3м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2-х комнатной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м2-влад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Екатерина Александ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и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740,6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 Сцен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а Надежда Владими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начальника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608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35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un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кина Ольг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18484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4669,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Татьяна Анато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ицубиси Лансер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382,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Наталия Владими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-натная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-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Авенси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10,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-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-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-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Елена Евген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евая (1/3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Общ. 51.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</w:rPr>
              <w:t>Общ. 51.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Renault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ander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76 070.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нина Марина Юр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41,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мылева Мари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68,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133,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ухова Ирина Вячеслав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-фабия (легковой автомобил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2870.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енко Елена Вита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43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8,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аева Наталья Викто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Жил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ир. Часть жилого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ольксваген Тигуан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685,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.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лир. Часть жилого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(Мерседес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28,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. Часть жилого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рина Юр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-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371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Жилой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 кв.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-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 763,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кимова Лидия Алекс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(18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(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51,6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(21,5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(21,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339,0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кина Валентина Алекс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650,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7,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Татья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3 кварти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81,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ская Ирин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83,8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Ксения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3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586,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ера Вячеслав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амр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 990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 677,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 Елена Алекс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789,6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 д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 (26,4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 xml:space="preserve">Ford </w:t>
            </w:r>
            <w:r>
              <w:rPr>
                <w:sz w:val="18"/>
                <w:szCs w:val="18"/>
              </w:rPr>
              <w:t>Galaxy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976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чикова Эльвира Валентин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о-го участ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емельного участ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7,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296,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дрявцева Дарья Александ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а Светлана Михайл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62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837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Галина Пет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енда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594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Хенда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.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шова Татьяна Льв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766,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йкевич Антон Олег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689,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рковец Ольг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1/3 дол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(18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(1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Шкода </w:t>
            </w:r>
            <w:r>
              <w:rPr>
                <w:sz w:val="18"/>
                <w:szCs w:val="18"/>
                <w:lang w:val="en-US"/>
              </w:rPr>
              <w:t>Fab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97,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(42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878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чук Виктория Викто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5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,4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5 </w:t>
            </w: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,4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77,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/5 </w:t>
            </w:r>
            <w:r>
              <w:rPr>
                <w:sz w:val="16"/>
                <w:szCs w:val="16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,40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5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,40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льник Ольг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53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53,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76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 Юлия Михайл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5,9 пользуется 18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OS Шеврол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439,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013,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щакова Оксана Анато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т 56,10 кв.м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091,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т 56,10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Анастасия Алекс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½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от 56,10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ва Ксения Дмири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,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36.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Анна Андр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и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и квартир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 027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ьзовани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DI</w:t>
            </w:r>
            <w:r>
              <w:rPr>
                <w:sz w:val="18"/>
                <w:szCs w:val="18"/>
              </w:rPr>
              <w:t xml:space="preserve"> А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0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0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тукова Наталья Михайл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Владеет: 19,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(59,5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 042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Владеет: 19,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(59,5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Заф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 718,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Владеет: 19,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9,4 (59,5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ичева Мари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¾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от 67,30 кв.м (50,5 кв.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¼  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,8 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021,4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7,30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а Наталья Олег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69,5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29,14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62,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еменева Инна Владими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.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LADA1117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45156.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.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441.4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окая Анна Михайл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 424.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ойота Авенси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Людмила борис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ANDER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157,2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машевская Ольга Владими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,95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75439,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скина Анна Михайл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 325,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Елена Викто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427,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доли квартиры 1/6 доли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кода-Фаб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384,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нова Наталья Иван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.2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055.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ева Еле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8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8,2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2,37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05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8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6,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/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8,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,8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етова Еле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/5 квартиры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2 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905,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/2 доли 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0431,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Татьяна Владими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Опель Корс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404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онда Сивик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а Марин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квартир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29,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1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60,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г-Фен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385,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укурова Олеся Анато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 комит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-микр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214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52,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супов Марат харис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ведени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до 27.08.2015 2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92,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!)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2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9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92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Легковой 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  <w:r>
              <w:rPr>
                <w:sz w:val="18"/>
                <w:szCs w:val="18"/>
              </w:rPr>
              <w:t xml:space="preserve"> 2008 год выпу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 971.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ведения садоводств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до 27.98.2015 2-х комнатная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Индивиду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о 08.2015 общая совместная (супруг), с 27.08.2015 индивиду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9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92,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до 27.08.2015 2-х комнатная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Жилой д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176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47.3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92,5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Легковой автомобиль 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usion</w:t>
            </w:r>
            <w:r>
              <w:rPr>
                <w:sz w:val="18"/>
                <w:szCs w:val="18"/>
              </w:rPr>
              <w:t xml:space="preserve"> 2008 год выпу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 863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0:00Z</dcterms:created>
  <dc:creator>social</dc:creator>
  <dc:description/>
  <cp:keywords/>
  <dc:language>en-US</dc:language>
  <cp:lastModifiedBy>social</cp:lastModifiedBy>
  <cp:lastPrinted>2016-05-25T12:14:00Z</cp:lastPrinted>
  <dcterms:modified xsi:type="dcterms:W3CDTF">2016-07-17T06:35:00Z</dcterms:modified>
  <cp:revision>7</cp:revision>
  <dc:subject/>
  <dc:title>СВЕДЕНИЯ о доходах, расходах, об имуществе и обязательствах имущественного характера за период </dc:title>
</cp:coreProperties>
</file>