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№2 к постановлению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Выборгский район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9.2013 № 5100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доходах за отчетный период с 1 января по 31 декабря 2015 года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 по состоянию на конец отчетного периода, представлен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руководителями муниципальных учреждений комитета спорта, культуры, молодежной политики и туризма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муниципального образования «Выборгский район»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1421"/>
        <w:gridCol w:w="1190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5 год</w:t>
              <w:br/>
              <w:t xml:space="preserve">(руб.)  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ондарик Леонид Иванович 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МБУДО «ДШИ г. Выборга»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6234,76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вух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42,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 4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амодельная яхта «Вега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543"/>
        <w:gridCol w:w="950"/>
        <w:gridCol w:w="1476"/>
        <w:gridCol w:w="885"/>
        <w:gridCol w:w="1321"/>
        <w:gridCol w:w="952"/>
        <w:gridCol w:w="886"/>
        <w:gridCol w:w="1324"/>
        <w:gridCol w:w="2259"/>
        <w:gridCol w:w="1843"/>
      </w:tblGrid>
      <w:tr>
        <w:trPr/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4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оник Виталий Николае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3 кварти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3 квартир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Легковой автомобиль , совместная собственность </w:t>
            </w:r>
            <w:r>
              <w:rPr>
                <w:color w:val="000000"/>
                <w:sz w:val="18"/>
                <w:szCs w:val="18"/>
                <w:lang w:val="en-US"/>
              </w:rPr>
              <w:t>MITSUBISH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OUTLANDER</w:t>
            </w:r>
            <w:r>
              <w:rPr>
                <w:color w:val="000000"/>
                <w:sz w:val="18"/>
                <w:szCs w:val="18"/>
              </w:rPr>
              <w:t xml:space="preserve">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13068.83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3 квартир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Легковой автомобиль , совместная собственность </w:t>
            </w:r>
            <w:r>
              <w:rPr>
                <w:color w:val="000000"/>
                <w:sz w:val="18"/>
                <w:szCs w:val="18"/>
                <w:lang w:val="en-US"/>
              </w:rPr>
              <w:t>MITSUBISH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OUTLANDER</w:t>
            </w:r>
            <w:r>
              <w:rPr>
                <w:color w:val="000000"/>
                <w:sz w:val="18"/>
                <w:szCs w:val="18"/>
              </w:rPr>
              <w:t xml:space="preserve"> 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926,77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1134"/>
        <w:gridCol w:w="1418"/>
        <w:gridCol w:w="1417"/>
        <w:gridCol w:w="1418"/>
        <w:gridCol w:w="1842"/>
        <w:gridCol w:w="1276"/>
        <w:gridCol w:w="1843"/>
        <w:gridCol w:w="1276"/>
        <w:gridCol w:w="170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5 год</w:t>
              <w:br/>
              <w:t xml:space="preserve">(руб.)  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*&gt;</w:t>
              </w:r>
            </w:hyperlink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бзева Ольга Ивановна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МБУДО « Приморская ШИ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7380,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uzuki Sx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9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х комнатная 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еет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комнатная 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9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08"/>
        <w:gridCol w:w="1094"/>
        <w:gridCol w:w="1352"/>
        <w:gridCol w:w="885"/>
        <w:gridCol w:w="1323"/>
        <w:gridCol w:w="1709"/>
        <w:gridCol w:w="1276"/>
        <w:gridCol w:w="1843"/>
        <w:gridCol w:w="1276"/>
        <w:gridCol w:w="170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 (1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кушкина Ирина Иванов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н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½ до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(21,5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н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(2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o-Rio, 2013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16 777,4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супруг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н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½ до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(21,5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комн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(21,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o-Rio, 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 00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овмест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8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1276"/>
        <w:gridCol w:w="1757"/>
        <w:gridCol w:w="1504"/>
        <w:gridCol w:w="1134"/>
        <w:gridCol w:w="1276"/>
        <w:gridCol w:w="1701"/>
        <w:gridCol w:w="1701"/>
        <w:gridCol w:w="1559"/>
        <w:gridCol w:w="152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5 год</w:t>
              <w:br/>
              <w:t xml:space="preserve">(руб.)  </w:t>
            </w:r>
          </w:p>
        </w:tc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недвижимого  имущества и транспортных средств,      принадлежащих на праве      </w:t>
              <w:br/>
              <w:t xml:space="preserve">          собственности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    недвижимого имущества, </w:t>
              <w:br/>
              <w:t xml:space="preserve">      находящихся  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бянцев  Михаил  Владимирови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</w:rPr>
              <w:t>170 655,1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ONDA JAZZ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8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 (Супруг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 434,15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8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8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1276"/>
        <w:gridCol w:w="1757"/>
        <w:gridCol w:w="1504"/>
        <w:gridCol w:w="1134"/>
        <w:gridCol w:w="1276"/>
        <w:gridCol w:w="1701"/>
        <w:gridCol w:w="1701"/>
        <w:gridCol w:w="1559"/>
        <w:gridCol w:w="152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5 год</w:t>
              <w:br/>
              <w:t xml:space="preserve">(руб.)  </w:t>
            </w:r>
          </w:p>
        </w:tc>
        <w:tc>
          <w:tcPr>
            <w:tcW w:w="5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недвижимого  имущества и транспортных средств,      принадлежащих на праве      </w:t>
              <w:br/>
              <w:t xml:space="preserve">          собственности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    недвижимого имущества, </w:t>
              <w:br/>
              <w:t xml:space="preserve">      находящихся  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юбицкая Елена Сергеев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68 063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й 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500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95/67.9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.2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00 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0 556.41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95/67.9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кроавтобус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or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Transi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Kombi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торная лодка «Терки</w:t>
            </w:r>
          </w:p>
          <w:p>
            <w:pPr>
              <w:pStyle w:val="ListParagraph"/>
              <w:widowControl w:val="false"/>
              <w:autoSpaceDE w:val="false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Автоприцеп </w:t>
            </w:r>
            <w:r>
              <w:rPr>
                <w:color w:val="000000"/>
                <w:sz w:val="18"/>
                <w:szCs w:val="18"/>
                <w:lang w:val="en-US"/>
              </w:rPr>
              <w:t>Tel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Karpp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80"/>
        <w:gridCol w:w="1309"/>
        <w:gridCol w:w="1698"/>
        <w:gridCol w:w="1559"/>
        <w:gridCol w:w="1134"/>
        <w:gridCol w:w="1276"/>
        <w:gridCol w:w="1701"/>
        <w:gridCol w:w="1701"/>
        <w:gridCol w:w="1559"/>
        <w:gridCol w:w="1559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4 год</w:t>
              <w:br/>
              <w:t xml:space="preserve">(руб.) 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гозина Елена Сергеевн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МАУК «Библиотека А. Аалто»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98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hrysler Concord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-х комн.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73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 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пруга (супруг)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698276,9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Honda Civi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-х комн. 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73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 7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</w:t>
              <w:br/>
              <w:t xml:space="preserve">ребенок (сын)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-х комн. квартира, ¼ дол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73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ладеет: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-х комн. квартира,3/4 дол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73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 54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309"/>
        <w:gridCol w:w="1698"/>
        <w:gridCol w:w="1559"/>
        <w:gridCol w:w="1134"/>
        <w:gridCol w:w="1276"/>
        <w:gridCol w:w="1701"/>
        <w:gridCol w:w="1701"/>
        <w:gridCol w:w="1559"/>
        <w:gridCol w:w="1559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5 год</w:t>
              <w:br/>
              <w:t xml:space="preserve">(руб.) 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товцев Сергей Георгиевич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автономное учреждение культуры «Выборгский парк культуры и отдыха»,  директор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9277.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адовый участок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 Тойота-Кор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х комнатная квартира, 1/16 дол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44,55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2,7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довы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 Ниссан – Теа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х комнатная квартира, 15/16 до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44,55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 41,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пруга (супруг)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3617.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х комнатная квартира, 1/16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44,55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 2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х комнатная квартира, 15/16 до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44,55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41,7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309"/>
        <w:gridCol w:w="1698"/>
        <w:gridCol w:w="1559"/>
        <w:gridCol w:w="1134"/>
        <w:gridCol w:w="1276"/>
        <w:gridCol w:w="1701"/>
        <w:gridCol w:w="1701"/>
        <w:gridCol w:w="1559"/>
        <w:gridCol w:w="1559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5 год</w:t>
              <w:br/>
              <w:t xml:space="preserve">(руб.) 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погова Инна Александровна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МБУДО «ШИ г.Выборга»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6569,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личное подсобное хозяйство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 Одно- этажный 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3 Кварти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4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4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40 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и легковы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, 2001г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) NISSAN ALMERA TINO, 20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2/3 Кварти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34,4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пруга (супруг)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8413,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личное подсобное хозяйство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 Одно- этажный 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1/3 Кварти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4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,4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34,40 Владеет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и легковы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, 2001г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) NISSAN ALMERA TINO, 200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2/3 Кварти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34,4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 23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</w:t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1332"/>
        <w:gridCol w:w="1279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5 год</w:t>
              <w:br/>
              <w:t xml:space="preserve">(руб.)  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ёнова Ирина Викторов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БУК «Межпоселенческая библиотека Выборгского района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 862,4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но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1332"/>
        <w:gridCol w:w="1279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5 год</w:t>
              <w:br/>
              <w:t xml:space="preserve">(руб.)  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илова Ольга Вячеславов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АУК «МЦНТиД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4 467,85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-х 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 кв.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1,6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+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.</w:t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1332"/>
        <w:gridCol w:w="1279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5 год</w:t>
              <w:br/>
              <w:t xml:space="preserve">(руб.)  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уковец Елена Валерьев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МАУК ЦДЭИ «Эльфы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2042 руб. 21 коп.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6 (17,8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35,6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1332"/>
        <w:gridCol w:w="1279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5 год</w:t>
              <w:br/>
              <w:t xml:space="preserve">(руб.)  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бавская Надежда Ивановна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МБУК «ИКМЦ г.Выборга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028978,88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\3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ехкомнатной кварти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81,1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Ситроен С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\3 трехкомнатной кварти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81,1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 54,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66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5010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\3 трехкомнатной кварти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81,1 Владеет 27,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\3 трехкомнатной кварти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81,1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 54,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309"/>
        <w:gridCol w:w="1190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5 год</w:t>
              <w:br/>
              <w:t xml:space="preserve">(руб.)  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лейко Андрей Сергеевич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БУ ДО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боргска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ЮСШ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Фаворит»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5915.5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90кв.м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 30 кв.м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7кв.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а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йота Камр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3 дол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х комнатна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9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пруга 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472.2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</w:t>
              <w:br/>
              <w:t xml:space="preserve">ребенок (сын) 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9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/3 доли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х комнатна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9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0"/>
        <w:gridCol w:w="1279"/>
        <w:gridCol w:w="1190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5 год</w:t>
              <w:br/>
              <w:t xml:space="preserve">(руб.)  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исов Максим Владимирович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униципальное бюджетное учреждение «Спортивно-молодежный центр «Фаворит»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0 878, 84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-х 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-комнатная 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щая: 97,63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 97,63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39,7  владеет 39,7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щая 34,86 владеет 17,4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Ф, 188800,  Ленинградская обл., г.Выборг, Ленинградское шоссе, д.7, кв. 39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Ф, 188800, Ленинградская обл., г.Выборг,                ул.Травяная д.11, кв.55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Ф, 188800, Ленинградская обл., г.Выборг, Московский пр., д.10, кв.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, Skoda Octavia, 2015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 xml:space="preserve">Volkswagen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Passat, 201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, ИЖС, аренда 49 лет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1200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 120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34,86 пользуется 17,4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Ф, 188810,Ленинградская обл., МО «Город Выборг», ул.Раппатила уч.1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Ф, 188800,Ленинградская обл., г.Выборг, Московский пр., д.10, кв.49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пруга 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 651,06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-комнатная квартира,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х 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39,7 владеет 39,7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щая 39,86 владеет 17,43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46,3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ладеет 23,15,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Ф, 188800, Ленинградская обл., г.Выборг,                ул.Травяная д.11, кв.55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Ф, 188800, Ленинградская обл., г.Выборг, Московский пр., д.10, кв.49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Ф, 188800, Ленинградская обл., г.Выборг, бульвар Кутузова 43-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-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х комнатная 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щая 34,86 пользуется 17,43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щая 46,30 пользуется 23,15,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Ф, 188800, Ленинградская обл., г.Выборг, Московский пр., д.10, кв.49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Ф, 188800, Ленинградская обл., г.Выборг, бульвар Кутузова 43-18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306"/>
        <w:gridCol w:w="1193"/>
        <w:gridCol w:w="1358"/>
        <w:gridCol w:w="1134"/>
        <w:gridCol w:w="1276"/>
        <w:gridCol w:w="1701"/>
        <w:gridCol w:w="1701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5 год</w:t>
              <w:br/>
              <w:t xml:space="preserve">(руб.)  </w:t>
            </w:r>
          </w:p>
        </w:tc>
        <w:tc>
          <w:tcPr>
            <w:tcW w:w="5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*&gt;</w:t>
              </w:r>
            </w:hyperlink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наркин Алексей Александрович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АУ «СЗК «Фаворит» 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7558,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комнатная квартира   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54,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  <w:t>Ford “MONDEO”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/>
              </w:rPr>
              <w:t xml:space="preserve"> HYUNDAI “SOLARIS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/3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54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-комнатная квартира    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6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½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62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пруга 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837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4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-комнатная квартира     1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62,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/5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62,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-комнатная квартира        ½ от 1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62,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½ от 4/5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62,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55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совершеннолетний</w:t>
              <w:br/>
              <w:t>ребенок (дочь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-комнатная квартира    1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54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/3 кварти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54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80"/>
        <w:gridCol w:w="1306"/>
        <w:gridCol w:w="1276"/>
        <w:gridCol w:w="1559"/>
        <w:gridCol w:w="1276"/>
        <w:gridCol w:w="1134"/>
        <w:gridCol w:w="1559"/>
        <w:gridCol w:w="1559"/>
        <w:gridCol w:w="1843"/>
        <w:gridCol w:w="1843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амилия, имя,   </w:t>
              <w:br/>
              <w:t xml:space="preserve">     отчество     </w:t>
              <w:br/>
              <w:t xml:space="preserve"> муниципального</w:t>
              <w:br/>
              <w:t xml:space="preserve">    служащего  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жность</w:t>
              <w:br/>
              <w:t>муниципа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ьного    </w:t>
              <w:br/>
              <w:t>служащего</w:t>
              <w:br/>
              <w:br/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>2015 год</w:t>
              <w:br/>
              <w:t xml:space="preserve">(руб.)  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недвижимого  </w:t>
              <w:br/>
              <w:t>имущества и транспортных средств,</w:t>
              <w:br/>
              <w:t xml:space="preserve">     принадлежащи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на праве      </w:t>
              <w:br/>
              <w:t xml:space="preserve">          собственност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еречень объектов    </w:t>
              <w:br/>
              <w:t xml:space="preserve"> недвижимого имущества, </w:t>
              <w:br/>
              <w:t xml:space="preserve">      находящихся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в пользовании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ранспортные </w:t>
              <w:br/>
              <w:t>средства</w:t>
              <w:br/>
              <w:t xml:space="preserve">(вид,  марка)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ид     </w:t>
              <w:br/>
              <w:t>объектов</w:t>
              <w:br/>
              <w:t xml:space="preserve">недвижимого    </w:t>
              <w:br/>
              <w:t xml:space="preserve">имущества    </w:t>
              <w:br/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&gt;</w:t>
              </w:r>
            </w:hyperlink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трана </w:t>
              <w:br/>
              <w:t>расположения</w:t>
              <w:br/>
            </w:r>
            <w:hyperlink w:anchor="Par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***&gt;</w:t>
              </w:r>
            </w:hyperlink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ина Алена Ивановн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иректор муниципа-льного автономного учреждения «Дом молодеж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 427,6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тырех-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1 045,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ладеет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307,3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тырехкомнатная кварти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1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 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ын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тырехкомнатная кварти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: 1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ьзуется: 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sectPr>
      <w:type w:val="nextPage"/>
      <w:pgSz w:orient="landscape" w:w="16838" w:h="11906"/>
      <w:pgMar w:left="28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23:00Z</dcterms:created>
  <dc:creator>user</dc:creator>
  <dc:description/>
  <dc:language>en-US</dc:language>
  <cp:lastModifiedBy>Денисова</cp:lastModifiedBy>
  <dcterms:modified xsi:type="dcterms:W3CDTF">2016-04-28T13:23:00Z</dcterms:modified>
  <cp:revision>2</cp:revision>
  <dc:subject/>
  <dc:title>Приложение№2 к постановлению администрации</dc:title>
</cp:coreProperties>
</file>