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Талик Едена Виктор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0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6 866,93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54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УАЗ «Патрио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82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ладе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 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  <w:bookmarkStart w:id="0" w:name="Par125"/>
      <w:bookmarkEnd w:id="0"/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ае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меститель председател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58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,1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69 049,49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1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48,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6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зипов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ветлана Никола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чальник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: 8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57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0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8 988,57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Смирнова Елена Василье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66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64 202,3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Автомобиль легковой: Шевроле Н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4 178,4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43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,6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9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9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9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157 150,7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местная с супруго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-70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rFonts w:eastAsia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</w:rPr>
              <w:t>Квартира (ипотечный заим)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765 561,3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местная с супругой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- 70,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 (ипотечный заим)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 44,5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,2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  <w:r>
        <w:br w:type="page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ко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ния Олег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лавны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-67,90, владеет – 67,9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4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4 529,4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64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Hyudai Solar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30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  <w:r>
        <w:br w:type="page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а Ирина Михайл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щи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7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00 595,3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55.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Suzuki</w:t>
            </w: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  <w:lang w:val="en-US"/>
              </w:rPr>
              <w:t>Grand</w:t>
            </w:r>
            <w:r>
              <w:rPr>
                <w:spacing w:val="0"/>
                <w:sz w:val="20"/>
                <w:szCs w:val="20"/>
              </w:rPr>
              <w:t xml:space="preserve"> </w:t>
            </w:r>
            <w:r>
              <w:rPr>
                <w:spacing w:val="0"/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 xml:space="preserve">Renault </w:t>
            </w:r>
            <w:r>
              <w:rPr>
                <w:spacing w:val="0"/>
                <w:sz w:val="20"/>
                <w:szCs w:val="20"/>
              </w:rPr>
              <w:t>Сандер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0 000,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9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Мастаченко Алена Александр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щи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7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3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6,35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4 202,75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ветлана Анатолье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дущий специалист отдела общего и дошко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,5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2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1 813,56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6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6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1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2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64 109,5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0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ладее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3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,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0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Омуто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Елена Владимиро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альник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46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15,4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99 773,90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4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1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Диброва Юлия Михайловна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1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9 285,13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5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0 020,0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3,8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Генералова Ольга Серге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Главный специалист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,26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41 091,21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510 709,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Масовец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Елена Валерь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Ведущий специалист отдела воспитания и дополнительного образ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мнат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,4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Автомобиль легковой: </w:t>
            </w:r>
            <w:r>
              <w:rPr>
                <w:spacing w:val="0"/>
                <w:sz w:val="20"/>
                <w:szCs w:val="20"/>
                <w:lang w:val="en-US"/>
              </w:rPr>
              <w:t>Audi 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62 659,2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  <w:r>
        <w:br w:type="page"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за период с 01.01.2015 года по 31.12.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ные муниципальными служащими комитета образования </w:t>
      </w:r>
    </w:p>
    <w:tbl>
      <w:tblPr>
        <w:tblW w:w="16414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78"/>
        <w:gridCol w:w="1436"/>
        <w:gridCol w:w="1134"/>
        <w:gridCol w:w="1701"/>
        <w:gridCol w:w="1076"/>
        <w:gridCol w:w="1459"/>
        <w:gridCol w:w="1048"/>
        <w:gridCol w:w="1026"/>
        <w:gridCol w:w="1434"/>
        <w:gridCol w:w="1405"/>
        <w:gridCol w:w="1134"/>
        <w:gridCol w:w="1452"/>
      </w:tblGrid>
      <w:tr>
        <w:trPr/>
        <w:tc>
          <w:tcPr>
            <w:tcW w:w="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3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  <w:tc>
          <w:tcPr>
            <w:tcW w:w="14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ведения об источниках получения средств, за счёт которых совершена сделка (2) (вид приобретённого имущества, источники)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4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Елена Анатольевна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чальник сектора кадровой рабо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13 226,14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есовершеннолетний</w:t>
              <w:br/>
              <w:t>ребенок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Росс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 _" ________ 20__ г. _______________________________________                         ______________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муниципального служащего)                              (подпись)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</w:t>
      </w:r>
    </w:p>
    <w:p>
      <w:pPr>
        <w:pStyle w:val="ConsPlusNonforma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"__" ________ 20__ г. ____________________________________                                 ______________</w:t>
      </w:r>
    </w:p>
    <w:p>
      <w:pPr>
        <w:pStyle w:val="ConsPlusNonformat"/>
        <w:rPr>
          <w:rStyle w:val="StrongEmphasis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(фамилия, имя, отчество лица принявшего сведения)               (подпись принявшего сведения)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6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53:00Z</dcterms:created>
  <dc:creator>Владелец</dc:creator>
  <dc:description/>
  <cp:keywords/>
  <dc:language>en-US</dc:language>
  <cp:lastModifiedBy>Владелец</cp:lastModifiedBy>
  <cp:lastPrinted>2016-04-08T16:07:00Z</cp:lastPrinted>
  <dcterms:modified xsi:type="dcterms:W3CDTF">2016-04-08T13:09:00Z</dcterms:modified>
  <cp:revision>28</cp:revision>
  <dc:subject/>
  <dc:title/>
</cp:coreProperties>
</file>