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>СВЕДЕНИЯ</w:t>
      </w:r>
    </w:p>
    <w:p>
      <w:pPr>
        <w:pStyle w:val="Normal"/>
        <w:spacing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/>
        <w:t>за период с 01.01.2015 года по 31.12.2015 года</w:t>
      </w:r>
    </w:p>
    <w:tbl>
      <w:tblPr>
        <w:tblW w:w="1601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016"/>
        <w:gridCol w:w="111"/>
        <w:gridCol w:w="1134"/>
        <w:gridCol w:w="141"/>
        <w:gridCol w:w="1560"/>
        <w:gridCol w:w="141"/>
        <w:gridCol w:w="935"/>
        <w:gridCol w:w="1050"/>
        <w:gridCol w:w="1276"/>
        <w:gridCol w:w="1026"/>
        <w:gridCol w:w="1434"/>
        <w:gridCol w:w="1405"/>
        <w:gridCol w:w="1237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20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0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2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16018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Дошкольные образовательные организации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b/>
                <w:color w:val="000000"/>
                <w:spacing w:val="0"/>
                <w:sz w:val="20"/>
                <w:szCs w:val="20"/>
              </w:rPr>
              <w:t>Колунтаева</w:t>
              <w:br/>
              <w:t>Людмила Иван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52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Serato 2008 </w:t>
            </w:r>
            <w:r>
              <w:rPr>
                <w:rFonts w:cs="Times New Roman" w:ascii="Times New Roman" w:hAnsi="Times New Roman"/>
                <w:b w:val="false"/>
              </w:rPr>
              <w:t>г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0"/>
                <w:sz w:val="20"/>
                <w:szCs w:val="20"/>
                <w:lang w:val="en-US"/>
              </w:rPr>
              <w:t>Hyunday, 2014</w:t>
            </w:r>
            <w:r>
              <w:rPr>
                <w:spacing w:val="0"/>
                <w:sz w:val="20"/>
                <w:szCs w:val="20"/>
              </w:rPr>
              <w:t>г</w:t>
            </w:r>
            <w:r>
              <w:rPr>
                <w:spacing w:val="0"/>
                <w:sz w:val="20"/>
                <w:szCs w:val="20"/>
                <w:lang w:val="en-US"/>
              </w:rPr>
              <w:t>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136 826,7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а Светлана Ильинич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3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омнат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1,01 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40261,0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ькова Марина Владимир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4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ч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часть нежилого здания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654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138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75,8 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8 кв.м.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Tribut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 566 622,4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Виктория Эдуард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5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03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46,7/15,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880 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Chevrole Niv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4 430,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7/15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5 156,54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а Людмил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7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9,97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07 611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0 627,77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се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рина Александр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8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82/12,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1,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2 520,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82/12,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Honda cr-v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65 168,65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нина Ольг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1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евая собственность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/3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58 66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евая собственность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/3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Nissan x-trail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5 720,8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ьева Ирина Владимир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3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79 648,1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  <w:t>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кина Татьяна Геннад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4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2 393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28 341,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лухова Диана Васил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6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52,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3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Volkswagen Tiguan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1 07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3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0 762,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3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гаев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ДОУ «Детский сад №19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0/28,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17 736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 Ольг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0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6 108,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4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/2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46" w:leader="none"/>
              </w:tabs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y</w:t>
              <w:tab/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занка-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9 642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жуховская Наталья Геннад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1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,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 060 675,1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иянчина Татьяна Алексе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2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6/38,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042 128,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20,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5,6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7,6/19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0 400,4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жанова Лариса Георги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3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,1/35,5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5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9 155,8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гараж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1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1,1/35,5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5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М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AZDA</w:t>
            </w:r>
            <w:r>
              <w:rPr>
                <w:rFonts w:cs="Times New Roman" w:ascii="Times New Roman" w:hAnsi="Times New Roman"/>
                <w:b w:val="false"/>
              </w:rPr>
              <w:t xml:space="preserve">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0 000,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Светла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5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араж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8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5/22,1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2109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70 169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9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АЗ Патрио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9 411,9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харенко Татьяна Никола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31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4 464,9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вмест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144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34 921,18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ушенкова Ирина Михайл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32 г. Выборг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5/30,7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23 847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5/30,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а Анна Рудольф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35 г. Выборга»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ч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 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30/23,1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30/23,15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Daewoo Matiz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91 801,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3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ун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1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. Светогорс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/26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08 254,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араж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 под 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b w:val="false"/>
              </w:rPr>
              <w:t xml:space="preserve"> 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00 198,48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овская Галина Анатол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2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. Светогорс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/36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/36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y Elantr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3 584,57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ва Надежд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3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. Светогорс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4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Ch</w:t>
            </w:r>
            <w:r>
              <w:rPr>
                <w:spacing w:val="0"/>
                <w:sz w:val="20"/>
                <w:szCs w:val="20"/>
              </w:rPr>
              <w:t>е</w:t>
            </w:r>
            <w:r>
              <w:rPr>
                <w:spacing w:val="0"/>
                <w:sz w:val="20"/>
                <w:szCs w:val="20"/>
                <w:lang w:val="en-US"/>
              </w:rPr>
              <w:t>rri</w:t>
            </w:r>
            <w:r>
              <w:rPr>
                <w:spacing w:val="0"/>
                <w:sz w:val="20"/>
                <w:szCs w:val="20"/>
              </w:rPr>
              <w:t xml:space="preserve"> Т21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2 495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4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vrole Lanos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ст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Валер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г. Высоц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53 087,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Avencis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40 994,8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уленкова Нина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. Каменногорс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52/13,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2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2 868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  <w:r>
              <w:rPr>
                <w:rFonts w:cs="Times New Roman" w:ascii="Times New Roman" w:hAnsi="Times New Roman"/>
                <w:b w:val="false"/>
                <w:color w:val="FF000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52/13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vrole Niva</w:t>
            </w:r>
            <w:r>
              <w:rPr>
                <w:rFonts w:cs="Times New Roman" w:ascii="Times New Roman" w:hAnsi="Times New Roman"/>
                <w:b w:val="false"/>
              </w:rPr>
              <w:t xml:space="preserve"> 21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45 231,1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ладимир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1 пгт Лесогорский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52,8/17,6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7/17,4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25 210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8/17,6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,7/17,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Ford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9 782,14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ля Фагат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 пгт Лесогорский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issan Tiid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0 352,5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Серге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2 </w:t>
            </w:r>
            <w:r>
              <w:rPr>
                <w:rFonts w:cs="Times New Roman" w:ascii="Times New Roman" w:hAnsi="Times New Roman"/>
                <w:b w:val="false"/>
              </w:rPr>
              <w:t>п.Рощин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7 646,0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ry T11 Tigo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5 484,2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те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1г. </w:t>
            </w:r>
            <w:r>
              <w:rPr>
                <w:rFonts w:cs="Times New Roman" w:ascii="Times New Roman" w:hAnsi="Times New Roman"/>
                <w:b w:val="false"/>
              </w:rPr>
              <w:t>п. Рощин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8/21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7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81 024,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частны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/26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vrole Niva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Т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oyot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13 332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5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голук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г. Приморска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9,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е помещение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,32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8 528,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е помещение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гараж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,32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2 229,4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«Детский сад №1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. п. Советский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,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7 993,6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очникова Оксана Анатол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№2 г. п. Советский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9,0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3/20,7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6 147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9,09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Ford 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1 515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18,1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18,1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18,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90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цевская Светлана Алексе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Возрождение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rri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0 221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/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/24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5 894,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5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ук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ис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Гаврилов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ч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ч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ачный 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1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6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8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58 968,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SANG YONG KYRON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34 792,8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сим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Селезнев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,7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,7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3 115,8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 долевая 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/26,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Coroll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6 00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Наталья Ильинич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Кондратьев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71 048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-21093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АДА Грант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АЗ 4123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91 866,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 937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Глебычево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koda Fabi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81 093,77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110 488,87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кова Наталья Валентин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БДОУ «Детский сад п. Возраждение»о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53 889,23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 долев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,7/14,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Volkswagen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ransporter T5 TDI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Volkswagen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California  T5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16887</w:t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ребен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ребено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жил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 Владимиров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ведующий 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МБДОУ </w:t>
            </w:r>
            <w:r>
              <w:rPr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«Детский сад №3 г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. Выборга»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 долева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,4/29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311 219</w:t>
            </w:r>
            <w:r>
              <w:rPr>
                <w:spacing w:val="0"/>
                <w:sz w:val="20"/>
                <w:szCs w:val="20"/>
              </w:rPr>
              <w:t>,</w:t>
            </w:r>
            <w:r>
              <w:rPr>
                <w:spacing w:val="0"/>
                <w:sz w:val="20"/>
                <w:szCs w:val="20"/>
                <w:lang w:val="en-US"/>
              </w:rPr>
              <w:t>01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58,4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o Megane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Ford Transi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36 206,3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 w:val="false"/>
              </w:rPr>
              <w:t>58,4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018" w:type="dxa"/>
            <w:gridSpan w:val="1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ОБЩЕОБРАЗОВАТЕЛЬНЫЕ УЧРЕЖДЕНИЯ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СВЕД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а период с 01.01.2015 года по 31.12.2015 года</w:t>
            </w:r>
          </w:p>
          <w:tbl>
            <w:tblPr>
              <w:tblW w:w="15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"/>
              <w:gridCol w:w="1701"/>
              <w:gridCol w:w="2016"/>
              <w:gridCol w:w="1245"/>
              <w:gridCol w:w="1701"/>
              <w:gridCol w:w="1076"/>
              <w:gridCol w:w="1050"/>
              <w:gridCol w:w="1276"/>
              <w:gridCol w:w="1026"/>
              <w:gridCol w:w="1434"/>
              <w:gridCol w:w="1405"/>
              <w:gridCol w:w="1448"/>
            </w:tblGrid>
            <w:tr>
              <w:trPr/>
              <w:tc>
                <w:tcPr>
                  <w:tcW w:w="44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№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Фамилия и инициалы лица,     </w:t>
                    <w:br/>
                    <w:t xml:space="preserve"> чьи сведения размещаются   </w:t>
                  </w:r>
                </w:p>
              </w:tc>
              <w:tc>
                <w:tcPr>
                  <w:tcW w:w="2016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Должность</w:t>
                    <w:br/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  <w:tc>
                <w:tcPr>
                  <w:tcW w:w="507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736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Транспортн средств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(вид, марка)</w:t>
                  </w:r>
                </w:p>
              </w:tc>
              <w:tc>
                <w:tcPr>
                  <w:tcW w:w="144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207" w:hanging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Декларированный годовой доход (1) (руб.)</w:t>
                  </w:r>
                </w:p>
              </w:tc>
            </w:tr>
            <w:tr>
              <w:trPr/>
              <w:tc>
                <w:tcPr>
                  <w:tcW w:w="44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вид     </w:t>
                    <w:br/>
                    <w:t>объектов</w:t>
                    <w:br/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вид собственности</w:t>
                  </w:r>
                </w:p>
              </w:tc>
              <w:tc>
                <w:tcPr>
                  <w:tcW w:w="10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5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страна </w:t>
                    <w:br/>
                    <w:t>расположения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вид     </w:t>
                    <w:br/>
                    <w:t>объектов</w:t>
                    <w:br/>
                  </w:r>
                </w:p>
              </w:tc>
              <w:tc>
                <w:tcPr>
                  <w:tcW w:w="102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43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страна </w:t>
                    <w:br/>
                    <w:t>расположения</w:t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 w:val="false"/>
                      <w:b w:val="false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4679" w:type="dxa"/>
            <w:gridSpan w:val="4"/>
            <w:tcBorders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шникова</w:t>
              <w:br/>
              <w:t>Ирина Валентин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№ 1- школа отечественной культуры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,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6 163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0/4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2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31 390,2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ченко </w:t>
              <w:br/>
              <w:t>Лариса Владими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Средняя общеобразовательная школа №6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,96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204 198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,5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Mitsubisi </w:t>
            </w:r>
            <w:r>
              <w:rPr>
                <w:rFonts w:cs="Times New Roman" w:ascii="Times New Roman" w:hAnsi="Times New Roman"/>
                <w:b w:val="false"/>
              </w:rPr>
              <w:t>Outlander II XL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1 190,58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ина </w:t>
              <w:br/>
              <w:t>Людмила Александ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ректор МБОУ «Средняя общеобразовательная школа №7» 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/34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Nissan Almera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351 875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/3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koda Fabi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440 577,5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обишина  </w:t>
              <w:br/>
              <w:t xml:space="preserve">Алла Геннадьевн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ректор МБОУ «Средняя общеобразовательная школа № 8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. Выборг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/40,6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2-комнатная 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055 775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9/9,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uzuki Grand Vitara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Kia sportage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Mitsubisi ASX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75 219,32</w:t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банкова </w:t>
              <w:br/>
              <w:t>Ольга Станиславовна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Средняя общеобразовательная школа № 10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 10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71 303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8/9,3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</w:t>
              <w:br/>
              <w:t xml:space="preserve"> Наталья Анатольевна   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 "Гимназия №11"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50/15,3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02 592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нежилой д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58,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0,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50/15,37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,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Volkswagen Jett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45 732,9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иридзе </w:t>
              <w:br/>
              <w:t>Михаил Михайлович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Средняя общеобразовательная школа № 12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6,2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koda Aktivia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443 621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/233,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,5/3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2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44 054,7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тникова </w:t>
              <w:br/>
              <w:t>Елена Викто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ректор МБОУ «Средняя общеобразовательная школа № 13 с углубленным изучением отдельных предметов» 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адовы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7/17,18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9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3 241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5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7/17,18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Land cruzer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Land cruzer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Prado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RAV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hd w:fill="FFFFFF" w:val="clear"/>
                <w:lang w:val="en-US"/>
              </w:rPr>
              <w:t>Nissan Qashqai 2.1 Navi Fack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220 762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7/17,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4.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  <w:br/>
              <w:t>Наталья Валер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Средняя общеобразовательная школа № 14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 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Автоприцеп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Schmitzs0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281 979,08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илова </w:t>
              <w:br/>
              <w:t xml:space="preserve">Наталья Николаевн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иректор МБОУ «Средняя общеобразовательная школа № 37 с углубленным изучением отдельных предметов»  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9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052 178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8/15,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Pontiak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4 824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,8/15,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  <w:br/>
              <w:t>Ирина Владими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БОУ «Средняя общеобразовательная школ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. Светогорск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6,1/16,52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6,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326 584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Toyota Сorol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78 180,3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ырянова </w:t>
              <w:br/>
              <w:t xml:space="preserve">Любовь Леонидовн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Каменногорский  центр образования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1400/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7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67,9/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33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9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55,3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2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  <w:t>2 187 984.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00/7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7,9/33,9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5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2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o Koleos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трактор Т-25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399 351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  <w:lang w:val="en-US"/>
              </w:rPr>
            </w:pPr>
            <w:r>
              <w:rPr>
                <w:b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5,3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9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шева</w:t>
              <w:br/>
              <w:t xml:space="preserve"> Екатерина Александровна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Лесогор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pacing w:val="0"/>
                <w:sz w:val="20"/>
                <w:szCs w:val="20"/>
                <w:shd w:fill="FFFFFF" w:val="clear"/>
                <w:lang w:val="en-US"/>
              </w:rPr>
              <w:t>674 367</w:t>
            </w:r>
            <w:r>
              <w:rPr>
                <w:spacing w:val="0"/>
                <w:sz w:val="20"/>
                <w:szCs w:val="20"/>
                <w:shd w:fill="FFFFFF" w:val="clear"/>
              </w:rPr>
              <w:t>,</w:t>
            </w:r>
            <w:r>
              <w:rPr>
                <w:spacing w:val="0"/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pacing w:val="0"/>
                <w:sz w:val="20"/>
                <w:szCs w:val="20"/>
                <w:lang w:val="en-US"/>
              </w:rPr>
            </w:pPr>
            <w:r>
              <w:rPr>
                <w:spacing w:val="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</w:t>
              <w:br/>
              <w:t>Анатолий Константинович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Рощин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ч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,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,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житие, 3 комнаты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7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o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31 499,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4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ежитие, 3 комнаты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98 500,54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ерий Иванович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БОУ «Средняя общеобразовательная школа г. п.  Советский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6,1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ИА МАДЖЕНТИС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19 626,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12 962,01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мошик </w:t>
              <w:br/>
              <w:t>Ирина Иван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Гавриловская основна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ачны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ларусь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ларусь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36 913,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8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US"/>
              </w:rPr>
              <w:t>Chevrole Niv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26 207,04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мошенко </w:t>
              <w:br/>
              <w:t xml:space="preserve"> Анжелика Владимировн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Бородин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4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Opel</w:t>
            </w:r>
            <w:r>
              <w:rPr>
                <w:rFonts w:cs="Times New Roman" w:ascii="Times New Roman" w:hAnsi="Times New Roman"/>
                <w:b w:val="false"/>
              </w:rPr>
              <w:t xml:space="preserve"> Мокка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4 640,9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ьянец </w:t>
              <w:br/>
              <w:t>Ирина Алексе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Вещевская  основная общеобразовательная школ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48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00 032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6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ВАЗ-2107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HYUNDAI XG Elantr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81 683,58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ютина</w:t>
              <w:br/>
              <w:t xml:space="preserve"> Ирина Александ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 «Глебыче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51 176,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9,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,3/10,57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o Daster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9 182,7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филова</w:t>
              <w:br/>
              <w:t>Ольга Геннад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 «Гончаро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103 0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1,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То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y</w:t>
            </w:r>
            <w:r>
              <w:rPr>
                <w:rFonts w:cs="Times New Roman" w:ascii="Times New Roman" w:hAnsi="Times New Roman"/>
                <w:b w:val="false"/>
              </w:rPr>
              <w:t>ота 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Corolla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392 435,0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дашева </w:t>
              <w:br/>
              <w:t>Елена Анатол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 «Житко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9,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02 918,4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ниченко </w:t>
              <w:br/>
              <w:t>Алексей Сергеевич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 «Камен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43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>А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70 245,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9/15,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,9/15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9 065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гова  </w:t>
              <w:br/>
              <w:t>Марина Олег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Кирилло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72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Reno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73 973,04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нко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Витал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 «Кондратье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43,9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>А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64 281,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теева </w:t>
              <w:br/>
              <w:t>Ольга Александ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Красносельская  основная общеобразовательная школа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6/10,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6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8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90 693,5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окова </w:t>
              <w:br/>
              <w:t>Ирена  Серге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«Краснодолин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1/18,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8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34 958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3,1/18,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Opel Vectra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АЗ-31514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7 643,69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пова </w:t>
              <w:br/>
              <w:t>Мария Васил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Директор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Первомайский  центр  образования»  </w:t>
              <w:br/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илой дом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/38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,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,7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-211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-211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97 412,4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5/12,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</w:rPr>
              <w:t>А-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RI</w:t>
            </w:r>
            <w:r>
              <w:rPr>
                <w:rFonts w:cs="Times New Roman" w:ascii="Times New Roman" w:hAnsi="Times New Roman"/>
                <w:b w:val="false"/>
              </w:rPr>
              <w:t>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107 976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1,5/12,8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</w:t>
              <w:br/>
              <w:t>Евгений Анатольевич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Полян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6/15,1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57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,15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 050 622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,6/15,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000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0,6/15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72 688,57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</w:t>
              <w:br/>
              <w:t xml:space="preserve"> Светлана Фёдоровна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иректор МБОУ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ушновская средняя общеобразовательная школа»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5/39,7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7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Suzuki Grand Vitara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79 336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25 457,49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Василий Владимирови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Приморская СОШ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.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52 602,28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.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y Acc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7 240,2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.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ачева Ирина Николае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Цвелодубовская СОШ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51 930,28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Kia Soo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79 690,88 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а Светлана Леонидов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МБОУ «Коробицынская СОШ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/10,9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88071,82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9/10,9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b w:val="false"/>
              </w:rPr>
              <w:t xml:space="preserve">1982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86908,07</w:t>
            </w:r>
          </w:p>
        </w:tc>
      </w:tr>
      <w:tr>
        <w:trPr>
          <w:trHeight w:val="1708" w:hRule="atLeast"/>
        </w:trPr>
        <w:tc>
          <w:tcPr>
            <w:tcW w:w="1601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  <w:t>Учреждения дополнительного образования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СВЕД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/>
              <w:t>за период с 01.01.2015 года по 31.12.2015 года</w:t>
            </w:r>
          </w:p>
          <w:tbl>
            <w:tblPr>
              <w:tblW w:w="16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"/>
              <w:gridCol w:w="1701"/>
              <w:gridCol w:w="2016"/>
              <w:gridCol w:w="1245"/>
              <w:gridCol w:w="1701"/>
              <w:gridCol w:w="1076"/>
              <w:gridCol w:w="1050"/>
              <w:gridCol w:w="1276"/>
              <w:gridCol w:w="1026"/>
              <w:gridCol w:w="1434"/>
              <w:gridCol w:w="1405"/>
              <w:gridCol w:w="1448"/>
            </w:tblGrid>
            <w:tr>
              <w:trPr/>
              <w:tc>
                <w:tcPr>
                  <w:tcW w:w="69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№</w:t>
                  </w:r>
                </w:p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Фамилия и инициалы лица,     </w:t>
                    <w:br/>
                    <w:t xml:space="preserve"> чьи сведения размещаются   </w:t>
                  </w:r>
                </w:p>
              </w:tc>
              <w:tc>
                <w:tcPr>
                  <w:tcW w:w="2016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Должность</w:t>
                    <w:br/>
                  </w:r>
                </w:p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  <w:tc>
                <w:tcPr>
                  <w:tcW w:w="507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3736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Транспортн средство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(вид, марка)</w:t>
                  </w:r>
                </w:p>
              </w:tc>
              <w:tc>
                <w:tcPr>
                  <w:tcW w:w="1448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jc w:val="center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  <w:t>Декларированный годовой доход (1) (руб.)</w:t>
                  </w:r>
                </w:p>
              </w:tc>
            </w:tr>
            <w:tr>
              <w:trPr/>
              <w:tc>
                <w:tcPr>
                  <w:tcW w:w="69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2016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вид     </w:t>
                    <w:br/>
                    <w:t>объектов</w:t>
                    <w:br/>
                  </w:r>
                </w:p>
              </w:tc>
              <w:tc>
                <w:tcPr>
                  <w:tcW w:w="170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вид собственности</w:t>
                  </w:r>
                </w:p>
              </w:tc>
              <w:tc>
                <w:tcPr>
                  <w:tcW w:w="10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05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страна </w:t>
                    <w:br/>
                    <w:t>расположения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вид     </w:t>
                    <w:br/>
                    <w:t>объектов</w:t>
                    <w:br/>
                  </w:r>
                </w:p>
              </w:tc>
              <w:tc>
                <w:tcPr>
                  <w:tcW w:w="102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площадь</w:t>
                    <w:br/>
                    <w:t>(кв. м)</w:t>
                  </w:r>
                </w:p>
              </w:tc>
              <w:tc>
                <w:tcPr>
                  <w:tcW w:w="143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ConsPlusCell"/>
                    <w:shd w:fill="FFFFFF" w:val="clear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 xml:space="preserve">страна </w:t>
                    <w:br/>
                    <w:t>расположения</w:t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 w:val="false"/>
                      <w:b w:val="false"/>
                      <w:spacing w:val="0"/>
                      <w:sz w:val="20"/>
                      <w:szCs w:val="20"/>
                    </w:rPr>
                  </w:pPr>
                  <w:r>
                    <w:rPr>
                      <w:rFonts w:cs="Times New Roman"/>
                      <w:b w:val="false"/>
                      <w:spacing w:val="0"/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0"/>
                    <w:rPr>
                      <w:spacing w:val="0"/>
                      <w:sz w:val="20"/>
                      <w:szCs w:val="20"/>
                    </w:rPr>
                  </w:pPr>
                  <w:r>
                    <w:rPr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32"/>
                <w:szCs w:val="32"/>
              </w:rPr>
            </w:pPr>
            <w:r>
              <w:rPr>
                <w:b/>
                <w:spacing w:val="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трина </w:t>
              <w:br/>
              <w:t>Елена Евген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Директор   АУ 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Детские оздоровительные лагеря»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ундамент/недостроенный до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,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7,9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1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19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R</w:t>
            </w:r>
            <w:r>
              <w:rPr>
                <w:rFonts w:cs="Times New Roman" w:ascii="Times New Roman" w:hAnsi="Times New Roman"/>
                <w:b w:val="false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v</w:t>
            </w:r>
            <w:r>
              <w:rPr>
                <w:rFonts w:cs="Times New Roman" w:ascii="Times New Roman" w:hAnsi="Times New Roman"/>
                <w:b w:val="false"/>
              </w:rPr>
              <w:t xml:space="preserve"> 4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15 477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2/10,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159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пова </w:t>
              <w:br/>
              <w:t>Екатерина Станислав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БОУ ДОД    "Дворец детского  (юношеского) творчества"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бщая долев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21/16,0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,0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9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947 471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3,69/21,84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Toyota Avensis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544 466,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5, 9/22,9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овьев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Василье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УДО "Станция юных натуралистов» города Выборга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емельный участок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жилой дом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ндивидуальна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4,7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,6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Ford Focus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76 968,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ина </w:t>
              <w:br/>
              <w:t>Светлана Владимировн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МБОУ ДО  «Детско-юношеский Центр творчества»  г.  Светогорск 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1/24,0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4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Hyunday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25 455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ребёнок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ецкая </w:t>
              <w:br/>
              <w:t>Татьяна Анатольевна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БОУ ДО  «Дом творчества»                 пос. Рощино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25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10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АЗ 2121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743 521,3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ёно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,5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0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иденная </w:t>
              <w:br/>
              <w:t xml:space="preserve">Ольга Владимировн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ОУ ДО «Центр дополнительного образования»</w:t>
              <w:br/>
              <w:t>г. Приморск</w:t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68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Chevrole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o Daster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64 955,74</w:t>
            </w:r>
          </w:p>
        </w:tc>
      </w:tr>
    </w:tbl>
    <w:p>
      <w:pPr>
        <w:pStyle w:val="Style24"/>
        <w:shd w:fill="FFFFFF" w:val="clear"/>
        <w:ind w:right="1954" w:hanging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Другие муниципальные  бюджетные учреждения.</w:t>
      </w:r>
    </w:p>
    <w:p>
      <w:pPr>
        <w:pStyle w:val="Normal"/>
        <w:shd w:fill="FFFFFF" w:val="clear"/>
        <w:spacing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>СВЕДЕНИЯ</w:t>
      </w:r>
    </w:p>
    <w:p>
      <w:pPr>
        <w:pStyle w:val="Normal"/>
        <w:shd w:fill="FFFFFF" w:val="clear"/>
        <w:spacing w:before="0" w:after="0"/>
        <w:jc w:val="center"/>
        <w:rPr>
          <w:b/>
          <w:b/>
          <w:spacing w:val="0"/>
        </w:rPr>
      </w:pPr>
      <w:r>
        <w:rPr>
          <w:b/>
          <w:spacing w:val="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>за период с 01.01.2015 года по 31.12.2015 года</w:t>
      </w:r>
    </w:p>
    <w:tbl>
      <w:tblPr>
        <w:tblW w:w="15891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"/>
        <w:gridCol w:w="1677"/>
        <w:gridCol w:w="6"/>
        <w:gridCol w:w="18"/>
        <w:gridCol w:w="1698"/>
        <w:gridCol w:w="6"/>
        <w:gridCol w:w="1239"/>
        <w:gridCol w:w="37"/>
        <w:gridCol w:w="1663"/>
        <w:gridCol w:w="6"/>
        <w:gridCol w:w="32"/>
        <w:gridCol w:w="1128"/>
        <w:gridCol w:w="6"/>
        <w:gridCol w:w="1101"/>
        <w:gridCol w:w="6"/>
        <w:gridCol w:w="27"/>
        <w:gridCol w:w="1270"/>
        <w:gridCol w:w="6"/>
        <w:gridCol w:w="992"/>
        <w:gridCol w:w="1"/>
        <w:gridCol w:w="6"/>
        <w:gridCol w:w="1411"/>
        <w:gridCol w:w="17"/>
        <w:gridCol w:w="12"/>
        <w:gridCol w:w="1388"/>
        <w:gridCol w:w="5"/>
        <w:gridCol w:w="14"/>
        <w:gridCol w:w="1393"/>
        <w:gridCol w:w="6"/>
      </w:tblGrid>
      <w:tr>
        <w:trPr/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Фамилия и инициалы лица,     </w:t>
              <w:br/>
              <w:t xml:space="preserve"> чьи сведения размещаются   </w:t>
            </w:r>
          </w:p>
        </w:tc>
        <w:tc>
          <w:tcPr>
            <w:tcW w:w="172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жность</w:t>
              <w:br/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21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Транспортн сред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(вид, марка)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Декларированный годовой доход (1) (руб.)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1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ид собственности</w:t>
            </w:r>
          </w:p>
        </w:tc>
        <w:tc>
          <w:tcPr>
            <w:tcW w:w="11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3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ид     </w:t>
              <w:br/>
              <w:t>объектов</w:t>
              <w:br/>
            </w:r>
          </w:p>
        </w:tc>
        <w:tc>
          <w:tcPr>
            <w:tcW w:w="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щадь</w:t>
              <w:br/>
              <w:t>(кв. м)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трана </w:t>
              <w:br/>
              <w:t>расположения</w:t>
            </w:r>
          </w:p>
        </w:tc>
        <w:tc>
          <w:tcPr>
            <w:tcW w:w="140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Times New Roman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14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47"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Александр Борисович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БУ  «Выборгский районный информационно-методический центр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4/22,8</w:t>
            </w:r>
          </w:p>
          <w:p>
            <w:pPr>
              <w:pStyle w:val="Normal"/>
              <w:shd w:fill="FFFFFF" w:val="clear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3</w:t>
            </w:r>
          </w:p>
          <w:p>
            <w:pPr>
              <w:pStyle w:val="Style24"/>
              <w:shd w:fill="FFFFFF" w:val="clear"/>
              <w:rPr>
                <w:rStyle w:val="Style17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емельный участок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,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Renault Duster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/>
                <w:b/>
                <w:lang w:val="en-US"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77 457,56</w:t>
            </w:r>
          </w:p>
          <w:p>
            <w:pPr>
              <w:pStyle w:val="Normal"/>
              <w:shd w:fill="FFFFFF" w:val="clear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581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4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/>
                <w:b/>
                <w:lang w:eastAsia="ru-RU"/>
              </w:rPr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8,4/22,8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7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i/>
                <w:i/>
              </w:rPr>
            </w:pPr>
            <w:r>
              <w:rPr>
                <w:spacing w:val="0"/>
                <w:sz w:val="20"/>
                <w:szCs w:val="20"/>
              </w:rPr>
              <w:t>417 106,51</w:t>
            </w:r>
          </w:p>
        </w:tc>
      </w:tr>
      <w:tr>
        <w:trPr>
          <w:trHeight w:val="5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7" w:hanging="0"/>
              <w:jc w:val="both"/>
              <w:rPr>
                <w:i/>
                <w:i/>
              </w:rPr>
            </w:pPr>
            <w:r>
              <w:rPr>
                <w:b/>
              </w:rPr>
              <w:t>2</w:t>
            </w:r>
            <w:r>
              <w:rPr>
                <w:i/>
              </w:rPr>
              <w:t>.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фонова </w:t>
              <w:br/>
              <w:t>Елена Михайловна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Директор</w:t>
            </w:r>
          </w:p>
          <w:p>
            <w:pPr>
              <w:pStyle w:val="Normal"/>
              <w:spacing w:lineRule="auto" w:line="240" w:before="0" w:after="200"/>
              <w:rPr>
                <w:spacing w:val="0"/>
              </w:rPr>
            </w:pPr>
            <w:r>
              <w:rPr>
                <w:spacing w:val="0"/>
              </w:rPr>
              <w:t>МБОУ «Центр диагностики и консультирова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,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45/17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861 361,85</w:t>
            </w:r>
          </w:p>
        </w:tc>
      </w:tr>
      <w:tr>
        <w:trPr>
          <w:trHeight w:val="51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81" w:hanging="0"/>
              <w:rPr>
                <w:i/>
                <w:i/>
                <w:spacing w:val="0"/>
                <w:sz w:val="20"/>
                <w:szCs w:val="20"/>
              </w:rPr>
            </w:pPr>
            <w:r>
              <w:rPr>
                <w:i/>
                <w:spacing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вартира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араж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щая долевая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ая</w:t>
            </w:r>
          </w:p>
        </w:tc>
        <w:tc>
          <w:tcPr>
            <w:tcW w:w="1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0,45/35,2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оссия </w:t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я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</w:rPr>
              <w:t>Тоyота Camr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619 362,73</w:t>
            </w:r>
          </w:p>
        </w:tc>
      </w:tr>
    </w:tbl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pacing w:val="6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spacing w:val="6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cs="Tahoma"/>
      <w:spacing w:val="60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spacing w:val="60"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pacing w:val="60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pacing w:val="60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Название книги"/>
    <w:basedOn w:val="Style11"/>
    <w:qFormat/>
    <w:rPr>
      <w:b/>
      <w:bCs/>
      <w:smallCaps/>
      <w:spacing w:val="5"/>
    </w:rPr>
  </w:style>
  <w:style w:type="character" w:styleId="Style17">
    <w:name w:val="Сильное выделение"/>
    <w:basedOn w:val="Style11"/>
    <w:qFormat/>
    <w:rPr>
      <w:b/>
      <w:bCs/>
      <w:i/>
      <w:iCs/>
      <w:color w:val="4F81BD"/>
    </w:rPr>
  </w:style>
  <w:style w:type="character" w:styleId="21">
    <w:name w:val="Цитата 2 Знак"/>
    <w:basedOn w:val="Style11"/>
    <w:qFormat/>
    <w:rPr>
      <w:i/>
      <w:iCs/>
      <w:color w:val="000000"/>
      <w:spacing w:val="60"/>
      <w:sz w:val="24"/>
      <w:szCs w:val="24"/>
    </w:rPr>
  </w:style>
  <w:style w:type="character" w:styleId="Style18">
    <w:name w:val="Верхний колонтитул Знак"/>
    <w:basedOn w:val="Style11"/>
    <w:qFormat/>
    <w:rPr>
      <w:spacing w:val="60"/>
      <w:sz w:val="24"/>
      <w:szCs w:val="24"/>
    </w:rPr>
  </w:style>
  <w:style w:type="character" w:styleId="Style19">
    <w:name w:val="Нижний колонтитул Знак"/>
    <w:basedOn w:val="Style11"/>
    <w:qFormat/>
    <w:rPr>
      <w:spacing w:val="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true"/>
      <w:spacing w:lineRule="auto" w:line="240" w:before="280" w:after="280"/>
    </w:pPr>
    <w:rPr>
      <w:rFonts w:eastAsia="Times New Roman"/>
      <w:spacing w:val="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pacing w:val="60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26:00Z</dcterms:created>
  <dc:creator>Владелец</dc:creator>
  <dc:description/>
  <cp:keywords/>
  <dc:language>en-US</dc:language>
  <cp:lastModifiedBy>admin</cp:lastModifiedBy>
  <cp:lastPrinted>2016-02-29T17:29:00Z</cp:lastPrinted>
  <dcterms:modified xsi:type="dcterms:W3CDTF">2016-05-10T10:08:00Z</dcterms:modified>
  <cp:revision>122</cp:revision>
  <dc:subject/>
  <dc:title/>
</cp:coreProperties>
</file>