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 отделе финансов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184"/>
        <w:gridCol w:w="1156"/>
        <w:gridCol w:w="1080"/>
        <w:gridCol w:w="1039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…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амохина Зоя Никола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75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 дом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цеп бортовой, прицеп сельхозник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/2 жилого дом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офилактор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а со столярной мастерск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-гара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 xml:space="preserve">, Камаз-5320,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 xml:space="preserve"> 2.5, прицеп легковой, мотоцикл УРАЛ, Трактор МТЗ-1221, ГАЗ-3307, прицеп самосвал</w:t>
            </w:r>
          </w:p>
        </w:tc>
      </w:tr>
      <w:tr>
        <w:trPr>
          <w:trHeight w:val="446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алицын Роман Михайлови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63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 с Галицыным Михаилом Васильевичем, Галицыной Надеждой Николаевной, Галицыным Сергеем Михайлович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-Астра, Фольксваген Пассат</w:t>
            </w:r>
          </w:p>
        </w:tc>
      </w:tr>
      <w:tr>
        <w:trPr>
          <w:trHeight w:val="4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п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57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ладова Марина Федор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6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с Кладовым Александром Александровичем, Кладовой Натальей Александровн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6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совместной собственности с Кладовой  Мариной Федоровной, Кладовой Натальей Александровно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-03 АМС-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олдатова Надежда Никола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3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7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ндай Солярис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ёсный ЮМЗ-6АКЛ ВЕ 313015, прицеп тракторный 2 ПТС-4/785А ВЕ 3131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агрова Нелли Иван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43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Spark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25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-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Черкасова Любовь Серге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4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земельного участ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4/114689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9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земельного участ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4/114689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8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ырых Марина Иван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2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-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111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ешакова Надежда Владимир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53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ая собственность Плешаковой Светланой Николаевной, Плешаковой Наталией Николаевной, Плешаковым Николаем Александрович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2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совместная собственность Плешаковой Светланой Николаевной, Плешаковой Наталией Николаевной, Плешаковой Надеждой Владимиров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ухарева Надежда Алексее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54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64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0 квартир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0 земельный участо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тенникова Нинель Петров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7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добников Михаил Николаеви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8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1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ы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атутин Роман Васильевич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8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bCs/>
                <w:color w:val="333333"/>
                <w:sz w:val="28"/>
                <w:szCs w:val="28"/>
                <w:shd w:fill="EDEDED" w:val="clear"/>
              </w:rPr>
              <w:t xml:space="preserve">Chery Tiggo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607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ч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оловского муниципального района                                                               Т.Н. Моис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0:00Z</dcterms:created>
  <dc:creator>УФК</dc:creator>
  <dc:description/>
  <dc:language>en-US</dc:language>
  <cp:lastModifiedBy>Общий отдел</cp:lastModifiedBy>
  <cp:lastPrinted>2015-05-13T09:20:00Z</cp:lastPrinted>
  <dcterms:modified xsi:type="dcterms:W3CDTF">2016-05-11T13:30:00Z</dcterms:modified>
  <cp:revision>2</cp:revision>
  <dc:subject/>
  <dc:title>Приложение 1</dc:title>
</cp:coreProperties>
</file>