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  муниципальных служащих  архивного отдела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 также их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пругов и несовершеннолетних детей за период с 01 января по 31 декабря 2015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1260"/>
        <w:gridCol w:w="1080"/>
        <w:gridCol w:w="2160"/>
        <w:gridCol w:w="1260"/>
        <w:gridCol w:w="900"/>
        <w:gridCol w:w="900"/>
        <w:gridCol w:w="900"/>
        <w:gridCol w:w="1080"/>
        <w:gridCol w:w="1679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5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тон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рина Петровна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6820 (в т.ч. пенсия – 171295, компенсация за услуги - 39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3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3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98669 (в т. ч. доход от продажи квартиры – 440000, пособие ЦЗН  -58669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3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 ВАЗ 21093, Шкода Актавия,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цеп ВАРЗ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</w:tr>
      <w:tr>
        <w:trPr>
          <w:trHeight w:val="17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3 доля в праве)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бк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сана Никола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 специалист-эксперт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4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4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5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(1/4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и сельхоз назначения, общедолевая (доля в праве 4,54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455100 кв.м (1845,51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ли сельхоз назна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58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4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61</w:t>
            </w:r>
          </w:p>
        </w:tc>
      </w:tr>
      <w:tr>
        <w:trPr>
          <w:trHeight w:val="6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(1/4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и сельхоз назначения,общедолевая (доля в праве 6,56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4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3,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х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ле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-эксперт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42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 </w:t>
            </w:r>
          </w:p>
        </w:tc>
      </w:tr>
      <w:tr>
        <w:trPr>
          <w:trHeight w:val="732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70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да Приор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цеп легковой</w:t>
            </w:r>
          </w:p>
        </w:tc>
      </w:tr>
      <w:tr>
        <w:trPr>
          <w:trHeight w:val="73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9/1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тон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рина Петро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бк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са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 специалист-эксперт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х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ле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-эксперт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46:00Z</dcterms:created>
  <dc:creator>Admin</dc:creator>
  <dc:description/>
  <dc:language>en-US</dc:language>
  <cp:lastModifiedBy>User</cp:lastModifiedBy>
  <dcterms:modified xsi:type="dcterms:W3CDTF">2016-05-25T08:46:00Z</dcterms:modified>
  <cp:revision>2</cp:revision>
  <dc:subject/>
  <dc:title/>
</cp:coreProperties>
</file>