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 отдела имущественных и земельных отношений администрации Долгоруковского муниципального ра</w:t>
      </w:r>
      <w:r>
        <w:rPr>
          <w:rFonts w:cs="Times New Roman" w:ascii="Times New Roman" w:hAnsi="Times New Roman"/>
          <w:bCs/>
          <w:sz w:val="28"/>
          <w:szCs w:val="28"/>
        </w:rPr>
        <w:t>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а также и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в и несовершеннолетних детей за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080"/>
        <w:gridCol w:w="900"/>
        <w:gridCol w:w="108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таф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юдмила Анатольевн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8461 (в т.ч. компенсация части родительской платы на содержания ребенка в детском дошкольном учреждении -1639, социальная выплата на погашения части ипотечного кредита на строительство жилья при рождении ребенка – 513900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4/20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- 2110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57/2572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3536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огородны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00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З - 2705 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8360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лена Николае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цибиси лансер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риса Вита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6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 30</w:t>
            </w:r>
          </w:p>
        </w:tc>
      </w:tr>
      <w:tr>
        <w:trPr>
          <w:trHeight w:val="4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ворные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таф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ле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рис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Admin</dc:creator>
  <dc:description/>
  <cp:keywords/>
  <dc:language>en-US</dc:language>
  <cp:lastModifiedBy>Admin</cp:lastModifiedBy>
  <cp:lastPrinted>2002-01-02T01:29:00Z</cp:lastPrinted>
  <dcterms:modified xsi:type="dcterms:W3CDTF">2002-05-06T18:26:00Z</dcterms:modified>
  <cp:revision>8</cp:revision>
  <dc:subject/>
  <dc:title/>
</cp:coreProperties>
</file>