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а   муниципальных служащих отдела организационно-контрольной, кадровой и правовой работ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также и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пругов и несовершеннолетних детей за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0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90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тон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ексей Геннадьевич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9849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ъект незавершен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02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 В2В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4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 т.ч.  ежемесячное пособие по уходу за ребенком до 1,5 лет - 14383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рыб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 специалист-эксперт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52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9,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енда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6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енда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Almera Classic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9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киш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ентина Дмитри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2547 (в т.ч. пенсия – 168506, компенсация за услуги – 9590, доход от вкладов - 5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198 (в т.ч. компенсация за услуги 13843,  доход от вкладов - 2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/6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212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3215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Т-16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/6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им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ола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 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240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тон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ексей Геннадье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рыб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 специалист-экспер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киш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ентина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им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ола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 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05:00Z</dcterms:created>
  <dc:creator>Admin</dc:creator>
  <dc:description/>
  <dc:language>en-US</dc:language>
  <cp:lastModifiedBy>User</cp:lastModifiedBy>
  <cp:lastPrinted>2002-05-06T20:14:00Z</cp:lastPrinted>
  <dcterms:modified xsi:type="dcterms:W3CDTF">2016-05-30T12:05:00Z</dcterms:modified>
  <cp:revision>2</cp:revision>
  <dc:subject/>
  <dc:title/>
</cp:coreProperties>
</file>