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муниципальных служащих отдела экономики, инвестиция и потребительского рынк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акже супругов и несовершеннолетних детей за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01 января по 31 декабря 2015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720"/>
        <w:gridCol w:w="108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б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икторовн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8411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Пежо-308</w:t>
            </w:r>
          </w:p>
        </w:tc>
      </w:tr>
      <w:tr>
        <w:trPr>
          <w:trHeight w:val="44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ла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53 (в т.ч. пенсия -161321, компенсация за услуги ЖКХ -1046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7230,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окус»</w:t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9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у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0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икто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960 (в т.ч. пенсия – 34853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SPOR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Q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де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ЛАДА 21723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evrolet  Niva 212300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сенк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84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 соб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24 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ль автофургон</w:t>
            </w:r>
          </w:p>
        </w:tc>
      </w:tr>
      <w:tr>
        <w:trPr>
          <w:trHeight w:val="15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, трактор Т-40,  гусеничный трактор,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б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ла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у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ина Ди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с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30:00Z</dcterms:created>
  <dc:creator>Admin</dc:creator>
  <dc:description/>
  <dc:language>en-US</dc:language>
  <cp:lastModifiedBy>User</cp:lastModifiedBy>
  <dcterms:modified xsi:type="dcterms:W3CDTF">2016-05-25T08:30:00Z</dcterms:modified>
  <cp:revision>2</cp:revision>
  <dc:subject/>
  <dc:title/>
</cp:coreProperties>
</file>