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6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1065"/>
        <w:gridCol w:w="735"/>
        <w:gridCol w:w="905"/>
        <w:gridCol w:w="1080"/>
        <w:gridCol w:w="1684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ц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Ярослав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55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рбун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имир Никола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6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мен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вел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672 (в т.ч. доход от продажи двух земельных участков – 1400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Рено-Флюнис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яби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 Ив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дел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5507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Форд фокус,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актор Т-40, прицеп тракторный 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5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ия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ана 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1964 (в т. ч.  военная пенсия – 240000, алименты – 7509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ар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Федо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1261 (в т.ч. пенсия за выслугу лет – 2880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-Тиида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Павл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,8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ВАЗ-21061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9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усадебный участо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7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10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,8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Форд Фокус </w:t>
            </w:r>
          </w:p>
        </w:tc>
      </w:tr>
      <w:tr>
        <w:trPr>
          <w:trHeight w:val="1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9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ого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 xml:space="preserve">замещающим муниципальную должность н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25"/>
        <w:gridCol w:w="2490"/>
        <w:gridCol w:w="3495"/>
        <w:gridCol w:w="645"/>
        <w:gridCol w:w="5465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ц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Ярославов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 район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бу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имир Николаеви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 район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вел Сергеевич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 район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яби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 Иванови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делам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ия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ана  Юрьев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ар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Федорови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Павлов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57:00Z</dcterms:created>
  <dc:creator>Admin</dc:creator>
  <dc:description/>
  <dc:language>en-US</dc:language>
  <cp:lastModifiedBy>User</cp:lastModifiedBy>
  <dcterms:modified xsi:type="dcterms:W3CDTF">2016-05-25T08:57:00Z</dcterms:modified>
  <cp:revision>2</cp:revision>
  <dc:subject/>
  <dc:title/>
</cp:coreProperties>
</file>