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 муниципальных служащих отдела строительства, архитектуры, ЖКХ и дорожного хозяйства 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и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пры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2292 (в т.ч. доход от иной творческой деятельности – 200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0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O RIO</w:t>
            </w:r>
          </w:p>
        </w:tc>
      </w:tr>
      <w:tr>
        <w:trPr>
          <w:trHeight w:val="11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зах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Дмитри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88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OTE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4025 (в т. ч.  пенсия – 71506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з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129 (в т.ч. пенсия – 14113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 сельхоз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4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са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ел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– 210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</w:t>
            </w:r>
          </w:p>
        </w:tc>
      </w:tr>
      <w:tr>
        <w:trPr>
          <w:trHeight w:val="74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1/2 доли в праве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Анато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3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7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ВАРЗ</w:t>
            </w:r>
          </w:p>
        </w:tc>
      </w:tr>
      <w:tr>
        <w:trPr>
          <w:trHeight w:val="2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54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ш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али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4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т.ч. доход с предыдущего места работы – 404132, ежемесячная денежная выплата – 29202, доход от вкладов -1115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Фольксваген-пассат универсал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</w:t>
            </w:r>
          </w:p>
        </w:tc>
      </w:tr>
      <w:tr>
        <w:trPr>
          <w:trHeight w:val="4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  участок 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ный участок л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8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т. ч. доход от вкладов в банках – 2164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  участок 847/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  участок 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>
          <w:trHeight w:val="62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пры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 Юрь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O RIO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ейные накопления  за предыдущие годы в размер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9900 руб.</w:t>
            </w:r>
          </w:p>
        </w:tc>
      </w:tr>
      <w:tr>
        <w:trPr>
          <w:trHeight w:val="57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и ПАО СК «Росгострах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чные накопления в размере 25200 руб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зах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з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са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ел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32:00Z</dcterms:created>
  <dc:creator>Admin</dc:creator>
  <dc:description/>
  <dc:language>en-US</dc:language>
  <cp:lastModifiedBy>User</cp:lastModifiedBy>
  <cp:lastPrinted>2002-05-06T20:18:00Z</cp:lastPrinted>
  <dcterms:modified xsi:type="dcterms:W3CDTF">2016-05-25T08:32:00Z</dcterms:modified>
  <cp:revision>2</cp:revision>
  <dc:subject/>
  <dc:title/>
</cp:coreProperties>
</file>