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  муниципальных служащих отдела аграрной политики, а также их супругов (супруга)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вк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имир Витальевич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3702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10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Д ФОКУС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10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9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ВАЗ-21061</w:t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ч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3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2705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NEYRLET, УАЗ-31512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3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канов Игорь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специалист 1 раз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4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ль «Кадет»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60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вк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имир Витал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ч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к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орь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специалист 1 разря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54:00Z</dcterms:created>
  <dc:creator>Admin</dc:creator>
  <dc:description/>
  <dc:language>en-US</dc:language>
  <cp:lastModifiedBy>User</cp:lastModifiedBy>
  <dcterms:modified xsi:type="dcterms:W3CDTF">2016-05-25T12:54:00Z</dcterms:modified>
  <cp:revision>2</cp:revision>
  <dc:subject/>
  <dc:title/>
</cp:coreProperties>
</file>