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 муниципальных служащих отдела бухгалтерского учета и отчетности, делопроизводства и информатизации,</w:t>
      </w:r>
      <w:r>
        <w:rPr>
          <w:rFonts w:cs="Times New Roman" w:ascii="Times New Roman" w:hAnsi="Times New Roman"/>
          <w:sz w:val="28"/>
          <w:szCs w:val="28"/>
        </w:rPr>
        <w:t xml:space="preserve"> а также и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в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6"/>
        <w:gridCol w:w="108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ц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вановн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8919 (в т.ч. доход от совместительства -131012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цеп ВАРЗ 500А8  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I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МАН-19-403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е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алер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858 (в т. ч. продажа земельного участка – 1000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3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и в праве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29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imer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lassi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ль-3302, трактор МТЗ-82.1, трактор Т-25</w:t>
            </w:r>
          </w:p>
        </w:tc>
      </w:tr>
      <w:tr>
        <w:trPr>
          <w:trHeight w:val="7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ы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га Алекс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Нива»</w:t>
            </w:r>
          </w:p>
        </w:tc>
      </w:tr>
      <w:tr>
        <w:trPr>
          <w:trHeight w:val="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г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4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an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АЗ 21099, ГАЗ 5201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10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0 доля в прав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0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вв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Владими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пель Зафира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60 (в т.ч. доход от вкладов в банках – 200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ц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е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ы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г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г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ant LOGAN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Накопления в сум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80000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ван Владими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6:00Z</dcterms:created>
  <dc:creator>Admin</dc:creator>
  <dc:description/>
  <dc:language>en-US</dc:language>
  <cp:lastModifiedBy>User</cp:lastModifiedBy>
  <dcterms:modified xsi:type="dcterms:W3CDTF">2016-06-06T09:56:00Z</dcterms:modified>
  <cp:revision>2</cp:revision>
  <dc:subject/>
  <dc:title>Сведения  о  доходах,  об  имуществе  и  обязательствах  имущественного</dc:title>
</cp:coreProperties>
</file>