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муниципальных служащих отдела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,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080"/>
        <w:gridCol w:w="900"/>
        <w:gridCol w:w="108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ю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ина Всеволодов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44545 (в т.ч. доход от вкладов – 1079, пенсия – 172419, компенсация за услуги ЖКХ – 3824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ви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ендай-Солярис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-80</w:t>
            </w:r>
          </w:p>
        </w:tc>
      </w:tr>
      <w:tr>
        <w:trPr>
          <w:trHeight w:val="5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од гараж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то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128 (в т.ч. алименты в сумме 591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ю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ина Всеволод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 в сумме – 335000 руб., накопления за предыдущие годы в сумме – 415000 руб., денежные средства от продажи квартиры в сумме -650000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ви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то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07:00Z</dcterms:created>
  <dc:creator>Admin</dc:creator>
  <dc:description/>
  <dc:language>en-US</dc:language>
  <cp:lastModifiedBy>User</cp:lastModifiedBy>
  <dcterms:modified xsi:type="dcterms:W3CDTF">2016-05-20T07:07:00Z</dcterms:modified>
  <cp:revision>2</cp:revision>
  <dc:subject/>
  <dc:title/>
</cp:coreProperties>
</file>