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260"/>
        <w:gridCol w:w="126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пенко Ольга Витал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отдела образова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372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25 ПЧ ФГКУ «3 ОФПС по Липецкой области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1845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ор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Маз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 – 31514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З-554М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 Несовершеннолетний сын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тапенко Ольга Вита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 отдела образования администрации Долгорук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25 ПУ ФГКУ «3 ОФПС по Липецкой област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 Несовершеннолетний 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29:00Z</dcterms:created>
  <dc:creator>Inspektor</dc:creator>
  <dc:description/>
  <cp:keywords/>
  <dc:language>en-US</dc:language>
  <cp:lastModifiedBy>Inspektor</cp:lastModifiedBy>
  <dcterms:modified xsi:type="dcterms:W3CDTF">2016-04-28T04:33:00Z</dcterms:modified>
  <cp:revision>4</cp:revision>
  <dc:subject/>
  <dc:title>Сведения  о  доходах,  об  имуществе  и  обязательствах  имущественного</dc:title>
</cp:coreProperties>
</file>