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cs="Arial"/>
          <w:b/>
          <w:b/>
        </w:rPr>
      </w:pPr>
      <w:bookmarkStart w:id="0" w:name="Par67"/>
      <w:bookmarkEnd w:id="0"/>
      <w:r>
        <w:rPr>
          <w:rFonts w:cs="Arial"/>
          <w:b/>
        </w:rPr>
        <w:t>Сведения</w:t>
      </w:r>
    </w:p>
    <w:p>
      <w:pPr>
        <w:pStyle w:val="Normal"/>
        <w:spacing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в администрации Становлянского муниципального района, его супруги (супруга) и несовершеннолетних детей за период с 01 января по 31 декабря 2015 года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82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1418"/>
        <w:gridCol w:w="1620"/>
        <w:gridCol w:w="1215"/>
        <w:gridCol w:w="1257"/>
        <w:gridCol w:w="1620"/>
        <w:gridCol w:w="917"/>
        <w:gridCol w:w="1299"/>
        <w:gridCol w:w="1260"/>
        <w:gridCol w:w="1980"/>
      </w:tblGrid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  <w:b/>
              </w:rPr>
              <w:t>Ф.И.О. лица замещающего муниципальную должность, должность муниципальной службы в администрации Становлянского муниципального района, аппарате Совета депутатов Становлянского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  <w:b/>
              </w:rPr>
              <w:t>Общая сумма декларированного годового дохода за 2015 год (руб.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  <w:b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  <w:b/>
              </w:rPr>
              <w:t>Виды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  <w:b/>
              </w:rPr>
              <w:t>Площадь 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  <w:b/>
              </w:rPr>
              <w:t>Страна располож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  <w:b/>
              </w:rPr>
              <w:t>Виды 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  <w:b/>
              </w:rPr>
              <w:t>Площадь 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  <w:b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икитин Серге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Глава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79179,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 xml:space="preserve">Легковой автомобиль </w:t>
            </w:r>
            <w:r>
              <w:rPr>
                <w:rFonts w:cs="Arial"/>
                <w:lang w:val="en-US"/>
              </w:rPr>
              <w:t>JTJYERBZ702000180LEXUSNX20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адов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57540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WWZZZ13ZCV028638VOLKSVAGEN SCIROCCO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ля ведения ЛП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требков Серг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965570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7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Тойота Краун,1995,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Трактор МТЗ-80, 1981, ВАЗ 2109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11774,7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общедолевая собственность 1/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общая долевая собственность 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7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общедолевая собственность 1/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общая долевая собственность 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7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общедолевая собственность 1/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общая долевая собственность 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7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общедолевая собственность 1/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общая долевая собственность 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китин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72415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,9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Мицубиси –аутлендер, 2012 г.в.</w:t>
            </w:r>
          </w:p>
        </w:tc>
      </w:tr>
      <w:tr>
        <w:trPr>
          <w:trHeight w:val="16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 -1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15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щедолевая собственность (пай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4" w:hanging="1204"/>
              <w:rPr>
                <w:rFonts w:cs="Arial"/>
              </w:rPr>
            </w:pPr>
            <w:r>
              <w:rPr>
                <w:rFonts w:cs="Arial"/>
              </w:rPr>
              <w:t>90500</w:t>
            </w:r>
          </w:p>
          <w:p>
            <w:pPr>
              <w:pStyle w:val="Normal"/>
              <w:ind w:firstLine="72"/>
              <w:rPr>
                <w:rFonts w:cs="Arial"/>
              </w:rPr>
            </w:pPr>
            <w:r>
              <w:rPr>
                <w:rFonts w:cs="Arial"/>
              </w:rPr>
              <w:t>9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42134,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льный участок дачный (общедолевая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13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Черных Евгени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81669,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Автомобили легковые: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МАЗДА-3,2008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УАЗ-31519,1997 ВАЗ-04,1997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льный участок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Автомобили грузовые: ГАЗ-3307,1993</w:t>
            </w:r>
          </w:p>
        </w:tc>
      </w:tr>
      <w:tr>
        <w:trPr>
          <w:trHeight w:val="7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е участ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74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Мототранспортные средства: УРАЛ-ИМЗ-8.103.10,1988</w:t>
            </w:r>
          </w:p>
        </w:tc>
      </w:tr>
      <w:tr>
        <w:trPr>
          <w:trHeight w:val="3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ельскохозяйственная техника: ЛТЗ-82 №48 УМЗ714,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Т-75,1993,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МТЗ-82,1984,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МТЗ-80Л,1989</w:t>
            </w:r>
          </w:p>
        </w:tc>
      </w:tr>
      <w:tr>
        <w:trPr>
          <w:trHeight w:val="112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84804,5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Трактор К700</w:t>
            </w:r>
          </w:p>
        </w:tc>
      </w:tr>
      <w:tr>
        <w:trPr>
          <w:trHeight w:val="11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етрищева Окса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44014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>Квартира 1/3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YOTA RAV 4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3621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-1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ВАЗ-2121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Лаврищева Нина Пет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 специа-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76613,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1,9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Не имею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79960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5,3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1,9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Автомобиль Лада Ларгус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Трактор Т-4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якина Валент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90334,9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6/1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28000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Форд-фокус 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6/1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2/1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2/1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ирюков Серг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76177,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Недостроенный жилой дом 44% готовности (1/3 доля)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(аренд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Форд-Фокус 2012 г.в.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8301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едостроенный жилой дом 44% готовности (1/3 доля)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(аренд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лтунин Серг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49821,8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м, 1/3 дол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усадебный земельный участок для ведения личного подсобного хозяйств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емельный участок сельскохозяйственного назначения для сельскохозяйственного производств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3.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1.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0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9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Лада-111740,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цеп тракторный 2ПТС-4/785; прицеп легковой КРКЗ-100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179216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1/3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стахов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лександр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4163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8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 xml:space="preserve">Легковой автомобиль «Mitsubishi </w:t>
            </w:r>
            <w:r>
              <w:rPr>
                <w:rFonts w:cs="Arial"/>
                <w:lang w:val="en-US"/>
              </w:rPr>
              <w:t>Montero sport</w:t>
            </w:r>
            <w:r>
              <w:rPr>
                <w:rFonts w:cs="Arial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араж-сара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ара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14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мик сад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адов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адов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адов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Участок для ведения ЛП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ирюко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начальника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409510,45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аухин Константин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543823,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Хендай Соната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>315761,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1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ВАЗ 211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ефелова Ирина Александров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начальника отдела муниципальных закуп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47654,9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4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YUNDAI SOLARIS,201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дионова Ирина Владимиров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-эксперт муниципальных закуп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22090,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,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. участок,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тир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0.1кв.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1075кв.м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3,5кв.м 2/4 д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.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щая 154,5 жилая 110,1 Зем.участок 1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азель 2705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азель 3309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Митцубиси Паджеро 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Дочь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алютина Надеж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037798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 xml:space="preserve">Легковой автомобиль </w:t>
            </w:r>
            <w:r>
              <w:rPr>
                <w:rFonts w:cs="Arial"/>
                <w:lang w:val="en-US"/>
              </w:rPr>
              <w:t>Opel Mokka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Приусадебный участо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963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рузовой автомобиль КАМАЗ 65115-62, прицеп СЗАП-8551-0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релович Гал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143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м,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Опель Корса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едотов 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39266,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 xml:space="preserve">Легковой автомобиль </w:t>
            </w:r>
            <w:r>
              <w:rPr>
                <w:rFonts w:cs="Arial"/>
                <w:lang w:val="en-US"/>
              </w:rPr>
              <w:t>K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US"/>
              </w:rPr>
              <w:t>A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DE</w:t>
            </w:r>
            <w:r>
              <w:rPr>
                <w:rFonts w:cs="Arial"/>
              </w:rPr>
              <w:t xml:space="preserve"> (</w:t>
            </w:r>
            <w:r>
              <w:rPr>
                <w:rFonts w:cs="Arial"/>
                <w:lang w:val="en-US"/>
              </w:rPr>
              <w:t>JB</w:t>
            </w:r>
            <w:r>
              <w:rPr>
                <w:rFonts w:cs="Arial"/>
              </w:rPr>
              <w:t>/</w:t>
            </w:r>
            <w:r>
              <w:rPr>
                <w:rFonts w:cs="Arial"/>
                <w:lang w:val="en-US"/>
              </w:rPr>
              <w:t>RIO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60609,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арабанов Игорь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488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,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6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66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ВАЗ- 111940 Лада-Калина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имофеева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38069,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ВАЗ-2110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68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ВАЗ 2121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558,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оронцова Любовь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39760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,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ВАЗ-212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,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Решетова Любовь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14213,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омната в коммунальной кварти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01479,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>Легковой автомобиль Рено-</w:t>
            </w:r>
            <w:r>
              <w:rPr>
                <w:rFonts w:cs="Arial"/>
                <w:lang w:val="en-US"/>
              </w:rPr>
              <w:t>SR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китина Гали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42134,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льный участок дачный (общедолевая </w:t>
            </w:r>
          </w:p>
          <w:p>
            <w:pPr>
              <w:pStyle w:val="Normal"/>
              <w:spacing w:before="0" w:after="0"/>
              <w:ind w:firstLine="11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2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72415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,9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Росс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Мицубиси –аутлендер, 2012 г.в.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 -1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15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щедолевая собственность (пай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4" w:hanging="1204"/>
              <w:rPr>
                <w:rFonts w:cs="Arial"/>
              </w:rPr>
            </w:pPr>
            <w:r>
              <w:rPr>
                <w:rFonts w:cs="Arial"/>
              </w:rPr>
              <w:t>9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юбим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40757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ада Гранта 21917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Епифанова И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425,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>Квартира 1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амаз 53215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00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ено Меган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рузовой прицеп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 1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16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ыволокин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>6084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 xml:space="preserve">Легковой автомобиль </w:t>
            </w:r>
            <w:r>
              <w:rPr>
                <w:rFonts w:cs="Arial"/>
                <w:lang w:val="en-US"/>
              </w:rPr>
              <w:t>OPE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WOZY</w:t>
            </w:r>
            <w:r>
              <w:rPr>
                <w:rFonts w:cs="Arial"/>
              </w:rPr>
              <w:t xml:space="preserve"> (мокка)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16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Пежо-206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иваков Анатол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23872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Фольксваген-пассат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92369,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0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льный участок для ведения ЛПХ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1/4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ахомова Светла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44826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22836,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>Легковой автомобиль УАЗ «Патриот», легковой автомобиль «</w:t>
            </w:r>
            <w:r>
              <w:rPr>
                <w:rFonts w:cs="Arial"/>
                <w:lang w:val="en-US"/>
              </w:rPr>
              <w:t>Suzuki</w:t>
            </w:r>
            <w:r>
              <w:rPr>
                <w:rFonts w:cs="Arial"/>
              </w:rPr>
              <w:t xml:space="preserve">» </w:t>
            </w:r>
            <w:r>
              <w:rPr>
                <w:rFonts w:cs="Arial"/>
                <w:lang w:val="en-US"/>
              </w:rPr>
              <w:t>Sx</w:t>
            </w:r>
            <w:r>
              <w:rPr>
                <w:rFonts w:cs="Arial"/>
              </w:rPr>
              <w:t>4, автоприцеп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асина Надежд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44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ъект незавершенного строитель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576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Фольксваген гольф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атьянин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43128,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992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Лифан 214835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узьмиче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72212-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89976-8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Форд Фокус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ролов Андр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72542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0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 xml:space="preserve">Легковой автомобиль </w:t>
            </w:r>
            <w:r>
              <w:rPr>
                <w:rFonts w:cs="Arial"/>
                <w:lang w:val="en-US"/>
              </w:rPr>
              <w:t>Chevrole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Lanos</w:t>
            </w:r>
            <w:r>
              <w:rPr>
                <w:rFonts w:cs="Arial"/>
              </w:rPr>
              <w:t xml:space="preserve">. </w:t>
            </w:r>
            <w:r>
              <w:rPr>
                <w:rFonts w:cs="Arial"/>
                <w:lang w:val="en-US"/>
              </w:rPr>
              <w:t>Nissa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X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Trail</w:t>
            </w:r>
            <w:r>
              <w:rPr>
                <w:rFonts w:cs="Arial"/>
              </w:rPr>
              <w:t>. Трактор МТЗ-5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35710,9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яполова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62401,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2/5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ВАЗ-21941 Лада Калина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, 2/5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1/5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Део-Нексия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, 1/5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1/5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, 1/5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1/5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, 1/5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дионова Лилия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40854,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1/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96270,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Киа Риа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енедиктов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613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1/3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,  1/3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41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1/3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,  1/3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1/3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,  1/3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дионова Татья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67803,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5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дионова Еле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01792,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аухин Алекс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68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под 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ада 217030 Приора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1/4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Газина Ксен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6828,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/2 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/5 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70902,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/2 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Щукина Гал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269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9/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429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ВАЗ 2107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сон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14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 xml:space="preserve">Легковой автомобиль </w:t>
            </w:r>
            <w:r>
              <w:rPr>
                <w:rFonts w:cs="Arial"/>
                <w:lang w:val="en-US"/>
              </w:rPr>
              <w:t>MATIZ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90428,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орелова Татья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32282,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1/3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рузовой автомобиль КАМАЗ-53212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Лада 21154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окотецких Ан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19363,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4614,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Легковой автомобиль </w:t>
            </w:r>
            <w:r>
              <w:rPr>
                <w:rFonts w:cs="Arial"/>
                <w:lang w:val="en-US"/>
              </w:rPr>
              <w:t>BYD F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уликова Екатер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18860,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9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Легковой автомобиль Дайхатсу, грузовой автомобиль </w:t>
            </w:r>
            <w:r>
              <w:rPr>
                <w:rFonts w:cs="Arial"/>
                <w:lang w:val="en-US"/>
              </w:rPr>
              <w:t>MAN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TGA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дионов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678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инарейская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2914,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50248,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ВАЗ-2110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обанова Светл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6087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Ершова Надежд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914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968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Жилой дом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Легковой автомобиль </w:t>
            </w:r>
            <w:r>
              <w:rPr>
                <w:rFonts w:cs="Arial"/>
                <w:lang w:val="en-US"/>
              </w:rPr>
              <w:t>KI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CERATO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иусадебный участок, ½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радауцан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78426,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1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1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31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ВАЗ 2121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1/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1/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1/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для ведения ЛПХ1/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Чернышова 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76115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 2/3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Легковой автомобиль </w:t>
            </w:r>
            <w:r>
              <w:rPr>
                <w:rFonts w:cs="Arial"/>
                <w:lang w:val="en-US"/>
              </w:rPr>
              <w:t>Hyundai Solaris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1/3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рамзина Гал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35223,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, 1/3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азак Светлан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42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ВАЗ 2106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6765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Легковой автомобиль Тойота-Каролла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под строитель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ыковская Евген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04156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 с/х ощедолевая, доля в праве 90500 кв.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76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ИА-ДЕ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лковникова Светл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04146,9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 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69408,9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 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МАЗДА 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узмичё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66417,7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 1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85596,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 1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Форд Фокус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пова Валент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едущий специалист- з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96509,7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 1/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8759,8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 1/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 xml:space="preserve">Ваз 21124, </w:t>
            </w:r>
            <w:r>
              <w:rPr>
                <w:rFonts w:cs="Arial"/>
                <w:lang w:val="en-US"/>
              </w:rPr>
              <w:t>FAW-225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митриева Ин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032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ИА Серато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 1/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Шевалдина Мария Серг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 з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8457,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 ¼ часть дома 1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Царёва Ксения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8306,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итроен С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33992,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Черри А21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улавин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1969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Arial"/>
              </w:rPr>
              <w:t xml:space="preserve">Квартира 1/3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Ниссан Альмера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азурин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220880,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 1/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Шкода Фабиа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20" w:top="1134" w:footer="720" w:bottom="1134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</w:rPr>
    </w:pPr>
    <w:r>
      <w:rPr>
        <w:color w:val="8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кст концевой сноски Знак"/>
    <w:basedOn w:val="Style10"/>
    <w:qFormat/>
    <w:rPr>
      <w:rFonts w:ascii="Arial" w:hAnsi="Arial" w:eastAsia="Times New Roman" w:cs="Arial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36:00Z</dcterms:created>
  <dc:creator>PC170</dc:creator>
  <dc:description/>
  <dc:language>en-US</dc:language>
  <cp:lastModifiedBy>Admin000</cp:lastModifiedBy>
  <cp:lastPrinted>2014-02-05T15:11:00Z</cp:lastPrinted>
  <dcterms:modified xsi:type="dcterms:W3CDTF">2016-05-25T06:36:00Z</dcterms:modified>
  <cp:revision>2</cp:revision>
  <dc:subject/>
  <dc:title/>
</cp:coreProperties>
</file>