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752" w:firstLine="708"/>
        <w:contextualSpacing/>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8460" w:right="-293" w:hanging="0"/>
        <w:contextualSpacing/>
        <w:jc w:val="both"/>
        <w:rPr>
          <w:rFonts w:ascii="Times New Roman" w:hAnsi="Times New Roman" w:cs="Times New Roman"/>
          <w:sz w:val="24"/>
          <w:szCs w:val="24"/>
        </w:rPr>
      </w:pPr>
      <w:r>
        <w:rPr>
          <w:rFonts w:cs="Times New Roman" w:ascii="Times New Roman" w:hAnsi="Times New Roman"/>
          <w:sz w:val="24"/>
          <w:szCs w:val="24"/>
        </w:rPr>
        <w:t>к «Порядку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администрации Становлянского муниципального района, аппарате Совета депутатов Становлянского муниципального района и членов их семей в сети Интернет на официальном сайте Становлянского муниципального района и предоставления этих сведений средствам массовой информации для опублик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 источниках получения средств, за счет которых лицом, замещающим муниципальную должность на постоянной основе, должность муниципальной службы в администрации Становлянского муниципального района, аппарате Совета депутатов Становлянского муниципального района, его супругой (супругом) или несовершеннолетними детьми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должность муниципальной службы в администрации Становлянского муниципального района, аппарате Совета депутатов Становлянского муниципального района и его супруги (супруга) за три последних года, предшествующих совершению сделк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5" w:type="dxa"/>
        <w:tblLayout w:type="fixed"/>
        <w:tblCellMar>
          <w:top w:w="75" w:type="dxa"/>
          <w:left w:w="75" w:type="dxa"/>
          <w:bottom w:w="75" w:type="dxa"/>
          <w:right w:w="75" w:type="dxa"/>
        </w:tblCellMar>
      </w:tblPr>
      <w:tblGrid>
        <w:gridCol w:w="5040"/>
        <w:gridCol w:w="2160"/>
        <w:gridCol w:w="3060"/>
        <w:gridCol w:w="4057"/>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И.О. лица замещающего муниципальную должность, должность муниципальной службы в администрации Становлянского муниципального района, аппарате Совета депутатов Становлян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именование приобретенного имущества </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сточники получения средств, за счет которых приобретено имущество*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требков Сергей Виктор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Зам глав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п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лой дом по 1/4 230000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ажа жилого дома, продажа квартир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ы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лой дом по 1/4 230000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ажа жилого дома, продажа квартир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ы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лой дом по 1/4 230000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ажа жилого дома, продажа квартир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ы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лой дом по 1/4 230000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ажа жилого дома, продажа квартир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ыковская Евгения Викто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Нач. отдел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ртира 185000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потека, доход от продажи имуществ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ефелова Ирина Александ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Зам начальника отд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ртира 200000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едит, собственные средств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п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шина Хюндай Солярис 25000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етрищева Оксана Никола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правдел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ртира 3173566,75</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копления за предыдущие год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шина 101100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копления за предыдущие год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Лаврищева Нина Петро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Главный специалист- экспер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ртира 1/2 181411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 креди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п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ртира 1/2 181411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 креди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Газина Ксения Сергее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Главный специалист- экспер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п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ртира 130000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араж 10000</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потека, накопления за предыдущие годы</w:t>
            </w:r>
          </w:p>
        </w:tc>
      </w:tr>
    </w:tbl>
    <w:p>
      <w:pPr>
        <w:pStyle w:val="Normal"/>
        <w:spacing w:lineRule="auto" w:line="240" w:before="0" w:after="0"/>
        <w:contextualSpacing/>
        <w:rPr/>
      </w:pPr>
      <w:r>
        <w:rPr>
          <w:rFonts w:cs="Times New Roman" w:ascii="Times New Roman" w:hAnsi="Times New Roman"/>
          <w:sz w:val="24"/>
          <w:szCs w:val="24"/>
        </w:rPr>
        <w:t>* Доход по основному месту работы лица, представившего справку, и его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474" w:right="567" w:gutter="0" w:header="0" w:top="1134" w:footer="0" w:bottom="1134"/>
      <w:pgNumType w:start="6"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44:00Z</dcterms:created>
  <dc:creator>PC170</dc:creator>
  <dc:description/>
  <cp:keywords/>
  <dc:language>en-US</dc:language>
  <cp:lastModifiedBy>Admin000</cp:lastModifiedBy>
  <cp:lastPrinted>2014-02-05T15:11:00Z</cp:lastPrinted>
  <dcterms:modified xsi:type="dcterms:W3CDTF">2016-05-12T06:20:00Z</dcterms:modified>
  <cp:revision>4</cp:revision>
  <dc:subject/>
  <dc:title/>
</cp:coreProperties>
</file>