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middle"/>
        <w:spacing w:before="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middlecxspmiddle"/>
        <w:spacing w:before="28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Msonormalcxspmiddlecxspmiddle"/>
        <w:spacing w:before="28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в аппарате Совета депутатов Становля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Msonormalcxspmiddlecxspmiddle"/>
        <w:spacing w:before="28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13"/>
        <w:gridCol w:w="1438"/>
        <w:gridCol w:w="1449"/>
        <w:gridCol w:w="1440"/>
        <w:gridCol w:w="900"/>
        <w:gridCol w:w="1260"/>
        <w:gridCol w:w="1260"/>
        <w:gridCol w:w="1080"/>
        <w:gridCol w:w="1260"/>
        <w:gridCol w:w="3060"/>
      </w:tblGrid>
      <w:tr>
        <w:trPr>
          <w:trHeight w:val="1000" w:hRule="atLeast"/>
        </w:trPr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муниципальную должность, должность муниципальной службы в аппарате Совета депутатов Становлянского муниципального района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4 год 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00" w:hRule="atLeast"/>
        </w:trPr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кина Надежда Константиновна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комиссии</w:t>
            </w:r>
          </w:p>
        </w:tc>
        <w:tc>
          <w:tcPr>
            <w:tcW w:w="144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57,4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</w:rPr>
              <w:t>Земельный участок, 1/2 дол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тых Татьяна Степано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5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Msonormalcxspmiddle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2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фелова Елена Леонидов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7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8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Тайота Королла</w:t>
            </w:r>
          </w:p>
        </w:tc>
      </w:tr>
      <w:tr>
        <w:trPr>
          <w:trHeight w:val="53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6</w:t>
            </w:r>
          </w:p>
        </w:tc>
      </w:tr>
      <w:tr>
        <w:trPr>
          <w:trHeight w:val="74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middle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cxsplast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headercxspmiddle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Msoheadercxsplast"/>
              <w:spacing w:before="0" w:after="280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-Бобер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headercxspmiddle">
    <w:name w:val="msoheader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headercxsplast">
    <w:name w:val="msoheader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4:00Z</dcterms:created>
  <dc:creator>User</dc:creator>
  <dc:description/>
  <cp:keywords/>
  <dc:language>en-US</dc:language>
  <cp:lastModifiedBy>User</cp:lastModifiedBy>
  <cp:lastPrinted>2016-05-16T09:34:00Z</cp:lastPrinted>
  <dcterms:modified xsi:type="dcterms:W3CDTF">2016-05-16T05:34:00Z</dcterms:modified>
  <cp:revision>3</cp:revision>
  <dc:subject/>
  <dc:title>Сведения</dc:title>
</cp:coreProperties>
</file>