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 должность муниципальной службы в аппарате Совета депутатов Хлевенского муниципального района, его супруги (супруга) и несовершеннолетних детей за период с 01 января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83"/>
        <w:gridCol w:w="2220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.И.О. лица замещающего муниципальную должность, должность муницип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администрации Хлевенского муниципального района, аппарате Совета депутатов Хлевенского муниципального райо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5 год (руб.)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рганизационно-кадровой работы Совета депута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06,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омна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-Пасса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-Паджер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-транспорте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Мерседес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кадрового отдела Совета депута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857,6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- Джет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127"/>
        <w:gridCol w:w="1183"/>
        <w:gridCol w:w="2220"/>
        <w:gridCol w:w="1016"/>
        <w:gridCol w:w="1087"/>
        <w:gridCol w:w="2290"/>
        <w:gridCol w:w="993"/>
        <w:gridCol w:w="1111"/>
        <w:gridCol w:w="2049"/>
      </w:tblGrid>
      <w:tr>
        <w:trPr>
          <w:trHeight w:val="851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777,8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рганизационно-кадрового отдела Совета депутатов        _____________________   В.И. Филонов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34:00Z</dcterms:created>
  <dc:creator>Name</dc:creator>
  <dc:description/>
  <cp:keywords/>
  <dc:language>en-US</dc:language>
  <cp:lastModifiedBy>Людмила</cp:lastModifiedBy>
  <cp:lastPrinted>2016-05-13T09:47:00Z</cp:lastPrinted>
  <dcterms:modified xsi:type="dcterms:W3CDTF">2016-05-13T05:48:00Z</dcterms:modified>
  <cp:revision>87</cp:revision>
  <dc:subject/>
  <dc:title>Сведения о доходах, об имуществе и обязательствах имущественного</dc:title>
</cp:coreProperties>
</file>