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лица, замещающего муниципальную должность, должность муниципальной службы в отделе образования администрации Хлевенского муниципального района, его супруг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супруга) и несовершеннолетних детей за период с 01 января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2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95"/>
        <w:gridCol w:w="1872"/>
        <w:gridCol w:w="1256"/>
        <w:gridCol w:w="1985"/>
        <w:gridCol w:w="929"/>
        <w:gridCol w:w="1220"/>
        <w:gridCol w:w="1456"/>
        <w:gridCol w:w="850"/>
        <w:gridCol w:w="1134"/>
        <w:gridCol w:w="2028"/>
      </w:tblGrid>
      <w:tr>
        <w:trPr/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лица замещающего муниципальную должность, должность муниципальной службы в администрации Хлевенского муниципального район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5 год (руб.)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жида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ал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сильевна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бразования администрации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266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525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yota Coroll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yota Celica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киба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рис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иколаевна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образования администрации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013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для ИЖС ¼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691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для ИЖС ¼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yota Coroll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для ИЖС ¼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для ИЖС ¼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отник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Юл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йл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образования администрации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108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ым дом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2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ым дом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imer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ива Шеврол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ива Шевро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АЗ 3307</w:t>
            </w:r>
          </w:p>
        </w:tc>
      </w:tr>
      <w:tr>
        <w:trPr>
          <w:trHeight w:val="70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84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уганова Валентина Никола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 отдела образования администрации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99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2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95"/>
        <w:gridCol w:w="1872"/>
        <w:gridCol w:w="1256"/>
        <w:gridCol w:w="1985"/>
        <w:gridCol w:w="929"/>
        <w:gridCol w:w="1220"/>
        <w:gridCol w:w="1456"/>
        <w:gridCol w:w="850"/>
        <w:gridCol w:w="1134"/>
        <w:gridCol w:w="2028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жида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ья Никола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 отдела образования администрации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39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3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3 дол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oga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35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3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3 дол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З - 2109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 отдела образ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Хлевенского муниципального района  ____________________      Г.В.Пожидаев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таринцева Е.Н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23-47</w:t>
      </w:r>
    </w:p>
    <w:sectPr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22:00Z</dcterms:created>
  <dc:creator>Name</dc:creator>
  <dc:description/>
  <cp:keywords/>
  <dc:language>en-US</dc:language>
  <cp:lastModifiedBy>Людмила</cp:lastModifiedBy>
  <cp:lastPrinted>2016-05-13T09:45:00Z</cp:lastPrinted>
  <dcterms:modified xsi:type="dcterms:W3CDTF">2016-05-16T07:53:00Z</dcterms:modified>
  <cp:revision>16</cp:revision>
  <dc:subject/>
  <dc:title/>
</cp:coreProperties>
</file>