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а, замещающего муниципальную должность,  должность муниципальной службы в отдел финансов администрации Хлевенского муниципального района, его супруги (супруга) и несовершеннолетних детей за период с 0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2"/>
        <w:gridCol w:w="2003"/>
        <w:gridCol w:w="1259"/>
        <w:gridCol w:w="2268"/>
        <w:gridCol w:w="1016"/>
        <w:gridCol w:w="1087"/>
        <w:gridCol w:w="2290"/>
        <w:gridCol w:w="993"/>
        <w:gridCol w:w="1111"/>
        <w:gridCol w:w="1894"/>
        <w:gridCol w:w="56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.И.О. лица замещающего муниципальную должность, должность муниципа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 отделе финансов администрации Хлевенского муниципального район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5 год (руб.)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Ольга Василь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571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5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ДЭУ-Нексия»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ьга Ольга Василь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зова Валентина Михайл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«REZZO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Татьяна Тихон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9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5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ина Наталия Иван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230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ёнкин Сергей Анатольеви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7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0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польский Андрей Петрови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 Татьяна Виталье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8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5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ёнова Ольга Викто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Ольга Михайл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1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1/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х Зинаида Александ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55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Земельный па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даева Ольга Владими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0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– Старлет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897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ева Юлия Александров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4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02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н Ходро-Саманд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9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22:00Z</dcterms:created>
  <dc:creator>Name</dc:creator>
  <dc:description/>
  <cp:keywords/>
  <dc:language>en-US</dc:language>
  <cp:lastModifiedBy>Ушакова</cp:lastModifiedBy>
  <cp:lastPrinted>2014-05-12T10:27:00Z</cp:lastPrinted>
  <dcterms:modified xsi:type="dcterms:W3CDTF">2016-06-30T04:55:00Z</dcterms:modified>
  <cp:revision>6</cp:revision>
  <dc:subject/>
  <dc:title>Сведения о доходах, об имуществе и обязательствах имущественного</dc:title>
</cp:coreProperties>
</file>