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а, замещающего муниципальную должность,  должность муниципальной службы в администрации Хлевенского муниципального района, его супруги (супруга) и несовершеннолетних детей за период с 01 января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1"/>
        <w:gridCol w:w="2177"/>
        <w:gridCol w:w="1086"/>
        <w:gridCol w:w="2268"/>
        <w:gridCol w:w="1016"/>
        <w:gridCol w:w="1087"/>
        <w:gridCol w:w="2290"/>
        <w:gridCol w:w="993"/>
        <w:gridCol w:w="1111"/>
        <w:gridCol w:w="2049"/>
      </w:tblGrid>
      <w:tr>
        <w:trPr/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.И.О. лица замещающего муниципальную должность, должность муниципальной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администрации Хлевенского муниципального района, аппарате Совета депутатов Хлевенского муниципального район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екларированного годового дохода за 2015 год (руб.)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 Алексееви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Хлевенского муниципальн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6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ая доля 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льксваген-Туарег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ида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 Анатольеви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3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1"/>
        <w:gridCol w:w="2177"/>
        <w:gridCol w:w="1086"/>
        <w:gridCol w:w="2268"/>
        <w:gridCol w:w="1016"/>
        <w:gridCol w:w="1087"/>
        <w:gridCol w:w="2290"/>
        <w:gridCol w:w="993"/>
        <w:gridCol w:w="1111"/>
        <w:gridCol w:w="2049"/>
      </w:tblGrid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хт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– начальник отдела ЖКХ администрации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5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-Пасс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4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резн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кторовн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ЖКХ администрации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5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Х-Трейл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ч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ЖКХ администрации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резн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ве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троительства и архитектур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4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½ доля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онда-Аккорд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1"/>
        <w:gridCol w:w="2177"/>
        <w:gridCol w:w="1086"/>
        <w:gridCol w:w="2268"/>
        <w:gridCol w:w="1016"/>
        <w:gridCol w:w="1087"/>
        <w:gridCol w:w="2290"/>
        <w:gridCol w:w="993"/>
        <w:gridCol w:w="1111"/>
        <w:gridCol w:w="2049"/>
      </w:tblGrid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ва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я Александ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строительства и архитектур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Fluence</w:t>
            </w:r>
          </w:p>
        </w:tc>
      </w:tr>
      <w:tr>
        <w:trPr>
          <w:trHeight w:val="58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9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ч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строительства и архитектур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у</w:t>
            </w:r>
          </w:p>
        </w:tc>
      </w:tr>
      <w:tr>
        <w:trPr>
          <w:trHeight w:val="58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1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562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9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отни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6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Кру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уд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бщего отде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7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. 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4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. 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АЗ-969/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1"/>
        <w:gridCol w:w="2177"/>
        <w:gridCol w:w="1086"/>
        <w:gridCol w:w="2268"/>
        <w:gridCol w:w="1016"/>
        <w:gridCol w:w="1087"/>
        <w:gridCol w:w="2290"/>
        <w:gridCol w:w="993"/>
        <w:gridCol w:w="1111"/>
        <w:gridCol w:w="2049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за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лия Викто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(по правовым вопросам) общего отде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7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Кру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-торный ОЗТП-857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ада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евич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бщего отде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АУДИ-8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да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ия Анатоль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(по правовым вопросам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отде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72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ада-Приор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ВА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АРУС 92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1"/>
        <w:gridCol w:w="2177"/>
        <w:gridCol w:w="1086"/>
        <w:gridCol w:w="2268"/>
        <w:gridCol w:w="1016"/>
        <w:gridCol w:w="1087"/>
        <w:gridCol w:w="2290"/>
        <w:gridCol w:w="993"/>
        <w:gridCol w:w="1111"/>
        <w:gridCol w:w="2049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ч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бщего отде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8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е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ста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-эксперт общего отдел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ац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мила Владими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рганизационно-контрольной работы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/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жида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отдела организационно-контрольной рабо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¼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от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-Джет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 81620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1"/>
        <w:gridCol w:w="2177"/>
        <w:gridCol w:w="1086"/>
        <w:gridCol w:w="2268"/>
        <w:gridCol w:w="1016"/>
        <w:gridCol w:w="1087"/>
        <w:gridCol w:w="2290"/>
        <w:gridCol w:w="993"/>
        <w:gridCol w:w="1111"/>
        <w:gridCol w:w="2049"/>
        <w:gridCol w:w="7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ч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ельского хозяй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7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Фокус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исим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ма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сельского хозяй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3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яльщ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 Викторови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емельных и имущественных отнош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/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-Соляр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«Бобер»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9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П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6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ая доля 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льксваген-Туарег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1"/>
        <w:gridCol w:w="2177"/>
        <w:gridCol w:w="1086"/>
        <w:gridCol w:w="2268"/>
        <w:gridCol w:w="1016"/>
        <w:gridCol w:w="1087"/>
        <w:gridCol w:w="2290"/>
        <w:gridCol w:w="993"/>
        <w:gridCol w:w="1111"/>
        <w:gridCol w:w="2056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тищ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земельных и имущественных отнош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3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ш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Никола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земельных и имущественных отнош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8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</w:t>
            </w:r>
          </w:p>
        </w:tc>
      </w:tr>
      <w:tr>
        <w:trPr>
          <w:trHeight w:val="14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ьникова Наталья Викто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земельных и имущественных отнош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Ж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1"/>
        <w:gridCol w:w="2177"/>
        <w:gridCol w:w="1086"/>
        <w:gridCol w:w="2268"/>
        <w:gridCol w:w="1016"/>
        <w:gridCol w:w="1087"/>
        <w:gridCol w:w="2290"/>
        <w:gridCol w:w="993"/>
        <w:gridCol w:w="1111"/>
        <w:gridCol w:w="2056"/>
      </w:tblGrid>
      <w:tr>
        <w:trPr>
          <w:trHeight w:val="79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3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ЛП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ли Эмгранд, Киа-Ортима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еребять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ов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развития малого бизне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ва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экономики и развития малого бизне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6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. ½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¾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-НЕКСИЯ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. ¼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8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. ¼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8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ма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экономики и развития малого бизне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от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ия Сергее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экономики и развития малого бизне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4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0330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1"/>
        <w:gridCol w:w="2177"/>
        <w:gridCol w:w="1086"/>
        <w:gridCol w:w="2268"/>
        <w:gridCol w:w="1016"/>
        <w:gridCol w:w="1087"/>
        <w:gridCol w:w="2290"/>
        <w:gridCol w:w="993"/>
        <w:gridCol w:w="1111"/>
        <w:gridCol w:w="2056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ия Михайл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1 разряда по охране труд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хтояр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отдела экономики и развития малого бизне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9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отни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с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рхивного отде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ян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врил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архивного отде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д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«Сокол-2»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н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д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-РИ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1"/>
        <w:gridCol w:w="2177"/>
        <w:gridCol w:w="1086"/>
        <w:gridCol w:w="2268"/>
        <w:gridCol w:w="1016"/>
        <w:gridCol w:w="1087"/>
        <w:gridCol w:w="2290"/>
        <w:gridCol w:w="993"/>
        <w:gridCol w:w="1111"/>
        <w:gridCol w:w="2049"/>
        <w:gridCol w:w="7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о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Александ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 отдела ЗАГ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Спектр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-РИО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26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х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мобподготовке, ГО и ЧС администрации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п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Шевроле-Лачетти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4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Меган</w:t>
            </w:r>
          </w:p>
        </w:tc>
      </w:tr>
      <w:tr>
        <w:trPr>
          <w:trHeight w:val="33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рио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комиссии по делам несовершеннолетних и защите их пра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0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ИЖ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8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р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административной комисс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6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72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ада-Приор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1"/>
        <w:gridCol w:w="2177"/>
        <w:gridCol w:w="1086"/>
        <w:gridCol w:w="2268"/>
        <w:gridCol w:w="1016"/>
        <w:gridCol w:w="1087"/>
        <w:gridCol w:w="2290"/>
        <w:gridCol w:w="993"/>
        <w:gridCol w:w="1111"/>
        <w:gridCol w:w="2056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.½ до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-НЕКС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рганизационно-контроль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аимодействия с местными поселениями                             _________________   Л.В. Кодацк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34:00Z</dcterms:created>
  <dc:creator>Name</dc:creator>
  <dc:description/>
  <cp:keywords/>
  <dc:language>en-US</dc:language>
  <cp:lastModifiedBy>Людмила</cp:lastModifiedBy>
  <cp:lastPrinted>2016-05-13T10:39:00Z</cp:lastPrinted>
  <dcterms:modified xsi:type="dcterms:W3CDTF">2016-05-13T06:46:00Z</dcterms:modified>
  <cp:revision>180</cp:revision>
  <dc:subject/>
  <dc:title>Сведения о доходах, об имуществе и обязательствах имущественного</dc:title>
</cp:coreProperties>
</file>