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местителя руководителя комитета по управлению муниципальным имуществом города Магадана и членов ее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85" w:type="dxa"/>
        <w:jc w:val="left"/>
        <w:tblInd w:w="-37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61"/>
        <w:gridCol w:w="1134"/>
        <w:gridCol w:w="993"/>
        <w:gridCol w:w="708"/>
        <w:gridCol w:w="1134"/>
        <w:gridCol w:w="2053"/>
        <w:gridCol w:w="1111"/>
        <w:gridCol w:w="1609"/>
        <w:gridCol w:w="1542"/>
        <w:gridCol w:w="1080"/>
        <w:gridCol w:w="1080"/>
        <w:gridCol w:w="1080"/>
      </w:tblGrid>
      <w:tr>
        <w:trPr>
          <w:trHeight w:val="1727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48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ind w:left="-335" w:firstLine="3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42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217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с  указанием вида и марки, принадлежащ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у на прав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)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ст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ник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</w:tr>
      <w:tr>
        <w:trPr>
          <w:trHeight w:val="799" w:hRule="atLeast"/>
        </w:trPr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Дмитриев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453,2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50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рриер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1" w:hRule="atLeast"/>
        </w:trPr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чальника отдела аренды земельных участков комитета по управлению муниципальным имуществом города Магадана и членов ее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85" w:type="dxa"/>
        <w:jc w:val="left"/>
        <w:tblInd w:w="-37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61"/>
        <w:gridCol w:w="1134"/>
        <w:gridCol w:w="993"/>
        <w:gridCol w:w="708"/>
        <w:gridCol w:w="1134"/>
        <w:gridCol w:w="2053"/>
        <w:gridCol w:w="1111"/>
        <w:gridCol w:w="1609"/>
        <w:gridCol w:w="1542"/>
        <w:gridCol w:w="1056"/>
        <w:gridCol w:w="1104"/>
        <w:gridCol w:w="1080"/>
      </w:tblGrid>
      <w:tr>
        <w:trPr>
          <w:trHeight w:val="1727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48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ind w:left="-335" w:firstLine="3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42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217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с  указанием вида и марки, принадлежащ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у на прав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)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ст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ник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ства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</w:tr>
      <w:tr>
        <w:trPr>
          <w:trHeight w:val="727" w:hRule="atLeast"/>
        </w:trPr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Евгеньев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014,0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4" w:hRule="atLeast"/>
        </w:trPr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2743,2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гковой</w:t>
            </w:r>
            <w:r>
              <w:rPr>
                <w:sz w:val="20"/>
                <w:szCs w:val="20"/>
                <w:lang w:val="en-US"/>
              </w:rPr>
              <w:t xml:space="preserve"> Toyota Land Cruiser Prado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.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чальника организационно-правового отдела комитета по управлению муниципальным имуществом города Магадана за период с 01 января 2015 года по 31 декабря 2015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85" w:type="dxa"/>
        <w:jc w:val="left"/>
        <w:tblInd w:w="-37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61"/>
        <w:gridCol w:w="1134"/>
        <w:gridCol w:w="993"/>
        <w:gridCol w:w="708"/>
        <w:gridCol w:w="1134"/>
        <w:gridCol w:w="2053"/>
        <w:gridCol w:w="1111"/>
        <w:gridCol w:w="1609"/>
        <w:gridCol w:w="1542"/>
        <w:gridCol w:w="1080"/>
        <w:gridCol w:w="1080"/>
        <w:gridCol w:w="1080"/>
      </w:tblGrid>
      <w:tr>
        <w:trPr>
          <w:trHeight w:val="1727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48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ind w:left="-335" w:firstLine="3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42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217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с  указанием вида и марки, принадлежащ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у на прав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)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ст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ник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</w:tr>
      <w:tr>
        <w:trPr>
          <w:trHeight w:val="1231" w:hRule="atLeast"/>
        </w:trPr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дыше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жана Рудольфов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731,7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чальника отдела муниципальной собственности комитета по управлению муниципальным имуществом города Магадана и членов ее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85" w:type="dxa"/>
        <w:jc w:val="left"/>
        <w:tblInd w:w="-37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61"/>
        <w:gridCol w:w="1134"/>
        <w:gridCol w:w="993"/>
        <w:gridCol w:w="708"/>
        <w:gridCol w:w="1134"/>
        <w:gridCol w:w="2053"/>
        <w:gridCol w:w="1111"/>
        <w:gridCol w:w="1609"/>
        <w:gridCol w:w="1542"/>
        <w:gridCol w:w="1080"/>
        <w:gridCol w:w="1080"/>
        <w:gridCol w:w="1080"/>
      </w:tblGrid>
      <w:tr>
        <w:trPr>
          <w:trHeight w:val="1727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48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ind w:left="-335" w:firstLine="3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42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217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с  указанием вида и марки, принадлежащ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у на прав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)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ст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ник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</w:tr>
      <w:tr>
        <w:trPr>
          <w:trHeight w:val="872" w:hRule="atLeast"/>
        </w:trPr>
        <w:tc>
          <w:tcPr>
            <w:tcW w:w="20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зиро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ся Сергеев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674,5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 Лэнд Крузер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89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/3047 долей нежилого з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/3047 долей нежилого зда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1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начальника отдела приватизации, торгов и аренды муниципального имущества комитета по управлению муниципальным имуществом города Магадан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85" w:type="dxa"/>
        <w:jc w:val="left"/>
        <w:tblInd w:w="-37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61"/>
        <w:gridCol w:w="1134"/>
        <w:gridCol w:w="993"/>
        <w:gridCol w:w="708"/>
        <w:gridCol w:w="1134"/>
        <w:gridCol w:w="2053"/>
        <w:gridCol w:w="1111"/>
        <w:gridCol w:w="1609"/>
        <w:gridCol w:w="1542"/>
        <w:gridCol w:w="1080"/>
        <w:gridCol w:w="1080"/>
        <w:gridCol w:w="1080"/>
      </w:tblGrid>
      <w:tr>
        <w:trPr>
          <w:trHeight w:val="1727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48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ind w:left="-335" w:firstLine="3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42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217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с  указанием вида и марки, принадлежащ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у на прав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)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ст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ник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</w:tr>
      <w:tr>
        <w:trPr>
          <w:trHeight w:val="1231" w:hRule="atLeast"/>
        </w:trPr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е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на Кириллов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530,0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чальника финансово-экономического отдела комитета по управлению муниципальным имуществом города Магадана и членов ее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85" w:type="dxa"/>
        <w:jc w:val="left"/>
        <w:tblInd w:w="-37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61"/>
        <w:gridCol w:w="1134"/>
        <w:gridCol w:w="993"/>
        <w:gridCol w:w="708"/>
        <w:gridCol w:w="1134"/>
        <w:gridCol w:w="2053"/>
        <w:gridCol w:w="1111"/>
        <w:gridCol w:w="1609"/>
        <w:gridCol w:w="1542"/>
        <w:gridCol w:w="1080"/>
        <w:gridCol w:w="1080"/>
        <w:gridCol w:w="1080"/>
      </w:tblGrid>
      <w:tr>
        <w:trPr>
          <w:trHeight w:val="1727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48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ind w:left="-335" w:firstLine="3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42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217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с  указанием вида и марки, принадлежащ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у на прав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)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ст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ник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</w:tr>
      <w:tr>
        <w:trPr>
          <w:trHeight w:val="2217" w:hRule="atLeast"/>
        </w:trPr>
        <w:tc>
          <w:tcPr>
            <w:tcW w:w="20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идовск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 Михайлов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172,3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ый жилой дом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азда Вериса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17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368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УАЗ 316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ый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31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ый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31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ый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местителя начальника финансово-экономического отдела комитета по управлению муниципальным имуществом города Магадана и членов ее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85" w:type="dxa"/>
        <w:jc w:val="left"/>
        <w:tblInd w:w="-37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61"/>
        <w:gridCol w:w="1134"/>
        <w:gridCol w:w="993"/>
        <w:gridCol w:w="708"/>
        <w:gridCol w:w="1134"/>
        <w:gridCol w:w="2053"/>
        <w:gridCol w:w="1111"/>
        <w:gridCol w:w="1609"/>
        <w:gridCol w:w="1542"/>
        <w:gridCol w:w="1080"/>
        <w:gridCol w:w="1080"/>
        <w:gridCol w:w="1080"/>
      </w:tblGrid>
      <w:tr>
        <w:trPr>
          <w:trHeight w:val="1727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48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ind w:left="-335" w:firstLine="3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42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217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с  указанием вида и марки, принадлежащ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у на прав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)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ст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ник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</w:tr>
      <w:tr>
        <w:trPr>
          <w:trHeight w:val="1231" w:hRule="atLeast"/>
        </w:trPr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арина Игорев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163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Хонда Фит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31" w:hRule="atLeast"/>
        </w:trPr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местителя начальника отдела аренды земельных участков комитета по управлению муниципальным имуществом города Магадана и членов ее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85" w:type="dxa"/>
        <w:jc w:val="left"/>
        <w:tblInd w:w="-37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61"/>
        <w:gridCol w:w="1134"/>
        <w:gridCol w:w="993"/>
        <w:gridCol w:w="708"/>
        <w:gridCol w:w="1134"/>
        <w:gridCol w:w="2053"/>
        <w:gridCol w:w="1111"/>
        <w:gridCol w:w="1609"/>
        <w:gridCol w:w="1542"/>
        <w:gridCol w:w="1080"/>
        <w:gridCol w:w="1080"/>
        <w:gridCol w:w="1080"/>
      </w:tblGrid>
      <w:tr>
        <w:trPr>
          <w:trHeight w:val="1727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48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ind w:left="-335" w:firstLine="3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42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217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с  указанием вида и марки, принадлежащ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у на прав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)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ст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ник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</w:tr>
      <w:tr>
        <w:trPr>
          <w:trHeight w:val="1231" w:hRule="atLeast"/>
        </w:trPr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невск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 Павлов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143,8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дом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231" w:hRule="atLeast"/>
        </w:trPr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построй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Toy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oroll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Fielder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Suzuk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Escud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Мотолодка </w:t>
            </w:r>
            <w:r>
              <w:rPr>
                <w:sz w:val="16"/>
                <w:szCs w:val="16"/>
                <w:lang w:val="en-US"/>
              </w:rPr>
              <w:t>Badge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HD</w:t>
            </w:r>
            <w:r>
              <w:rPr>
                <w:sz w:val="16"/>
                <w:szCs w:val="16"/>
              </w:rPr>
              <w:t>-39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лодк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uzuk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DT</w:t>
            </w:r>
            <w:r>
              <w:rPr>
                <w:sz w:val="16"/>
                <w:szCs w:val="16"/>
              </w:rPr>
              <w:t xml:space="preserve"> 3</w:t>
            </w:r>
            <w:r>
              <w:rPr>
                <w:sz w:val="16"/>
                <w:szCs w:val="16"/>
                <w:lang w:val="en-US"/>
              </w:rPr>
              <w:t>ES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99" w:hRule="atLeast"/>
        </w:trPr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пос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й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дом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местителя начальника организационно-правового отдела комитета по управлению муниципальным имуществом города Магадана и членов ее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85" w:type="dxa"/>
        <w:jc w:val="left"/>
        <w:tblInd w:w="-37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61"/>
        <w:gridCol w:w="1134"/>
        <w:gridCol w:w="993"/>
        <w:gridCol w:w="708"/>
        <w:gridCol w:w="1134"/>
        <w:gridCol w:w="2053"/>
        <w:gridCol w:w="1111"/>
        <w:gridCol w:w="1609"/>
        <w:gridCol w:w="1542"/>
        <w:gridCol w:w="1080"/>
        <w:gridCol w:w="1080"/>
        <w:gridCol w:w="1080"/>
      </w:tblGrid>
      <w:tr>
        <w:trPr>
          <w:trHeight w:val="1727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48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ind w:left="-335" w:firstLine="3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42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217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с  указанием вида и марки, принадлежащ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у на прав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)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ст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ник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</w:tr>
      <w:tr>
        <w:trPr>
          <w:trHeight w:val="1231" w:hRule="atLeast"/>
        </w:trPr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юмо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Александров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208,3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иланд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31" w:hRule="atLeast"/>
        </w:trPr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илан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главного специалиста отдела муниципальной собственности комитета по управлению муниципальным имуществом города Магадан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85" w:type="dxa"/>
        <w:jc w:val="left"/>
        <w:tblInd w:w="-37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61"/>
        <w:gridCol w:w="1134"/>
        <w:gridCol w:w="993"/>
        <w:gridCol w:w="708"/>
        <w:gridCol w:w="1134"/>
        <w:gridCol w:w="2053"/>
        <w:gridCol w:w="1111"/>
        <w:gridCol w:w="1609"/>
        <w:gridCol w:w="1542"/>
        <w:gridCol w:w="1080"/>
        <w:gridCol w:w="1080"/>
        <w:gridCol w:w="1080"/>
      </w:tblGrid>
      <w:tr>
        <w:trPr>
          <w:trHeight w:val="1727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48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ind w:left="-335" w:firstLine="3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42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217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с  указанием вида и марки, принадлежащ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у на прав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)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ст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ник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</w:tr>
      <w:tr>
        <w:trPr>
          <w:trHeight w:val="1231" w:hRule="atLeast"/>
        </w:trPr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дович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Евгеньев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590,9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ь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главного специалиста организационно-правового отдела комитета по управлению муниципальным имуществом города Магадан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5585" w:type="dxa"/>
        <w:jc w:val="left"/>
        <w:tblInd w:w="-37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61"/>
        <w:gridCol w:w="1134"/>
        <w:gridCol w:w="993"/>
        <w:gridCol w:w="708"/>
        <w:gridCol w:w="1134"/>
        <w:gridCol w:w="2053"/>
        <w:gridCol w:w="1111"/>
        <w:gridCol w:w="1609"/>
        <w:gridCol w:w="1542"/>
        <w:gridCol w:w="1080"/>
        <w:gridCol w:w="1080"/>
        <w:gridCol w:w="1080"/>
      </w:tblGrid>
      <w:tr>
        <w:trPr>
          <w:trHeight w:val="1727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48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ind w:left="-335" w:firstLine="3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42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217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с  указанием вида и марки, принадлежащ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у на прав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)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ст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ник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</w:tr>
      <w:tr>
        <w:trPr>
          <w:trHeight w:val="1231" w:hRule="atLeast"/>
        </w:trPr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ошки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Борисов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202,4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главного специалиста отдела муниципальной собственности комитета по управлению муниципальным имуществом города Магадана и членов ее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5585" w:type="dxa"/>
        <w:jc w:val="left"/>
        <w:tblInd w:w="-37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61"/>
        <w:gridCol w:w="1134"/>
        <w:gridCol w:w="993"/>
        <w:gridCol w:w="708"/>
        <w:gridCol w:w="1134"/>
        <w:gridCol w:w="2053"/>
        <w:gridCol w:w="1111"/>
        <w:gridCol w:w="1609"/>
        <w:gridCol w:w="1542"/>
        <w:gridCol w:w="1080"/>
        <w:gridCol w:w="1080"/>
        <w:gridCol w:w="1080"/>
      </w:tblGrid>
      <w:tr>
        <w:trPr>
          <w:trHeight w:val="1727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48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ind w:left="-335" w:firstLine="3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42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217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с  указанием вида и марки, принадлежащ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у на прав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)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ст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ник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</w:tr>
      <w:tr>
        <w:trPr>
          <w:trHeight w:val="1231" w:hRule="atLeast"/>
        </w:trPr>
        <w:tc>
          <w:tcPr>
            <w:tcW w:w="20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 Викторов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433,4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t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увная лодка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31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47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31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авного специалиста отдела аренды земельных участков комитета по управлению муниципальным имуществом города Магада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85" w:type="dxa"/>
        <w:jc w:val="left"/>
        <w:tblInd w:w="-37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61"/>
        <w:gridCol w:w="1134"/>
        <w:gridCol w:w="993"/>
        <w:gridCol w:w="708"/>
        <w:gridCol w:w="1134"/>
        <w:gridCol w:w="2053"/>
        <w:gridCol w:w="1111"/>
        <w:gridCol w:w="1609"/>
        <w:gridCol w:w="1542"/>
        <w:gridCol w:w="1080"/>
        <w:gridCol w:w="1080"/>
        <w:gridCol w:w="1080"/>
      </w:tblGrid>
      <w:tr>
        <w:trPr>
          <w:trHeight w:val="1727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48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ind w:left="-335" w:firstLine="3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42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217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с  указанием вида и марки, принадлежащ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у на прав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)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ст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ник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</w:tr>
      <w:tr>
        <w:trPr>
          <w:trHeight w:val="1231" w:hRule="atLeast"/>
        </w:trPr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ницк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Станиславов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835,4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ок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авного специалиста финансово-экономического отдела комитета по управлению муниципальным имуществом города Магадана и членов ее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85" w:type="dxa"/>
        <w:jc w:val="left"/>
        <w:tblInd w:w="-37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61"/>
        <w:gridCol w:w="1134"/>
        <w:gridCol w:w="993"/>
        <w:gridCol w:w="708"/>
        <w:gridCol w:w="1134"/>
        <w:gridCol w:w="2053"/>
        <w:gridCol w:w="1111"/>
        <w:gridCol w:w="1609"/>
        <w:gridCol w:w="1542"/>
        <w:gridCol w:w="1080"/>
        <w:gridCol w:w="1080"/>
        <w:gridCol w:w="1080"/>
      </w:tblGrid>
      <w:tr>
        <w:trPr>
          <w:trHeight w:val="1727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48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ind w:left="-335" w:firstLine="3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42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217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с  указанием вида и марки, принадлежащ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у на прав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)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ст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ник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</w:tr>
      <w:tr>
        <w:trPr>
          <w:trHeight w:val="1231" w:hRule="atLeast"/>
        </w:trPr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ро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Константинов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960,5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 Ист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земельный участок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31" w:hRule="atLeast"/>
        </w:trPr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главного специалиста организационно-правового отдела комитета по управлению муниципальным имуществом города Магадана и членов ее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85" w:type="dxa"/>
        <w:jc w:val="left"/>
        <w:tblInd w:w="-37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61"/>
        <w:gridCol w:w="1134"/>
        <w:gridCol w:w="993"/>
        <w:gridCol w:w="708"/>
        <w:gridCol w:w="1134"/>
        <w:gridCol w:w="2053"/>
        <w:gridCol w:w="1111"/>
        <w:gridCol w:w="1609"/>
        <w:gridCol w:w="1542"/>
        <w:gridCol w:w="1080"/>
        <w:gridCol w:w="1080"/>
        <w:gridCol w:w="1080"/>
      </w:tblGrid>
      <w:tr>
        <w:trPr>
          <w:trHeight w:val="1727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48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ind w:left="-335" w:firstLine="3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42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217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с  указанием вида и марки, принадлежащ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у на прав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)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ст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ник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</w:tr>
      <w:tr>
        <w:trPr>
          <w:trHeight w:val="1231" w:hRule="atLeast"/>
        </w:trPr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и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ладимиров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54,3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tte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1" w:hRule="atLeast"/>
        </w:trPr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229,6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авного специалиста отдела приватизации, торгов и аренды муниципального имущества комитета по управлению муниципальным имуществом города Магада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членов ее семьи за период с 01 января 2015 года по 31 декабря 2015 год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85" w:type="dxa"/>
        <w:jc w:val="left"/>
        <w:tblInd w:w="-37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61"/>
        <w:gridCol w:w="1134"/>
        <w:gridCol w:w="993"/>
        <w:gridCol w:w="708"/>
        <w:gridCol w:w="1134"/>
        <w:gridCol w:w="2053"/>
        <w:gridCol w:w="1111"/>
        <w:gridCol w:w="1609"/>
        <w:gridCol w:w="1542"/>
        <w:gridCol w:w="1080"/>
        <w:gridCol w:w="1080"/>
        <w:gridCol w:w="1080"/>
      </w:tblGrid>
      <w:tr>
        <w:trPr>
          <w:trHeight w:val="1727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48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ind w:left="-335" w:firstLine="3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42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217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с  указанием вида и марки, принадлежащ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у на прав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)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ст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ник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</w:tr>
      <w:tr>
        <w:trPr>
          <w:trHeight w:val="1231" w:hRule="atLeast"/>
        </w:trPr>
        <w:tc>
          <w:tcPr>
            <w:tcW w:w="20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Валерьев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798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31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 Caldin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31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главного специалиста по кадровой работе комитета по управлению муниципальным имуществом города Магадан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5585" w:type="dxa"/>
        <w:jc w:val="left"/>
        <w:tblInd w:w="-37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61"/>
        <w:gridCol w:w="1134"/>
        <w:gridCol w:w="993"/>
        <w:gridCol w:w="708"/>
        <w:gridCol w:w="1134"/>
        <w:gridCol w:w="2053"/>
        <w:gridCol w:w="1111"/>
        <w:gridCol w:w="1609"/>
        <w:gridCol w:w="1542"/>
        <w:gridCol w:w="1080"/>
        <w:gridCol w:w="1080"/>
        <w:gridCol w:w="1080"/>
      </w:tblGrid>
      <w:tr>
        <w:trPr>
          <w:trHeight w:val="1727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48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ind w:left="-335" w:firstLine="3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42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217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с  указанием вида и марки, принадлежащ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у на прав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)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ст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ник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</w:tr>
      <w:tr>
        <w:trPr>
          <w:trHeight w:val="1231" w:hRule="atLeast"/>
        </w:trPr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орно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 Владимиров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51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авного специалиста отдела аренды земельных участков комитета по управлению муниципальным имуществом города Магадана и членов ее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5585" w:type="dxa"/>
        <w:jc w:val="left"/>
        <w:tblInd w:w="-37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61"/>
        <w:gridCol w:w="1134"/>
        <w:gridCol w:w="993"/>
        <w:gridCol w:w="708"/>
        <w:gridCol w:w="1134"/>
        <w:gridCol w:w="2053"/>
        <w:gridCol w:w="1111"/>
        <w:gridCol w:w="1609"/>
        <w:gridCol w:w="1542"/>
        <w:gridCol w:w="1080"/>
        <w:gridCol w:w="1080"/>
        <w:gridCol w:w="1080"/>
      </w:tblGrid>
      <w:tr>
        <w:trPr>
          <w:trHeight w:val="1727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48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ind w:left="-335" w:firstLine="3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42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217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с  указанием вида и марки, принадлежащ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у на прав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)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ст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ник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</w:tr>
      <w:tr>
        <w:trPr>
          <w:trHeight w:val="1231" w:hRule="atLeast"/>
        </w:trPr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ищенк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икторов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295,3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Ниссан Дуалис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31" w:hRule="atLeast"/>
        </w:trPr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авного специалиста отдела приватизации, торгов и аренды муниципального имущества комитета по управлению муниципальным имуществом города Магада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членов ее семьи за период с 01 января 2015 года по 31 декабря 2015 год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85" w:type="dxa"/>
        <w:jc w:val="left"/>
        <w:tblInd w:w="-37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61"/>
        <w:gridCol w:w="1134"/>
        <w:gridCol w:w="993"/>
        <w:gridCol w:w="708"/>
        <w:gridCol w:w="1134"/>
        <w:gridCol w:w="2053"/>
        <w:gridCol w:w="1111"/>
        <w:gridCol w:w="1609"/>
        <w:gridCol w:w="1542"/>
        <w:gridCol w:w="1080"/>
        <w:gridCol w:w="1080"/>
        <w:gridCol w:w="1080"/>
      </w:tblGrid>
      <w:tr>
        <w:trPr>
          <w:trHeight w:val="1727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48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ind w:left="-335" w:firstLine="3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42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217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с  указанием вида и марки, принадлежащ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у на прав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)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ст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ник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</w:tr>
      <w:tr>
        <w:trPr>
          <w:trHeight w:val="1231" w:hRule="atLeast"/>
        </w:trPr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ко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Анатольев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95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31" w:hRule="atLeast"/>
        </w:trPr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345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onda Pilot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авного специалиста организационно-правового отдела комитета по управлению муниципальным имуществом города Магадана и членов ее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85" w:type="dxa"/>
        <w:jc w:val="left"/>
        <w:tblInd w:w="-37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61"/>
        <w:gridCol w:w="1134"/>
        <w:gridCol w:w="993"/>
        <w:gridCol w:w="708"/>
        <w:gridCol w:w="1134"/>
        <w:gridCol w:w="2053"/>
        <w:gridCol w:w="1111"/>
        <w:gridCol w:w="1609"/>
        <w:gridCol w:w="1542"/>
        <w:gridCol w:w="1080"/>
        <w:gridCol w:w="1080"/>
        <w:gridCol w:w="1080"/>
      </w:tblGrid>
      <w:tr>
        <w:trPr>
          <w:trHeight w:val="1727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48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ind w:left="-335" w:firstLine="3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42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217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с  указанием вида и марки, принадлежащ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у на прав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)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ст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ник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</w:tr>
      <w:tr>
        <w:trPr>
          <w:trHeight w:val="1231" w:hRule="atLeast"/>
        </w:trPr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ск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Васильев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926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Lexus RX 350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31" w:hRule="atLeast"/>
        </w:trPr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185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авного специалиста финансово-экономического отдела комитета по управлению муниципальным имуществом города Магадана и членов ее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85" w:type="dxa"/>
        <w:jc w:val="left"/>
        <w:tblInd w:w="-37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61"/>
        <w:gridCol w:w="1134"/>
        <w:gridCol w:w="993"/>
        <w:gridCol w:w="708"/>
        <w:gridCol w:w="1134"/>
        <w:gridCol w:w="2053"/>
        <w:gridCol w:w="1111"/>
        <w:gridCol w:w="1609"/>
        <w:gridCol w:w="1542"/>
        <w:gridCol w:w="1080"/>
        <w:gridCol w:w="1080"/>
        <w:gridCol w:w="1080"/>
      </w:tblGrid>
      <w:tr>
        <w:trPr>
          <w:trHeight w:val="1727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48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ind w:left="-335" w:firstLine="3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42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217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с  указанием вида и марки, принадлежащ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у на прав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)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ст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ник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</w:tr>
      <w:tr>
        <w:trPr>
          <w:trHeight w:val="1231" w:hRule="atLeast"/>
        </w:trPr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авск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 Сергеев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633,7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ex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X</w:t>
            </w:r>
            <w:r>
              <w:rPr>
                <w:sz w:val="20"/>
                <w:szCs w:val="20"/>
              </w:rPr>
              <w:t xml:space="preserve"> 47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Fit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31" w:hRule="atLeast"/>
        </w:trPr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709,5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lu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rf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главного специалиста отдела муниципальной собственности комитета по управлению муниципальным имуществом города Магадан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85" w:type="dxa"/>
        <w:jc w:val="left"/>
        <w:tblInd w:w="-37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61"/>
        <w:gridCol w:w="1134"/>
        <w:gridCol w:w="993"/>
        <w:gridCol w:w="708"/>
        <w:gridCol w:w="1134"/>
        <w:gridCol w:w="2053"/>
        <w:gridCol w:w="1111"/>
        <w:gridCol w:w="1609"/>
        <w:gridCol w:w="1542"/>
        <w:gridCol w:w="1080"/>
        <w:gridCol w:w="1080"/>
        <w:gridCol w:w="1080"/>
      </w:tblGrid>
      <w:tr>
        <w:trPr>
          <w:trHeight w:val="1727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48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ind w:left="-335" w:firstLine="3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42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217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с  указанием вида и марки, принадлежащ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у на прав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)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ст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ник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</w:tr>
      <w:tr>
        <w:trPr>
          <w:trHeight w:val="1231" w:hRule="atLeast"/>
        </w:trPr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Степанов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002,9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главного специалиста отдела аренды земельных участкова комитета по управлению муниципальным имуществом города Магадана и членов ее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85" w:type="dxa"/>
        <w:jc w:val="left"/>
        <w:tblInd w:w="-37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61"/>
        <w:gridCol w:w="1134"/>
        <w:gridCol w:w="993"/>
        <w:gridCol w:w="708"/>
        <w:gridCol w:w="1134"/>
        <w:gridCol w:w="2053"/>
        <w:gridCol w:w="1111"/>
        <w:gridCol w:w="1609"/>
        <w:gridCol w:w="1542"/>
        <w:gridCol w:w="1080"/>
        <w:gridCol w:w="1080"/>
        <w:gridCol w:w="1080"/>
      </w:tblGrid>
      <w:tr>
        <w:trPr>
          <w:trHeight w:val="1727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48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ind w:left="-335" w:firstLine="3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42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217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с  указанием вида и марки, принадлежащ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у на прав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)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ст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ник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</w:tr>
      <w:tr>
        <w:trPr>
          <w:trHeight w:val="1231" w:hRule="atLeast"/>
        </w:trPr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ельщико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Сергеев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239,5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ок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риер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31" w:hRule="atLeast"/>
        </w:trPr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ок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главного специалиста организационно-правового отдела комитета по управлению муниципальным имуществом города Магадан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85" w:type="dxa"/>
        <w:jc w:val="left"/>
        <w:tblInd w:w="-37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61"/>
        <w:gridCol w:w="1134"/>
        <w:gridCol w:w="993"/>
        <w:gridCol w:w="708"/>
        <w:gridCol w:w="1134"/>
        <w:gridCol w:w="2053"/>
        <w:gridCol w:w="1111"/>
        <w:gridCol w:w="1609"/>
        <w:gridCol w:w="1542"/>
        <w:gridCol w:w="1080"/>
        <w:gridCol w:w="1080"/>
        <w:gridCol w:w="1080"/>
      </w:tblGrid>
      <w:tr>
        <w:trPr>
          <w:trHeight w:val="1727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48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ind w:left="-335" w:firstLine="3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42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217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с  указанием вида и марки, принадлежащ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у на прав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)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ст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ник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</w:tr>
      <w:tr>
        <w:trPr>
          <w:trHeight w:val="1231" w:hRule="atLeast"/>
        </w:trPr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умска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а Михайлов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823,0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главного специалиста финансово-экономического отдела комитета по управлению муниципальным имуществом города Магадан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85" w:type="dxa"/>
        <w:jc w:val="left"/>
        <w:tblInd w:w="-37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61"/>
        <w:gridCol w:w="1134"/>
        <w:gridCol w:w="993"/>
        <w:gridCol w:w="708"/>
        <w:gridCol w:w="1134"/>
        <w:gridCol w:w="2053"/>
        <w:gridCol w:w="1111"/>
        <w:gridCol w:w="1609"/>
        <w:gridCol w:w="1542"/>
        <w:gridCol w:w="1080"/>
        <w:gridCol w:w="1080"/>
        <w:gridCol w:w="1080"/>
      </w:tblGrid>
      <w:tr>
        <w:trPr>
          <w:trHeight w:val="1727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48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ind w:left="-335" w:firstLine="3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42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217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с  указанием вида и марки, принадлежащ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у на прав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)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ст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ник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</w:tr>
      <w:tr>
        <w:trPr>
          <w:trHeight w:val="1231" w:hRule="atLeast"/>
        </w:trPr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гатки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 Евгеньев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561,8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xio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едущего специалиста отдела аренды земельных участков комитета по управлению муниципальным имуществом города Магадана и членов ее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85" w:type="dxa"/>
        <w:jc w:val="left"/>
        <w:tblInd w:w="-37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61"/>
        <w:gridCol w:w="1134"/>
        <w:gridCol w:w="993"/>
        <w:gridCol w:w="708"/>
        <w:gridCol w:w="1134"/>
        <w:gridCol w:w="2053"/>
        <w:gridCol w:w="1111"/>
        <w:gridCol w:w="1609"/>
        <w:gridCol w:w="1542"/>
        <w:gridCol w:w="1080"/>
        <w:gridCol w:w="1080"/>
        <w:gridCol w:w="1080"/>
      </w:tblGrid>
      <w:tr>
        <w:trPr>
          <w:trHeight w:val="1727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48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ind w:left="-335" w:firstLine="3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42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217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с  указанием вида и марки, принадлежащ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у на прав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)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ст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ник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</w:tr>
      <w:tr>
        <w:trPr>
          <w:trHeight w:val="1231" w:hRule="atLeast"/>
        </w:trPr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асильев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578,3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Ниссан Кашкай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31" w:hRule="atLeast"/>
        </w:trPr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1013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едущего специалиста отдела муниципальной собственности комитета по управлению муниципальным имуществом города Магадана и членов ее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85" w:type="dxa"/>
        <w:jc w:val="left"/>
        <w:tblInd w:w="-37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61"/>
        <w:gridCol w:w="1134"/>
        <w:gridCol w:w="993"/>
        <w:gridCol w:w="708"/>
        <w:gridCol w:w="1134"/>
        <w:gridCol w:w="2053"/>
        <w:gridCol w:w="1111"/>
        <w:gridCol w:w="1609"/>
        <w:gridCol w:w="1542"/>
        <w:gridCol w:w="1080"/>
        <w:gridCol w:w="1080"/>
        <w:gridCol w:w="1080"/>
      </w:tblGrid>
      <w:tr>
        <w:trPr>
          <w:trHeight w:val="1727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48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ind w:left="-335" w:firstLine="3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42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217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с  указанием вида и марки, принадлежащ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у на прав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)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ст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ник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</w:tr>
      <w:tr>
        <w:trPr>
          <w:trHeight w:val="1231" w:hRule="atLeast"/>
        </w:trPr>
        <w:tc>
          <w:tcPr>
            <w:tcW w:w="20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али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я Александров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214,9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31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68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31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едущего специалиста – контрактного управляющего комитета по управлению муниципальным имуществом города Магадана и членов ее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85" w:type="dxa"/>
        <w:jc w:val="left"/>
        <w:tblInd w:w="-37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61"/>
        <w:gridCol w:w="1134"/>
        <w:gridCol w:w="993"/>
        <w:gridCol w:w="708"/>
        <w:gridCol w:w="1134"/>
        <w:gridCol w:w="2053"/>
        <w:gridCol w:w="1111"/>
        <w:gridCol w:w="1609"/>
        <w:gridCol w:w="1542"/>
        <w:gridCol w:w="1080"/>
        <w:gridCol w:w="1080"/>
        <w:gridCol w:w="1080"/>
      </w:tblGrid>
      <w:tr>
        <w:trPr>
          <w:trHeight w:val="1727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48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ind w:left="-335" w:firstLine="3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42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217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с  указанием вида и марки, принадлежащ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у на прав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)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ст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ник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</w:tr>
      <w:tr>
        <w:trPr>
          <w:trHeight w:val="1231" w:hRule="atLeast"/>
        </w:trPr>
        <w:tc>
          <w:tcPr>
            <w:tcW w:w="20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шико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Тимофеев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931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едущего специалиста отдела приватизации, торгов и аренды комитета по управлению муниципальным имуществом города Магадана и членов ее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85" w:type="dxa"/>
        <w:jc w:val="left"/>
        <w:tblInd w:w="-37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61"/>
        <w:gridCol w:w="1134"/>
        <w:gridCol w:w="993"/>
        <w:gridCol w:w="708"/>
        <w:gridCol w:w="1134"/>
        <w:gridCol w:w="2053"/>
        <w:gridCol w:w="1111"/>
        <w:gridCol w:w="1609"/>
        <w:gridCol w:w="1542"/>
        <w:gridCol w:w="1080"/>
        <w:gridCol w:w="1080"/>
        <w:gridCol w:w="1080"/>
      </w:tblGrid>
      <w:tr>
        <w:trPr>
          <w:trHeight w:val="1727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48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ind w:left="-335" w:firstLine="3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42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217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с  указанием вида и марки, принадлежащ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у на прав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)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ст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ник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</w:tr>
      <w:tr>
        <w:trPr>
          <w:trHeight w:val="1231" w:hRule="atLeast"/>
        </w:trPr>
        <w:tc>
          <w:tcPr>
            <w:tcW w:w="20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торо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Алексеев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9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31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724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31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31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едущего специалиста отдела приватизации, торгов и аренды комитета по управлению муниципальным имуществом города Магадана и членов ее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5 года по 31 декабря 2015 год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85" w:type="dxa"/>
        <w:jc w:val="left"/>
        <w:tblInd w:w="-37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61"/>
        <w:gridCol w:w="1134"/>
        <w:gridCol w:w="993"/>
        <w:gridCol w:w="708"/>
        <w:gridCol w:w="1134"/>
        <w:gridCol w:w="2053"/>
        <w:gridCol w:w="1111"/>
        <w:gridCol w:w="1609"/>
        <w:gridCol w:w="1542"/>
        <w:gridCol w:w="1080"/>
        <w:gridCol w:w="1080"/>
        <w:gridCol w:w="1080"/>
      </w:tblGrid>
      <w:tr>
        <w:trPr>
          <w:trHeight w:val="1727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48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ind w:left="-335" w:firstLine="3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42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217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с  указанием вида и марки, принадлежащ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у на прав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)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ст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ник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</w:tr>
      <w:tr>
        <w:trPr>
          <w:trHeight w:val="1231" w:hRule="atLeast"/>
        </w:trPr>
        <w:tc>
          <w:tcPr>
            <w:tcW w:w="20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хнович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натольев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31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01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зе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0:05:00Z</dcterms:created>
  <dc:creator>Пользователь</dc:creator>
  <dc:description/>
  <cp:keywords/>
  <dc:language>en-US</dc:language>
  <cp:lastModifiedBy>Пользователь</cp:lastModifiedBy>
  <cp:lastPrinted>2016-05-20T15:47:00Z</cp:lastPrinted>
  <dcterms:modified xsi:type="dcterms:W3CDTF">2016-05-22T22:25:00Z</dcterms:modified>
  <cp:revision>52</cp:revision>
  <dc:subject/>
  <dc:title/>
</cp:coreProperties>
</file>