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заместителя руководителя управления административно- 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технического контроля мэрии города Магадана  и  членов его семьи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050"/>
        <w:gridCol w:w="1050"/>
        <w:gridCol w:w="1575"/>
        <w:gridCol w:w="840"/>
        <w:gridCol w:w="1134"/>
        <w:gridCol w:w="1911"/>
        <w:gridCol w:w="1365"/>
        <w:gridCol w:w="1155"/>
        <w:gridCol w:w="105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овой доход за 2014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 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ма сделки (тыс. руб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22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тонский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хаил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ихайл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 256 015,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ч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втомобиль, Тойота Сур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8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 085 90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) автомобиль Сузуки Солио Ваго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) автомоби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зуки SX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8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начальника организационно-аналитического отдела управления административно- 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технического контроля мэрии города Магадана  и  членов его семьи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381"/>
        <w:gridCol w:w="929"/>
        <w:gridCol w:w="1050"/>
        <w:gridCol w:w="1575"/>
        <w:gridCol w:w="982"/>
        <w:gridCol w:w="1134"/>
        <w:gridCol w:w="1769"/>
        <w:gridCol w:w="1365"/>
        <w:gridCol w:w="1155"/>
        <w:gridCol w:w="105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Годовой доход за 2014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 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ма сделки (тыс. руб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розкин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ндрей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 933 083,5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9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) автомоби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Хонда Одиссе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) автомоби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зда МП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 550 0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ход, полученный от продажи квартиры, 685000, Магаданская область, г. Магадан, ул. Пролетарская, д 71, корпус 2, кв. 71 Собственность общая долевая (1/2) 64,0 кв.м. (700 000,00 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копления за предыдущие годы, ипотека ПАО «ВТБ 24» кредитор, (1 600 000,00/ 1 600 000, 00) (1 600 000, 00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9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36 527,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/7 доли в общей долевой  собствен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/3 доли в общей долевой  собствен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69,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2,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2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 550 0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копления за предыдущие годы, ипотека ПАО «ВТБ 24» кредитор, (1 600 000,00/ 1 600 000, 00) (1 600 000, 00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9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/7 доли в общей долевой  собственност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9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/7 доли в общей долевой  собственност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9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главного специалиста (главного бухгалтера)  организационно-аналитического отдела управления административно- 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технического контроля мэрии города Магадана  и  членов его семьи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381"/>
        <w:gridCol w:w="929"/>
        <w:gridCol w:w="1050"/>
        <w:gridCol w:w="1575"/>
        <w:gridCol w:w="840"/>
        <w:gridCol w:w="1134"/>
        <w:gridCol w:w="1911"/>
        <w:gridCol w:w="1365"/>
        <w:gridCol w:w="1155"/>
        <w:gridCol w:w="105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Годовой доход за 2014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 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умма сделки (тыс. руб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99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ворная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лена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68 545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/3 доли в общей долевой  собствен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9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1/3 доли в общей долевой  собствен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9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начальника отдела исполнения административного законода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управления административно-технического контроля мэрии города Магадана и 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050"/>
        <w:gridCol w:w="1050"/>
        <w:gridCol w:w="1575"/>
        <w:gridCol w:w="975"/>
        <w:gridCol w:w="1260"/>
        <w:gridCol w:w="1650"/>
        <w:gridCol w:w="1365"/>
        <w:gridCol w:w="1155"/>
        <w:gridCol w:w="105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Годовой доход за 2014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 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мет с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ма сделки (тыс. руб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натюк Герман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 058 597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) автомобиль, ВАЗ 2121 «НИВ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2) лодка резинов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«Турист-3 Т-3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 400 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копления предыдущих лет, кредитный договор № 148085 от 24.12.201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8 466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зуки «Эскудо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ведущего специалиста отдела исполнения административного законода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управления административно-технического контроля мэрии города Магадана и 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050"/>
        <w:gridCol w:w="1050"/>
        <w:gridCol w:w="1575"/>
        <w:gridCol w:w="975"/>
        <w:gridCol w:w="1080"/>
        <w:gridCol w:w="1830"/>
        <w:gridCol w:w="1365"/>
        <w:gridCol w:w="1155"/>
        <w:gridCol w:w="105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Годовой доход за 2014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 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мет сд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ма сделки (тыс. руб.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Торохтий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ксана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 159 507, 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4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9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1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) автомобиль Хонда HR-V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) автомобиль Хонда HR-V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директора муниципального казенного учреждения города Магадана «Административно-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технической инспекции города Магадана» и членов его  семь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050"/>
        <w:gridCol w:w="1050"/>
        <w:gridCol w:w="1575"/>
        <w:gridCol w:w="840"/>
        <w:gridCol w:w="1134"/>
        <w:gridCol w:w="1911"/>
        <w:gridCol w:w="1365"/>
        <w:gridCol w:w="1155"/>
        <w:gridCol w:w="105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овой доход за 2014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 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ма сделки (тыс. руб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22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и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Федо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 525 04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4,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втомобиль</w:t>
            </w:r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TOYOTA COROLLA FIELOL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06 0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3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3:58:00Z</dcterms:created>
  <dc:creator>Admin</dc:creator>
  <dc:description/>
  <cp:keywords/>
  <dc:language>en-US</dc:language>
  <cp:lastModifiedBy>433</cp:lastModifiedBy>
  <cp:lastPrinted>2016-04-05T13:37:00Z</cp:lastPrinted>
  <dcterms:modified xsi:type="dcterms:W3CDTF">2016-05-05T01:35:00Z</dcterms:modified>
  <cp:revision>20</cp:revision>
  <dc:subject/>
  <dc:title>СВЕДЕНИЯ</dc:title>
</cp:coreProperties>
</file>