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градостроительного отдел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854"/>
        <w:gridCol w:w="952"/>
        <w:gridCol w:w="1258"/>
        <w:gridCol w:w="2000"/>
        <w:gridCol w:w="1129"/>
        <w:gridCol w:w="1031"/>
        <w:gridCol w:w="2049"/>
        <w:gridCol w:w="1177"/>
        <w:gridCol w:w="903"/>
        <w:gridCol w:w="787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год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хметшин Ренат Фарит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 234 062,68 руб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 для ведения садово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  <w:lang w:val="en-US"/>
        </w:rPr>
      </w:pPr>
      <w:r>
        <w:rPr>
          <w:color w:val="000080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  <w:lang w:val="en-US"/>
        </w:rPr>
      </w:pPr>
      <w:r>
        <w:rPr>
          <w:color w:val="000080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  <w:lang w:val="en-US"/>
        </w:rPr>
      </w:pPr>
      <w:r>
        <w:rPr>
          <w:color w:val="000080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25"/>
        <w:gridCol w:w="1300"/>
        <w:gridCol w:w="798"/>
        <w:gridCol w:w="1202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ксенов Владислав Серге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61 907,2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-комнатная 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Багинская Татьяна Александ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26 940,5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2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 xml:space="preserve">Легковой автомобиль </w:t>
            </w:r>
            <w:r>
              <w:rPr>
                <w:color w:val="000080"/>
                <w:lang w:val="en-US"/>
              </w:rPr>
              <w:t xml:space="preserve">Toyota Corolla, </w:t>
            </w:r>
            <w:r>
              <w:rPr>
                <w:color w:val="000080"/>
              </w:rPr>
              <w:t>1998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626 940,5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8,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97"/>
        <w:gridCol w:w="1369"/>
        <w:gridCol w:w="889"/>
        <w:gridCol w:w="1259"/>
        <w:gridCol w:w="2047"/>
        <w:gridCol w:w="1146"/>
        <w:gridCol w:w="1010"/>
        <w:gridCol w:w="1873"/>
        <w:gridCol w:w="1327"/>
        <w:gridCol w:w="722"/>
        <w:gridCol w:w="1216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Березовская Анна Владимировн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57 720,46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-комнатная квартир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3,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-комнатная квартир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3,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отдела информационного взаимодействия и членов его семьи</w:t>
      </w:r>
    </w:p>
    <w:p>
      <w:pPr>
        <w:pStyle w:val="Normal"/>
        <w:jc w:val="center"/>
        <w:rPr>
          <w:color w:val="000080"/>
          <w:sz w:val="16"/>
          <w:szCs w:val="16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года по 31 декабря 2015 года</w:t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656"/>
        <w:gridCol w:w="1281"/>
        <w:gridCol w:w="976"/>
        <w:gridCol w:w="1281"/>
        <w:gridCol w:w="1966"/>
        <w:gridCol w:w="1146"/>
        <w:gridCol w:w="1011"/>
        <w:gridCol w:w="1875"/>
        <w:gridCol w:w="1145"/>
        <w:gridCol w:w="903"/>
        <w:gridCol w:w="1208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год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Баранова Гульшат Файзрахмано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062755,04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ачный 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3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«Хонда Фит», 2008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адовый 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501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4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м на дачном земельном участке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0,0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м на садовом земельном участке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5,0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375 727,97 руб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адовый 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33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375 727,97 руб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м на садовом земельном участке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375 727,97 руб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4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руководителя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4"/>
        <w:gridCol w:w="1242"/>
        <w:gridCol w:w="920"/>
        <w:gridCol w:w="1274"/>
        <w:gridCol w:w="2113"/>
        <w:gridCol w:w="887"/>
        <w:gridCol w:w="1031"/>
        <w:gridCol w:w="2194"/>
        <w:gridCol w:w="1758"/>
        <w:gridCol w:w="726"/>
        <w:gridCol w:w="1012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Бучкова Ольга Леонидо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787373,29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696 352,78 руб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9,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консультанта отдела земельных отношений 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597"/>
        <w:gridCol w:w="1369"/>
        <w:gridCol w:w="889"/>
        <w:gridCol w:w="1259"/>
        <w:gridCol w:w="2047"/>
        <w:gridCol w:w="1146"/>
        <w:gridCol w:w="1011"/>
        <w:gridCol w:w="1874"/>
        <w:gridCol w:w="1239"/>
        <w:gridCol w:w="809"/>
        <w:gridCol w:w="1208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Вегинный Юрий Владимирович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9,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«Хонда Одиссей», 20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Воскобойникова Наталья Леонид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49 426,49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Ворушилина Анна Василье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46 234,12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5,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 234,12 руб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7,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53 718,67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7,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юридическ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307"/>
        <w:gridCol w:w="1387"/>
        <w:gridCol w:w="935"/>
        <w:gridCol w:w="1355"/>
        <w:gridCol w:w="2177"/>
        <w:gridCol w:w="1145"/>
        <w:gridCol w:w="1011"/>
        <w:gridCol w:w="1875"/>
        <w:gridCol w:w="1309"/>
        <w:gridCol w:w="739"/>
        <w:gridCol w:w="1213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одованюк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Иван Николае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015564,37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 xml:space="preserve">Автомобиль «Хонда </w:t>
            </w:r>
            <w:r>
              <w:rPr>
                <w:color w:val="000080"/>
                <w:lang w:val="en-US"/>
              </w:rPr>
              <w:t>CR-V</w:t>
            </w:r>
            <w:r>
              <w:rPr>
                <w:color w:val="000080"/>
              </w:rPr>
              <w:t>», 1996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 xml:space="preserve">Автомобиль «Нисан </w:t>
            </w:r>
            <w:r>
              <w:rPr>
                <w:color w:val="000080"/>
                <w:lang w:val="en-US"/>
              </w:rPr>
              <w:t>X-trail</w:t>
            </w:r>
            <w:r>
              <w:rPr>
                <w:color w:val="000080"/>
              </w:rPr>
              <w:t>», 2007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а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8 828,30 руб.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 828,30 руб.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комнатная квартир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6,1</w:t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6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юридическ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олубев Юрий Никола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561470,27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Сузуки Витара»; 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отдела дорожного хозя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оловин Владислав Андрее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 034 204,66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Ниссан Патрол», 199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2,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034 204,66 руб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Снегоболотоход АТ</w:t>
            </w:r>
            <w:r>
              <w:rPr>
                <w:color w:val="000080"/>
                <w:lang w:val="en-US"/>
              </w:rPr>
              <w:t xml:space="preserve">V </w:t>
            </w:r>
            <w:r>
              <w:rPr>
                <w:color w:val="000080"/>
              </w:rPr>
              <w:t xml:space="preserve">450Н </w:t>
            </w:r>
            <w:r>
              <w:rPr>
                <w:color w:val="000080"/>
                <w:lang w:val="en-US"/>
              </w:rPr>
              <w:t xml:space="preserve">HS400ATV6, </w:t>
            </w:r>
            <w:r>
              <w:rPr>
                <w:color w:val="000080"/>
              </w:rPr>
              <w:t>201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а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89 094,7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0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Мицу-биси Диамант», 1992      Автомобиль «Тойота Лэнд Крузер 100»; 1999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289 094,7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2,1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72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дорожного хозя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оляшова Оксана Олег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01 046,82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3 280,84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земельных отношений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09"/>
        <w:gridCol w:w="1387"/>
        <w:gridCol w:w="935"/>
        <w:gridCol w:w="1355"/>
        <w:gridCol w:w="2177"/>
        <w:gridCol w:w="1146"/>
        <w:gridCol w:w="1011"/>
        <w:gridCol w:w="1874"/>
        <w:gridCol w:w="1145"/>
        <w:gridCol w:w="903"/>
        <w:gridCol w:w="1208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оворина Ольга Владимировн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72 271,14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-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жилое помещ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1,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 271,14 руб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1,9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емченко Людмила Никола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079 849,64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 для  садовод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1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Ермилов Виталий Константин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67 280,06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Автомобиль легковой седан 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«Хонда Инспаер», 19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юридическ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адорожняя Марина Никола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43 062,5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08 066,64 руб.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Субару Импреза» 1985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,6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8 066,64 руб.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Мотолодка «</w:t>
            </w:r>
            <w:r>
              <w:rPr>
                <w:color w:val="000080"/>
                <w:lang w:val="en-US"/>
              </w:rPr>
              <w:t>Mercury-</w:t>
            </w:r>
            <w:r>
              <w:rPr>
                <w:color w:val="000080"/>
              </w:rPr>
              <w:t>500»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акирова Инга Леонид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08 933,97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 601,5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5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 универсал, Тойота Королла, 1999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4 601,5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ачный 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7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4 601,5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хозяйственная постройка на дачном земельном участке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 443,12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5,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 403,12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5,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Иванова Ольга Валер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2 060,35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4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Ищенко Анн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1 207,31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58 210,09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Тойота кроун»; 200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2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2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азакова Ольга Игор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100 742,06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това Евгения Пет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81 124,53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767 067,75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  <w:lang w:val="en-US"/>
              </w:rPr>
              <w:t xml:space="preserve">Suzuki Escudo, </w:t>
            </w:r>
            <w:r>
              <w:rPr>
                <w:color w:val="000080"/>
              </w:rPr>
              <w:t>2003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767 067,75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1,6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767 067,75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3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1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1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консультанта финансов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рнилова Регина Альфред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66 919,56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966 919,56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2-комнатная комнатная квартира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18 794,47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Автомобиль «</w:t>
            </w:r>
            <w:r>
              <w:rPr>
                <w:color w:val="000080"/>
                <w:lang w:val="en-US"/>
              </w:rPr>
              <w:t>Toyota Land Cruiser Prado</w:t>
            </w:r>
            <w:r>
              <w:rPr>
                <w:color w:val="000080"/>
              </w:rPr>
              <w:t>»; 199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учкина Ирина Григор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40 398,20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валенко Анн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49 721,77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7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Автомобиль «Сузуки эскудо»; 1994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0 661,40 руб.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Автомобиль «Мицубиси паджеро»; 1988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 661,40 руб.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Москвич 2140»; 1981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 661,40 руб.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 xml:space="preserve">Мотоцикл «Ямаха </w:t>
            </w:r>
            <w:r>
              <w:rPr>
                <w:color w:val="000080"/>
                <w:lang w:val="en-US"/>
              </w:rPr>
              <w:t>FZ-1</w:t>
            </w:r>
            <w:r>
              <w:rPr>
                <w:color w:val="000080"/>
              </w:rPr>
              <w:t>»; 2009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 661,40 руб.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Мотоцикл «Иж Юпитер-5»; 1992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7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0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Литвинова Ирина Фарит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067 905,59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8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4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Литуев Анатолий Владимир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77522 ,26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консультан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Макарова Гузель Рим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56 848,10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-х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 542 505,56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13 670,85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6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 00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6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консульта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Мезенцева Ольга Федо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282 606,81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7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282 606,81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мнат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0,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Пушнова Ольга Никола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133 607,09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6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Попова Валентин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235 790,97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95 794,89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жилой дом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18,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95 794,89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97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финансов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Подковаева Наталья Викто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2 146,90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3,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Пожуева Алла Пет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122 751,1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00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122 751,1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адько Людмила Викто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009 084,22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009 084,22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1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ыбакова Инна Пет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51947 ,91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43 870,36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ащенко Татьян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3707,52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>
          <w:trHeight w:val="82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102331,3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0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0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финансов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олодкая Наталья Олег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203 169,6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3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203 169,6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-х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5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203 169,6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земельных отношений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ердюкова Елена Анато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06 923,40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«Тойота Королла Спасио»,19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2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2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луцкая Кристина Константин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38 844,7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Тойота камри»; 1994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3 749,09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,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отдела земельных отношений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Ткаченко Ирина Викто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096 528,93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 джип «Тойота Ленд Крузер Прадо», 19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начальник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Туркин Тимур Валерь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039 587,32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местителя руководителя департаме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Тахохова Ольга Анато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473 714,54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«</w:t>
            </w:r>
            <w:r>
              <w:rPr>
                <w:color w:val="000080"/>
                <w:lang w:val="en-US"/>
              </w:rPr>
              <w:t>Toyota Wish</w:t>
            </w:r>
            <w:r>
              <w:rPr>
                <w:color w:val="000080"/>
              </w:rPr>
              <w:t>»,</w:t>
            </w:r>
            <w:r>
              <w:rPr>
                <w:color w:val="000080"/>
                <w:lang w:val="en-US"/>
              </w:rPr>
              <w:t>20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51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легковой«Toyota Land Cruiser Prado»,201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грузовой рефрижератор«</w:t>
            </w:r>
            <w:r>
              <w:rPr>
                <w:color w:val="000080"/>
                <w:lang w:val="en-US"/>
              </w:rPr>
              <w:t>Mitsubishi Canter</w:t>
            </w:r>
            <w:r>
              <w:rPr>
                <w:color w:val="000080"/>
              </w:rPr>
              <w:t>»,1998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5,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39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651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7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8,4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тоянка автомобильного транспорт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54,8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822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мини-центр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57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клад-магазин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4,4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магазин, этаж 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6,2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543 335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подвальное помещение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25,3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5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5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Устинова Ольга Игоре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89 924,50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3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 924,50 руб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5,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3,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консультанта юридическ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Храмцова Елена Эдуард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271 923,67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1,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271 923,67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9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268 947,46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1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«</w:t>
            </w:r>
            <w:r>
              <w:rPr>
                <w:color w:val="000080"/>
                <w:lang w:val="en-US"/>
              </w:rPr>
              <w:t>Toyota Isis</w:t>
            </w:r>
            <w:r>
              <w:rPr>
                <w:color w:val="000080"/>
              </w:rPr>
              <w:t>»,200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1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1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Чайка Екатерина Владими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14 043,13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ачный земельный участок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2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вартир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7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814 043,1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жилой дом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Шаткина Евгения Анато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03 906,35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говор паевого взноса от 12.10.2015 г. № БЛ8-320-ВТ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9112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Ипотека по кредитному договору от 12.10.2015г. №634/5126-0005462 с баком ВТБ 24 (ПАО) и накопления за предыдущие г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Шевцова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алина Анато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324 107,77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2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2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финансового отдел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Шершнева Надежд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50 562,32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8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 руб.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Шибеко Ангелина Александ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54 814,92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Яковлева Любовь Пет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84 224,48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жилой до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9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Автомобиль легковой седа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«</w:t>
            </w:r>
            <w:r>
              <w:rPr>
                <w:color w:val="000080"/>
                <w:lang w:val="en-US"/>
              </w:rPr>
              <w:t>Toyota Belta</w:t>
            </w:r>
            <w:r>
              <w:rPr>
                <w:color w:val="000080"/>
              </w:rPr>
              <w:t>»,2008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4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 224,48 руб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63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  <w:lang w:val="en-US"/>
        </w:rPr>
      </w:pPr>
      <w:r>
        <w:rPr>
          <w:b/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директора МБУ г. Магадана «Комбинат зеленого хозяйства»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аврилов Алексей Серге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 985 122,87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39 450,37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6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х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2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директора МБУ г. Магадана «ГЭЛУД»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стюков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Петр Петро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475 755,5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5,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«</w:t>
            </w:r>
            <w:r>
              <w:rPr>
                <w:color w:val="000080"/>
                <w:lang w:val="en-US"/>
              </w:rPr>
              <w:t>Toyota Land Cruiser 200</w:t>
            </w:r>
            <w:r>
              <w:rPr>
                <w:color w:val="000080"/>
              </w:rPr>
              <w:t>»,</w:t>
            </w:r>
            <w:r>
              <w:rPr>
                <w:color w:val="000080"/>
                <w:lang w:val="en-US"/>
              </w:rPr>
              <w:t>2013,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снегоход </w:t>
            </w:r>
            <w:r>
              <w:rPr>
                <w:color w:val="000080"/>
                <w:lang w:val="en-US"/>
              </w:rPr>
              <w:t>Bombardier Sky Doo Scandic swt v-800, 2009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Квадроцикл </w:t>
            </w:r>
            <w:r>
              <w:rPr>
                <w:color w:val="000080"/>
                <w:lang w:val="en-US"/>
              </w:rPr>
              <w:t>Can-am outlander 1000, 201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1 475 755,58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3,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а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955 668,6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800,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«</w:t>
            </w:r>
            <w:r>
              <w:rPr>
                <w:color w:val="000080"/>
                <w:lang w:val="en-US"/>
              </w:rPr>
              <w:t>Honda</w:t>
            </w:r>
            <w:r>
              <w:rPr>
                <w:color w:val="000080"/>
              </w:rPr>
              <w:t xml:space="preserve"> CR-V», 201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955 668,6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5,2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955 668,63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8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  <w:lang w:val="en-US"/>
              </w:rPr>
              <w:t>0,00</w:t>
            </w:r>
            <w:r>
              <w:rPr>
                <w:color w:val="000080"/>
              </w:rPr>
              <w:t xml:space="preserve">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директора МБУ г. Магадана «Горсвет»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Михайлов Сергей Владимир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510889 ,28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«Lexus LX 570»20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65 962,62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80"/>
              </w:rPr>
              <w:t>«</w:t>
            </w:r>
            <w:r>
              <w:rPr>
                <w:color w:val="000080"/>
                <w:lang w:val="en-US"/>
              </w:rPr>
              <w:t>Toyota Blade</w:t>
            </w:r>
            <w:r>
              <w:rPr>
                <w:color w:val="000080"/>
              </w:rPr>
              <w:t>»?</w:t>
            </w:r>
            <w:r>
              <w:rPr>
                <w:color w:val="000080"/>
                <w:lang w:val="en-US"/>
              </w:rPr>
              <w:t>2007</w:t>
            </w:r>
            <w:r>
              <w:rPr>
                <w:color w:val="000080"/>
              </w:rPr>
              <w:t>, «</w:t>
            </w:r>
            <w:r>
              <w:rPr>
                <w:color w:val="000080"/>
                <w:lang w:val="en-US"/>
              </w:rPr>
              <w:t xml:space="preserve">KIA Sportage”, </w:t>
            </w:r>
            <w:r>
              <w:rPr>
                <w:color w:val="000080"/>
              </w:rPr>
              <w:t>201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7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7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директора МБУ «Магаданский городской лесхоз»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атушный Павел Василье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 588 827,09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ГАЗ-31029 «Волга»,199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1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88 827,09 руб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-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4,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ВЕДЕНИЯ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  <w:t>директора МБУ «Служба технического контроля города Магадана» и членов его семьи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>за период с 01 января 2015 года по 31 декабря 2015 года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за 2015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Баран Алексей Петро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726 402,91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7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Ниссан АД»; 1995</w:t>
            </w:r>
          </w:p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«Сузуки эскудо»; 1996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726 402,91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супруга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7 411,62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-комнатная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0,7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67 411,62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/>
              <w:t>67 411,62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мнат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4,9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00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-х комнатная 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Российская Федерация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59:00Z</dcterms:created>
  <dc:creator>1</dc:creator>
  <dc:description/>
  <cp:keywords/>
  <dc:language>en-US</dc:language>
  <cp:lastModifiedBy>Golubev</cp:lastModifiedBy>
  <cp:lastPrinted>2016-05-23T09:58:00Z</cp:lastPrinted>
  <dcterms:modified xsi:type="dcterms:W3CDTF">2016-05-23T01:59:00Z</dcterms:modified>
  <cp:revision>2</cp:revision>
  <dc:subject/>
  <dc:title>Информация о реализации мероприятий по строительству и модернизации объектов</dc:title>
</cp:coreProperties>
</file>