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 территориальной  администрации  поселка  Уптар мэрии  города   Магадана 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5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5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1200"/>
        <w:gridCol w:w="1080"/>
        <w:gridCol w:w="1080"/>
        <w:gridCol w:w="1656"/>
        <w:gridCol w:w="864"/>
        <w:gridCol w:w="960"/>
        <w:gridCol w:w="1416"/>
        <w:gridCol w:w="1224"/>
        <w:gridCol w:w="936"/>
        <w:gridCol w:w="1118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5 год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ных 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 средства, с указанием вида, марки, принадлежащие  лицу на праве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-м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 которых соверш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юбовь 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 04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304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узуки-Эскудо (1993г.в.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) 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H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2013г.в.)</w:t>
            </w:r>
            <w:r>
              <w:rPr/>
              <w:t xml:space="preserve">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6-04-28T04:11:00Z</dcterms:modified>
  <cp:revision>24</cp:revision>
  <dc:subject/>
  <dc:title/>
</cp:coreProperties>
</file>