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 xml:space="preserve">консультанта, заведующего  сектором документационного и технического обеспечения управления муниципальных закуп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 за период с 01 января 2015 года по 31 декабря 2015 года</w:t>
      </w:r>
    </w:p>
    <w:tbl>
      <w:tblPr>
        <w:tblW w:w="16182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1"/>
        <w:gridCol w:w="890"/>
        <w:gridCol w:w="1163"/>
        <w:gridCol w:w="714"/>
        <w:gridCol w:w="862"/>
        <w:gridCol w:w="1980"/>
        <w:gridCol w:w="681"/>
        <w:gridCol w:w="1440"/>
        <w:gridCol w:w="1839"/>
        <w:gridCol w:w="1941"/>
        <w:gridCol w:w="751"/>
        <w:gridCol w:w="1970"/>
      </w:tblGrid>
      <w:tr>
        <w:trPr>
          <w:trHeight w:val="1643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185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69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00,7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815,9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giusac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na</w:t>
            </w:r>
            <w:r>
              <w:rPr>
                <w:sz w:val="18"/>
                <w:szCs w:val="18"/>
              </w:rPr>
              <w:t xml:space="preserve"> – 3 шт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ые фургоны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tr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тойоайс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руководителя, начальника отдела потребительских услуг  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4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00"/>
        <w:gridCol w:w="1250"/>
        <w:gridCol w:w="900"/>
        <w:gridCol w:w="1080"/>
        <w:gridCol w:w="1810"/>
        <w:gridCol w:w="1070"/>
        <w:gridCol w:w="1440"/>
        <w:gridCol w:w="2151"/>
        <w:gridCol w:w="1629"/>
        <w:gridCol w:w="751"/>
        <w:gridCol w:w="1239"/>
      </w:tblGrid>
      <w:tr>
        <w:trPr>
          <w:trHeight w:val="1736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а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610,31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охраны здоровья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инова Татьяна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81,8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aci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87178,8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e A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местителя руководителя, начальника отдела по нормотворчеству и правовой экспертизе правового управления мэрии города 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я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47,1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LX 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024,7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местителя руководителя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ва Валенти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865,3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лодк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лют-51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(1/2 доли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ЗАГС  мэрии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й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Шам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08,0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556,0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 мэра   города  Магадана 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ндар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Владими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238,5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525,1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отдела потребительских услуг комитета по работе с хозяйствующими субъект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атанова Ольга Серг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757,5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мэра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ер Виктория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38987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LX</w:t>
            </w:r>
            <w:r>
              <w:rPr>
                <w:sz w:val="18"/>
                <w:szCs w:val="18"/>
              </w:rPr>
              <w:t xml:space="preserve"> 47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cud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информационно-аналитического отдела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5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довенко Тамара Фелик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00,0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90,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. начальника отдела прогнозирования и стратегического планирования комитета экономического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7"/>
        <w:gridCol w:w="1233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4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шина Юлия Каримовн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579,2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Марк 2 Куали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43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ЗАГС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29,0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уководителя управления по делам молодежи и связям с общественностью 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0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зыри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773,7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03,1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зу Бигхор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тдела регулирования муниципального сектора экономики комитета экономического разви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эрии города Магадана 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ьв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904,8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начальника отдела по судебной работе и реализации государственных полномочий  правового управления  мэрии  города 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атю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Евген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353,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3 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816,4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Runx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департамента строительства, архитектуры, технического и экологического контроля мэрии города Магадана и членов её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9"/>
        <w:gridCol w:w="911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ностаева Надежда Васильевна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478,4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81,01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егла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599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консультанта, заведующего сектором по делам несовершеннолетних и защите их прав, заместителя председателя комиссии по делам несовершеннолетних и защите их прав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260"/>
        <w:gridCol w:w="617"/>
        <w:gridCol w:w="952"/>
        <w:gridCol w:w="2031"/>
        <w:gridCol w:w="900"/>
        <w:gridCol w:w="1260"/>
        <w:gridCol w:w="197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митриенко Надежд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7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 Junio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Nissan Terrano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й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й гараж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лавного специалиста отдела по нормотворчеству и правовой экспертизе правового управления мэрии города Магад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2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маш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ёна Михай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59,8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/3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управления  финансово-хозяйстве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769,0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манова Татьян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987,6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86,3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.о. заместителя начальника отдела инвестиций, внешнеэкономической деятельности и предпринимательства комитета экономического разви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и членов его семь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30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134,85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ководителя управления по учету и распределению жилой площади мэрии города Магадана и членов его семь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30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550,47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155,64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едущего специалиста управления муниципальных закупок  мэрии города Магадана и членов его семь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99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1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1047"/>
        <w:gridCol w:w="1674"/>
      </w:tblGrid>
      <w:tr>
        <w:trPr>
          <w:trHeight w:val="2303" w:hRule="atLeast"/>
        </w:trPr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ламгале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стас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62,62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Blad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.4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</w:tr>
      <w:tr>
        <w:trPr>
          <w:trHeight w:val="400" w:hRule="atLeast"/>
        </w:trPr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889,28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LX 5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.4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руководителя управления кадровой политики и  муниципальной службы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щенко Татьяна Георги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82,7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сектора по работе с обращениями граждан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18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851"/>
        <w:gridCol w:w="2126"/>
        <w:gridCol w:w="992"/>
        <w:gridCol w:w="851"/>
        <w:gridCol w:w="1984"/>
        <w:gridCol w:w="992"/>
        <w:gridCol w:w="1134"/>
        <w:gridCol w:w="2268"/>
        <w:gridCol w:w="1134"/>
        <w:gridCol w:w="709"/>
        <w:gridCol w:w="1559"/>
      </w:tblGrid>
      <w:tr>
        <w:trPr>
          <w:trHeight w:val="2094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4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акова Татьяна Владимиров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05,8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Hr-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3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1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продтова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со складом </w:t>
            </w:r>
            <w:r>
              <w:rPr>
                <w:sz w:val="12"/>
                <w:szCs w:val="12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со складом </w:t>
            </w:r>
            <w:r>
              <w:rPr>
                <w:sz w:val="12"/>
                <w:szCs w:val="12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  <w:r>
              <w:rPr>
                <w:sz w:val="12"/>
                <w:szCs w:val="12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2"/>
                <w:szCs w:val="12"/>
              </w:rPr>
              <w:t xml:space="preserve">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Кан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Таунай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Кантор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Казе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 Михайл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823,0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655,4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управления  образовани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мого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Леонид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624,2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83,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управления кадровой политики и муниципальной службы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милиц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754,5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45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сультанта информационно-аналитического отдела  управления по информационной политике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565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митр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67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24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охраны здоровь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чин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93,5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17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тдела муниципальных закупок   управления муниципальных закупок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м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99,9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сультанта отдела по нормотворчеству  и правовой экспертизе  правового управл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о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 Евген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8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территориальной администрации поселка Соко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Андре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821,7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отдела регулирования муниципального сектора экономик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экономического развития  мэрии города Магадана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ап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14,1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ника главы муниципального образования «Город Магадана», мэра города Магадана, руководителя службы советников и помощников мэр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565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м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р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ольф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185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38,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ite Ace Noah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errano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ная лодк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урист-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комитета по финансам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565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мова Оль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над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68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856,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565"/>
      </w:tblGrid>
      <w:tr>
        <w:trPr>
          <w:trHeight w:val="2094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07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23,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.о. начальника отдела инвестиций, внешнеэкономической деятельности и предпринимательств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митета экономического 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кина Татья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086,7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чальника отдела прогнозирования и стратегического планирова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митета экономического 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онова Окс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397,0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чальника отдела инвестиций, внешнеэкономической деятельности и предпринимательства комитета экономического развит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856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0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зяр Анастасия 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81,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70,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ервого 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41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ашевский Александр Валентин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713,4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 xml:space="preserve">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/А Модель 8213 А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794,9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комиссии по административным правонарушениям правого управления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0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9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арен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37,1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енчу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ия Вале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650,7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по судебной работе и реализации государственных полномочий правового управл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0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9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гол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ис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40,3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25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 Татьяна Николаевна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42,1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управления административно-технического контроля 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34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243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1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галин Дмитрий Никола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239,0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/150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</w:tr>
      <w:tr>
        <w:trPr>
          <w:trHeight w:val="9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689,8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/75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DGUK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/150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начальника отдела муниципальных закупок  управления муниципальных закупок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5 года по 31 декабря 2015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о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а 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415,33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vif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458,5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CX -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заместителя 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1080"/>
        <w:gridCol w:w="164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дра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,88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73,57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рытой автостоянки боксового типа ½ дол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Odisse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8"/>
                <w:szCs w:val="18"/>
                <w:lang w:val="en-US"/>
              </w:rPr>
              <w:t>Honda CB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руководителя комитета по управлению муниципальным имуществом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6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91"/>
        <w:gridCol w:w="1970"/>
        <w:gridCol w:w="1272"/>
        <w:gridCol w:w="1068"/>
        <w:gridCol w:w="2151"/>
        <w:gridCol w:w="1629"/>
        <w:gridCol w:w="751"/>
        <w:gridCol w:w="161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фанть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26241,2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00"/>
        <w:gridCol w:w="1163"/>
        <w:gridCol w:w="714"/>
        <w:gridCol w:w="991"/>
        <w:gridCol w:w="1970"/>
        <w:gridCol w:w="1272"/>
        <w:gridCol w:w="1068"/>
        <w:gridCol w:w="2151"/>
        <w:gridCol w:w="1629"/>
        <w:gridCol w:w="751"/>
        <w:gridCol w:w="943"/>
      </w:tblGrid>
      <w:tr>
        <w:trPr>
          <w:trHeight w:val="209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со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812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gac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сектора по делам несовершеннолетних и защите их прав, секретаря комиссии по делам несовершеннолетних и 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защите их прав МО «Город Магадана»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163"/>
        <w:gridCol w:w="714"/>
        <w:gridCol w:w="991"/>
        <w:gridCol w:w="1970"/>
        <w:gridCol w:w="1272"/>
        <w:gridCol w:w="1068"/>
        <w:gridCol w:w="2151"/>
        <w:gridCol w:w="1629"/>
        <w:gridCol w:w="751"/>
        <w:gridCol w:w="943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идов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Эсти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муниципальных закупок управления муниципальных закупок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0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134"/>
        <w:gridCol w:w="1120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инц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77,3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85,8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ыставочного зала памятников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o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sud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va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nt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udzu Alf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лайнер 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местителя начальника финансово-экономического отдела управления финансово-хозяйственного обеспечени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у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682,88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875,5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по нормотворчеству и правовой экспертизе правового 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43"/>
        <w:gridCol w:w="1120"/>
        <w:gridCol w:w="714"/>
        <w:gridCol w:w="952"/>
        <w:gridCol w:w="2031"/>
        <w:gridCol w:w="900"/>
        <w:gridCol w:w="108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(тыс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4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9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возчи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Владимировна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3758,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58,9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ная лодка надув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урист-3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документационного обеспечения 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139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ха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он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32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правового управлен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82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430"/>
        <w:gridCol w:w="900"/>
        <w:gridCol w:w="700"/>
        <w:gridCol w:w="1820"/>
        <w:gridCol w:w="1800"/>
        <w:gridCol w:w="900"/>
        <w:gridCol w:w="2251"/>
        <w:gridCol w:w="900"/>
        <w:gridCol w:w="751"/>
        <w:gridCol w:w="1970"/>
      </w:tblGrid>
      <w:tr>
        <w:trPr>
          <w:trHeight w:val="1611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57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канова Лариса Олег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175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579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0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 по нормотворчеству и правовой экспертизе правового 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 Леонид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8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управления информатизаци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281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аза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ьбе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фа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78,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1/4 до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35,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заместителя начальника  отдела потребительских услуг по организации транспортного обслуживания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омитета 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юк Николай Васил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811,2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9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66,7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комитета  по  работе  с  хозяйствующими  субъектами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ськова Наталья Михай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880,2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8,9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Land Cruiser Prado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руководителя управления  муниципальных закупок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5 года по 31 декабря 2015года</w:t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1070"/>
        <w:gridCol w:w="1440"/>
        <w:gridCol w:w="2340"/>
        <w:gridCol w:w="1440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никова Надежда Анато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326,5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еорги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85,84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пресс-службы управления по информационной политике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рья Валенти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81,83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672,96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16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4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анова Ольга Григо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87,6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98,2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начальника отдела регулирования муниципального сектора экономики комитета экономического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днис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талья Александ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040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Surf hilux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управления муниципальных закупок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2031"/>
        <w:gridCol w:w="710"/>
        <w:gridCol w:w="1440"/>
        <w:gridCol w:w="2350"/>
        <w:gridCol w:w="1430"/>
        <w:gridCol w:w="1090"/>
        <w:gridCol w:w="108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4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льди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Никола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261,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exus LX-57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71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left="-4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с</w:t>
      </w:r>
      <w:r>
        <w:rPr>
          <w:b/>
          <w:bCs/>
          <w:color w:val="000000"/>
          <w:sz w:val="16"/>
          <w:szCs w:val="16"/>
        </w:rPr>
        <w:t>ектора по работе с обращениями граждан</w:t>
      </w:r>
      <w:r>
        <w:rPr>
          <w:b/>
          <w:sz w:val="18"/>
          <w:szCs w:val="18"/>
        </w:rPr>
        <w:t xml:space="preserve"> отдела документационного обеспеч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6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9"/>
        <w:gridCol w:w="1080"/>
        <w:gridCol w:w="1163"/>
        <w:gridCol w:w="714"/>
        <w:gridCol w:w="952"/>
        <w:gridCol w:w="2031"/>
        <w:gridCol w:w="710"/>
        <w:gridCol w:w="1440"/>
        <w:gridCol w:w="2350"/>
        <w:gridCol w:w="1430"/>
        <w:gridCol w:w="1090"/>
        <w:gridCol w:w="1080"/>
      </w:tblGrid>
      <w:tr>
        <w:trPr>
          <w:trHeight w:val="2094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46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льд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71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261,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exus LX-57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комитета экономического развит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123"/>
        <w:gridCol w:w="1120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хомирова Евгения Леонидовна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215,6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576,9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st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ебная лодка «Нырок-2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мэра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ицкий Вениамин Юр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239,0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own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7064,1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управления муниципальных закупок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0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9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13,9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 Coroll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49,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муниципальных закупок управления муниципальных закупок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ртушн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64,5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98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GX-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документационного обеспеч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га Владими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758,57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территориальной администрации поселка Уптар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43"/>
        <w:gridCol w:w="1120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менко Игорь Владимирович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3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11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департамента ЖКХ и КИ мэрии города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ин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474,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Primasy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922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- секретаря комиссии по административным правонарушениям правового управления мэрии города Магадана  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хл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43,5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руководителя правового управления мэрии города Магадана 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иба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791,6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рикова Ольга Анато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56,0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комитета по физической культуре, спорту и туризму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й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724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Pr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924,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начальника отдела документационного обеспечен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уш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09,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начальника 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нкарева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462,2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40,2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\2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управления культуры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3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9"/>
        <w:gridCol w:w="1151"/>
        <w:gridCol w:w="912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м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ьев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358,00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902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 Lat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начальник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5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умпф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25,0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доля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exus LX 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iD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ndra</w:t>
            </w:r>
            <w:r>
              <w:rPr>
                <w:sz w:val="18"/>
                <w:szCs w:val="18"/>
              </w:rPr>
              <w:t xml:space="preserve"> 600</w:t>
            </w:r>
            <w:r>
              <w:rPr>
                <w:sz w:val="18"/>
                <w:szCs w:val="18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т 9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840"/>
        <w:gridCol w:w="140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аш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иковн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6,71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чальника административно-хозяйственного отдела управления финансово-хозяйственного обеспечения  мэрии города Магадан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  членов его семьи 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унина Ирина Вале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46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 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1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22:00Z</dcterms:created>
  <dc:creator>Водопьянова</dc:creator>
  <dc:description/>
  <cp:keywords/>
  <dc:language>en-US</dc:language>
  <cp:lastModifiedBy>Kadri-2</cp:lastModifiedBy>
  <cp:lastPrinted>2014-05-19T09:56:00Z</cp:lastPrinted>
  <dcterms:modified xsi:type="dcterms:W3CDTF">2016-05-20T04:17:00Z</dcterms:modified>
  <cp:revision>135</cp:revision>
  <dc:subject/>
  <dc:title/>
</cp:coreProperties>
</file>