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Сведения о  доходах,  расходах, об имуществе и обязательствах имущественного характера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руководителей муниципальных учреждений образования Теньгушевского муниципального района, а также их супруг (супругов) и несовершеннолетних детей  за период с 1 января 2015 г. по 31 декабря 2015 г.</w:t>
      </w:r>
    </w:p>
    <w:p>
      <w:pPr>
        <w:pStyle w:val="Normal"/>
        <w:ind w:right="493" w:hanging="0"/>
        <w:rPr>
          <w:sz w:val="24"/>
        </w:rPr>
      </w:pPr>
      <w:r>
        <w:rPr>
          <w:sz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55"/>
        <w:gridCol w:w="1440"/>
        <w:gridCol w:w="1080"/>
        <w:gridCol w:w="1080"/>
        <w:gridCol w:w="900"/>
        <w:gridCol w:w="1440"/>
        <w:gridCol w:w="900"/>
        <w:gridCol w:w="1080"/>
        <w:gridCol w:w="1325"/>
        <w:gridCol w:w="1440"/>
        <w:gridCol w:w="1260"/>
      </w:tblGrid>
      <w:tr>
        <w:trPr>
          <w:trHeight w:val="8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тина Нина Александр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еньгушевская С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NISSAN ALMERA CLASS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4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 Ольга Ефим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арашевская С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9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59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ская Наталья Васил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акушевская С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4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3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9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рова Галина Михайловн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окшинская С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27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инова Лариса Федор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ачная С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5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S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9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ева Галина Васил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Широмасовская ООШ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3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Татьяна Васил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«Кураевская НОШ»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-Fok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Ford Monde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лова Наталия Алексе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асноярская НОШ»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7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2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ушева Ирина Васил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тандровская НОШ»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716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Татьяна Серге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ичкидеевская НОШ»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8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на Тамара Василь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Теньгушевский детский сад комбинированного вида «Солнышко»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9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4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Валентин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Теньгушевский детский сад №2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8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18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Наталья Владимир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Барашевский детский сад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8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нина Надежда Михайл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ачный детский сад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1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Cru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6:00Z</dcterms:created>
  <dc:creator>Org-Otd</dc:creator>
  <dc:description/>
  <cp:keywords/>
  <dc:language>en-US</dc:language>
  <cp:lastModifiedBy>AdmTeng</cp:lastModifiedBy>
  <dcterms:modified xsi:type="dcterms:W3CDTF">2016-06-09T07:55:00Z</dcterms:modified>
  <cp:revision>4</cp:revision>
  <dc:subject/>
  <dc:title>Сведения о  доходах,  расходах, об имуществе и обязательствах имущественного характера </dc:title>
</cp:coreProperties>
</file>