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 xml:space="preserve">Сведения о  доходах,  расходах, об имуществе и обязательствах имущественного характера 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>руководителей муниципальных учреждений Теньгушевского муниципального района, а также их супруг (супругов) и несовершеннолетних детей  за период с 1 января 2015 г. по 31 декабря 2015 г.</w:t>
      </w:r>
    </w:p>
    <w:p>
      <w:pPr>
        <w:pStyle w:val="Normal"/>
        <w:ind w:right="493" w:hanging="0"/>
        <w:rPr>
          <w:sz w:val="24"/>
        </w:rPr>
      </w:pPr>
      <w:r>
        <w:rPr>
          <w:sz w:val="24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5"/>
        <w:gridCol w:w="1800"/>
        <w:gridCol w:w="1440"/>
        <w:gridCol w:w="1080"/>
        <w:gridCol w:w="1080"/>
        <w:gridCol w:w="900"/>
        <w:gridCol w:w="1440"/>
        <w:gridCol w:w="900"/>
        <w:gridCol w:w="1080"/>
        <w:gridCol w:w="1325"/>
        <w:gridCol w:w="1440"/>
        <w:gridCol w:w="1260"/>
      </w:tblGrid>
      <w:tr>
        <w:trPr>
          <w:trHeight w:val="8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 за счет которых совершена сделка (вид приобретенного имущества, источники)</w:t>
            </w:r>
          </w:p>
        </w:tc>
      </w:tr>
      <w:tr>
        <w:trPr>
          <w:trHeight w:val="2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ратова Татья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ФЦ предоставления государственных и муниципальных услуг в Теньгушевском муниципальном районе», 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253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ЛАДА 111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72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Татьяна 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ентральная районная библиотека Теньгушевского района», 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2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2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2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ова Наталья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ентр информационно-методического и технического обеспечения муниципальных учреждений Теньгушевского муниципального района»,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56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71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еева Татьяна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ентр обслуживания муниципальных учреждений Теньгушевского муниципального района», 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Рено Лог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274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 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пассажирский УАЗ 315126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, трактор Т-25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72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на Татьяна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У ДО «Дом детского творчества» Теньгушевского муниципального района, 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06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, личные сбережения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анов Виктор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ЕДДС» Теньгушевского муниципального района, нача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ВАЗ 2121 «Ни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РЕНО ДАС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36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25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анова Лидия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Теньгушевская ДШИ», 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25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21 «Ни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РЕНО ДАС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36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нькина Елена Бо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У «Теньушевский районный Дом культуры», 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65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9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ланина Елена 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ОМВА документов по личному составу» Теньгушевского муниципального района, заведую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38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65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ехин Дмитрий Вале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Теньгушевская ДЮСШ» Теньгушевского муниципального района, 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 DAEVOO NEX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20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952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01:00Z</dcterms:created>
  <dc:creator>Org-Otd</dc:creator>
  <dc:description/>
  <cp:keywords/>
  <dc:language>en-US</dc:language>
  <cp:lastModifiedBy>Org-Otd</cp:lastModifiedBy>
  <dcterms:modified xsi:type="dcterms:W3CDTF">2016-05-18T06:36:00Z</dcterms:modified>
  <cp:revision>3</cp:revision>
  <dc:subject/>
  <dc:title>Сведения о  доходах,  расходах, об имуществе и обязательствах имущественного характера </dc:title>
</cp:coreProperties>
</file>