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ведения о  доходах,  расходах, об имуществе и обязательствах имущественного характера муниципальных служащих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Администрации Теньгушевского муниципального района, а также их супруг (супругов) и несовершеннолетних детей  за период </w:t>
      </w:r>
    </w:p>
    <w:p>
      <w:pPr>
        <w:pStyle w:val="Heading1"/>
        <w:jc w:val="center"/>
        <w:rPr/>
      </w:pPr>
      <w:r>
        <w:rPr/>
        <w:t>с 1 января 2015 г. по 31 декабря 2015 г.</w:t>
      </w:r>
    </w:p>
    <w:p>
      <w:pPr>
        <w:pStyle w:val="Normal"/>
        <w:ind w:right="493" w:hanging="0"/>
        <w:rPr>
          <w:sz w:val="24"/>
        </w:rPr>
      </w:pPr>
      <w:r>
        <w:rPr>
          <w:sz w:val="24"/>
        </w:rPr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1080"/>
        <w:gridCol w:w="900"/>
        <w:gridCol w:w="900"/>
        <w:gridCol w:w="1440"/>
        <w:gridCol w:w="900"/>
        <w:gridCol w:w="1080"/>
        <w:gridCol w:w="1440"/>
        <w:gridCol w:w="1260"/>
        <w:gridCol w:w="1800"/>
      </w:tblGrid>
      <w:tr>
        <w:trPr>
          <w:trHeight w:val="8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 Александр 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 Теньгушевского муниципального района Республики Морд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ллективная,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1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кина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– начальник финансового управления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91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1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- начальник управления по социальной работе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3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3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ров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-21124, LADA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33021, Газ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рузовой ЗИЛ-131Н, Манипулятор лесов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33, Бульдозер-погру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3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1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ин Викто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с/хозяйства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8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кономического управления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7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ведения 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21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, архитектуры и ЖКХ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8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Светла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  <w:r>
              <w:rPr>
                <w:sz w:val="22"/>
                <w:szCs w:val="22"/>
              </w:rPr>
              <w:t xml:space="preserve"> 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6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Гал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ь, 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1952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ь, 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9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якова Ири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0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1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зкин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арх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2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7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а Анна 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7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лина Ольга Стан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работе с отраслями АПК и ЛПХ граждан управления с/хозяйства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1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ева Ма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58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32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по мониторингу, анализу, прогнозированию и контролю в сфере закупок  экономического управления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06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5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Гал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по социальной работе -заведующая отделом по работе с учреждениями образования, опеки и попечительчтва несовершеннолетних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0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кин Серг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ых программ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1</w:t>
            </w:r>
            <w:r>
              <w:rPr>
                <w:sz w:val="22"/>
                <w:szCs w:val="22"/>
                <w:lang w:val="en-US"/>
              </w:rPr>
              <w:t xml:space="preserve">/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9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1</w:t>
            </w:r>
            <w:r>
              <w:rPr>
                <w:sz w:val="22"/>
                <w:szCs w:val="22"/>
                <w:lang w:val="en-US"/>
              </w:rPr>
              <w:t xml:space="preserve">/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46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кина Н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культуре, туризму, спорту и делам молодежи управления по социальной работе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1</w:t>
            </w:r>
            <w:r>
              <w:rPr>
                <w:sz w:val="22"/>
                <w:szCs w:val="22"/>
                <w:lang w:val="en-US"/>
              </w:rPr>
              <w:t xml:space="preserve">/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46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1</w:t>
            </w:r>
            <w:r>
              <w:rPr>
                <w:sz w:val="22"/>
                <w:szCs w:val="22"/>
                <w:lang w:val="en-US"/>
              </w:rPr>
              <w:t xml:space="preserve">/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9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ырина Н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управлению муниципальным имуществом и земельным отношениям экономического управления администрации Теньгуш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1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Еl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ntra 1.6 GLS 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9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бухгалтерии дминистрации Теньгуш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6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Ко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анова Валент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мониторингу, анализу, прогнозированию и контролю в сфере закупок  экономического управления администрации Теньгуш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совместная с супруг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с супруг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0:00Z</dcterms:created>
  <dc:creator>Org-Otd</dc:creator>
  <dc:description/>
  <cp:keywords/>
  <dc:language>en-US</dc:language>
  <cp:lastModifiedBy>Org-Otd</cp:lastModifiedBy>
  <cp:lastPrinted>2016-05-16T13:55:00Z</cp:lastPrinted>
  <dcterms:modified xsi:type="dcterms:W3CDTF">2016-05-16T11:11:00Z</dcterms:modified>
  <cp:revision>8</cp:revision>
  <dc:subject/>
  <dc:title>Сведения о  доходах,  расходах, об имуществе и обязательствах имущественного характера муниципальных служащих</dc:title>
</cp:coreProperties>
</file>