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sz w:val="16"/>
          <w:szCs w:val="16"/>
        </w:rPr>
        <w:t>ПРИЛОЖ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14605" cy="780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представленные  муниципальными служащими администрации Ковылкинского муниципального района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за отчетный период с 1 января по 31 декабря 2015 г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75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3"/>
        <w:gridCol w:w="2303"/>
        <w:gridCol w:w="1544"/>
        <w:gridCol w:w="1149"/>
        <w:gridCol w:w="1276"/>
        <w:gridCol w:w="835"/>
        <w:gridCol w:w="995"/>
        <w:gridCol w:w="1147"/>
        <w:gridCol w:w="698"/>
        <w:gridCol w:w="152"/>
        <w:gridCol w:w="703"/>
        <w:gridCol w:w="6"/>
        <w:gridCol w:w="1289"/>
        <w:gridCol w:w="1140"/>
        <w:gridCol w:w="198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аютс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шкин В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одва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одвал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одв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Москвич 4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него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Ямаха викинг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744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0.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сан нот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9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0.2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сов Н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ый заместитель главы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.авт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426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63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клин Н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архитектуре строительству и ЖК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29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 па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23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роткин Н.Е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начальник управления сельского хозяйст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 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8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2/844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00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00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яр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49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47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нин Е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- руководитель аппара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06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зманова Н.П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троительства и архитектуры, пр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шлен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а, энергетики, связ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снабж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ых вопросов и жк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221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седес Сприте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.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нина Н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имущественных отноше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ас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06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2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.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еева Г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отделом анализа, прогнозов и потребительского рынка экономического управ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415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.ав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79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.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урьянова Л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кономическ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941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674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хметьева Е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 - контрольной работы и по взаимодействию с ОМ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21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хметьев С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о. начальника отдела специальных програ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90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97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твейчева А.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ЗАГ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езавершенное стр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37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. для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.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АЗ 2121 Е509 ОА 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ИА СЕРАТО Е 515 В 1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В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 BJ1044P4L5F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12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ькина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94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цикл Минс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7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гольникова Е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сконсульт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отде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о нек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73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Зем.уч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684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ржонкова Н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ухгалтерии –главный бухгалте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630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9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0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47.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ибизов А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административно-хозяйственного отдел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Фокус  2009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1759.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81.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ькаев В.Д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униципального архив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255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09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ева С.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опеке и попечительств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497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ia sorento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46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Юдашкина Н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делам несовершеннолетних и защите их пра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764.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люжная Т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по работе с персоналом и обращениями граждан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в праве 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4.8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3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5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105.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кулов А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–заведующий отделом по управлению муниципальной собственностью управления имущественных отношений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783.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6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заева Т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бухгалтер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 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.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61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на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284.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уча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0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рамышева Т.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онно- контрольной работы  и по взаимодействию с ОМС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21.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З 551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201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опин В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о работе с отраслями АПК И ЛПХ граждан управления сельского хозяйств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Лег.ав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Дасте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Трактор Т-2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6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ем.учас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Зем.уч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3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184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яткина Т.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ая сводно-аналитическим отделом управления сельского хозяйства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 4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яткин В.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34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/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.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.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.авт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но Дастер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208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асиков А.В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ведующий отделом по реализации целевых программ и проектов управления сельского хозяйства 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717.51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уч.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19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snapToGrid w:val="false"/>
              <w:ind w:left="284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tabs>
                <w:tab w:val="clear" w:pos="720"/>
                <w:tab w:val="right" w:pos="1526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tabs>
          <w:tab w:val="clear" w:pos="720"/>
          <w:tab w:val="right" w:pos="15263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   ______________________________   __________________</w:t>
      </w:r>
    </w:p>
    <w:p>
      <w:pPr>
        <w:pStyle w:val="ConsPlusNonformat"/>
        <w:tabs>
          <w:tab w:val="clear" w:pos="720"/>
          <w:tab w:val="right" w:pos="15263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sectPr>
          <w:type w:val="nextPage"/>
          <w:pgSz w:orient="landscape" w:w="16838" w:h="11906"/>
          <w:pgMar w:left="851" w:right="72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spacing w:lineRule="auto" w:line="360"/>
        <w:ind w:left="284"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993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34:00Z</dcterms:created>
  <dc:creator>alyamkin</dc:creator>
  <dc:description/>
  <cp:keywords/>
  <dc:language>en-US</dc:language>
  <cp:lastModifiedBy>Admin</cp:lastModifiedBy>
  <cp:lastPrinted>2015-05-12T15:22:00Z</cp:lastPrinted>
  <dcterms:modified xsi:type="dcterms:W3CDTF">2016-05-27T11:03:00Z</dcterms:modified>
  <cp:revision>36</cp:revision>
  <dc:subject/>
  <dc:title> </dc:title>
</cp:coreProperties>
</file>