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5"/>
          <w:szCs w:val="25"/>
        </w:rPr>
        <w:t>финансового управления</w:t>
      </w:r>
      <w:r>
        <w:rPr>
          <w:rFonts w:cs="Times New Roman" w:ascii="Times New Roman" w:hAnsi="Times New Roman"/>
          <w:sz w:val="25"/>
          <w:szCs w:val="25"/>
        </w:rPr>
        <w:t xml:space="preserve"> администрации Ковылкинского муниципального района РМ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2015 год</w:t>
      </w:r>
    </w:p>
    <w:tbl>
      <w:tblPr>
        <w:tblW w:w="1507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708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лаева Мария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х комн.к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-I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 4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лаев Николай Алекс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сион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х комн.к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-I-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 9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ая Мария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    н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 5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ровский Евгений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АЗ 21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но Даст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 7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даткина Ни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комн. Квар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2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даткин Александр Васи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 уча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a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даткин Игорь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очкина Ир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. упр. Г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.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АЗ 21099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6 3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сь Юлия Валенти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 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. Квар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 8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ова Надежда Григо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-х ком 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6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ов Владими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Конструкт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-х ком кв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«Урал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 6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нкина Еле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в. 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-к комн.к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-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4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 97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нкин Викто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 . Директо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.У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0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в Сергей Александ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 «Шкода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 5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ва Ольга Викт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-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зков Тимур Серг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ком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овылки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М</w:t>
        <w:tab/>
        <w:tab/>
        <w:tab/>
        <w:tab/>
        <w:tab/>
        <w:tab/>
        <w:t>М.И. Турлаева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851" w:right="72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07:00Z</dcterms:created>
  <dc:creator>alyamkin</dc:creator>
  <dc:description/>
  <cp:keywords/>
  <dc:language>en-US</dc:language>
  <cp:lastModifiedBy>Admin</cp:lastModifiedBy>
  <cp:lastPrinted>2016-04-20T14:37:00Z</cp:lastPrinted>
  <dcterms:modified xsi:type="dcterms:W3CDTF">2016-04-26T12:07:00Z</dcterms:modified>
  <cp:revision>2</cp:revision>
  <dc:subject/>
  <dc:title> </dc:title>
</cp:coreProperties>
</file>