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руководящие   должности образовательных учреждений Ковылкинского муниципального района Республики Мордовия и членов их семьи за период с 1 января  по 31 декабря 2015 года для размещения на официальном сайте администрации  Ковылкинского муниципального района Республики Мордовия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2160"/>
        <w:gridCol w:w="1569"/>
        <w:gridCol w:w="1207"/>
        <w:gridCol w:w="1724"/>
        <w:gridCol w:w="1544"/>
        <w:gridCol w:w="1700"/>
        <w:gridCol w:w="1189"/>
      </w:tblGrid>
      <w:tr>
        <w:trPr>
          <w:tblHeader w:val="true"/>
          <w:trHeight w:val="104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0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</w:t>
            </w:r>
            <w:bookmarkStart w:id="0" w:name="_GoBack"/>
            <w:bookmarkEnd w:id="0"/>
            <w:r>
              <w:rPr>
                <w:sz w:val="26"/>
                <w:szCs w:val="26"/>
              </w:rPr>
              <w:t>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ные сред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78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инарова Т. Е. – директор МБОУ «Первомайская О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6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АЗ11113-02, 2002 г.;</w:t>
            </w:r>
          </w:p>
          <w:p>
            <w:pPr>
              <w:pStyle w:val="Normal"/>
              <w:rPr/>
            </w:pPr>
            <w:r>
              <w:rPr/>
              <w:t>Лада 219010 Лада Гранта, 201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3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,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ротков В. Ф. – директор МБОУ «Алькинская О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74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74;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MWX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Т-4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собст. индивид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63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рокина В. А. – директор МБОУ «Изосимовская О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7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ГАЗ - 310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70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7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Горькин Т. П. – директор МБОУ «Волгапинская О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83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обст.  ½ 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, ВАЗ 2123, 2012 г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3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80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обст.  ½ индивидуальна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5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арчина Н. Н. – директор МБОУ «Ковылкинская СОШ № 6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21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4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Учкина В. В. – директор МБОУ «Рыбкинская С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21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8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75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Вельмякина Е. Н. – директор МБОУ «Ст.-Дракинская С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62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обще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72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8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8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обще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72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алаева Н. А. – директор МБОУ «Ковылкинская СОШ № 3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9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Golf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7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7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0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тупенькова М. Н. – заведующая МБОУ «Казенно – Майданская Н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8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9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n aveo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аршина Л. Г. – заведующая МБОУ «Морд. Шадымская Н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83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91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7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анькин В. Н. – директор МБОУ «Польцовская С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423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 2106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i Lanser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8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14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Горбунова Л. Ф. – директор МБОУ «Кочелаевская С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47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обственность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7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5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- 46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едолевая собственность 1/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6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Байков Н. П. – директор МБОУ «Ново – мамангинская О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287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40. 2008 г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икс-травил, 2006 г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7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Тестова Н. Ю. – директор МБОУ «Мамолае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886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09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Лада Гранта, 2014 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5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Фомин И. И. – директор МБОУ «Троицкая С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9010 Грант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МЗСА 81770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0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Вельмакина Е. П. – директор МБОУ «Большеазясьская С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451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йт Волл- легковой универсал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собственность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Савочкина Вера Васильевна -  директор МБОУ «Токмовская С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688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олевая собст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общедолевая 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 индивид. 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3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992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 собст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«Приор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 Т-4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0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общедолевая 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Фролова Е. В. – директор МБОУ «Ковылкинская СОШ № 4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198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Кармишева Л. П. – директор МБОУ «Примокшан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13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обст. индивидуальна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4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Y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CJ</w:t>
            </w:r>
            <w:r>
              <w:rPr>
                <w:sz w:val="22"/>
                <w:szCs w:val="22"/>
              </w:rPr>
              <w:t>083, 2006 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Ваганова Н. А. – директор  МБОУ «Ст.-Пшене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231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общедолевая 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7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5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469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2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общедолевая 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Цикунова Н. В. – директор МБОУ «Вечкенин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398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общедолевая 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27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общедолевая 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Горбунова О. Г. – директор МБОУ «Ковылкинская СОШ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773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ЭМДЭ АКЦЕНТ, 2008 г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, 2014 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по социальному найм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2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Циликина А. И. директор МБОУ «Гимназия № 1» Ковылки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0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8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 индивид. собственность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Асташкина З. И. директор МБОУ «Морд. Коломасовская С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1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 – 8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0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индивид. собственнос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Макеев А. В. – директор МБОУ «Парапин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728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, 2005 г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 1,6, 2013 г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 40 АМ, 1987 г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2 ПТС- 4, 1980 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57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общедолевая 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общедолевая 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Тишкин А. И. – директор МБОУ «Самаевская С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82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6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индивид. собственнос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80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не им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3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Крюкова Г. Н. – директор МБОУ «Краснопресненская СОШ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766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долевая собст. 1/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2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бст. индивидуальна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общедолевая 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76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57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долевая собст. 1/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540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общедолевая собствен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7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Горбунова Т. А. – директор МБОУ «Шингарин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485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бст.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52:00Z</dcterms:created>
  <dc:creator>Admin</dc:creator>
  <dc:description/>
  <cp:keywords/>
  <dc:language>en-US</dc:language>
  <cp:lastModifiedBy>Admin</cp:lastModifiedBy>
  <cp:lastPrinted>2015-04-30T10:00:00Z</cp:lastPrinted>
  <dcterms:modified xsi:type="dcterms:W3CDTF">2016-07-21T10:52:00Z</dcterms:modified>
  <cp:revision>2</cp:revision>
  <dc:subject/>
  <dc:title>СВЕДЕНИЯ</dc:title>
</cp:coreProperties>
</file>