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руководящие   должности образовательных учреждений дошкольного образования Ковылкинского муниципального района Республики Мордовия и членов их семьи за период с 1 января  по 31 декабря 2015 года для размещения на официальном сайте администрации  Ковылкинского муниципального района Республики Мордовия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2160"/>
        <w:gridCol w:w="1569"/>
        <w:gridCol w:w="1207"/>
        <w:gridCol w:w="1724"/>
        <w:gridCol w:w="1544"/>
        <w:gridCol w:w="1700"/>
        <w:gridCol w:w="1189"/>
      </w:tblGrid>
      <w:tr>
        <w:trPr>
          <w:tblHeader w:val="true"/>
          <w:trHeight w:val="104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0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</w:t>
            </w:r>
            <w:bookmarkStart w:id="0" w:name="_GoBack"/>
            <w:bookmarkEnd w:id="0"/>
            <w:r>
              <w:rPr>
                <w:sz w:val="26"/>
                <w:szCs w:val="26"/>
              </w:rPr>
              <w:t>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ные сред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13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имонова Т..А – заведующая МБДОУ «Шингарин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19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собст.общедол-я 1/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Шаракина И.Н. – заведующая МБДОУ «ЦРР детский сад «Солныш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584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собст.общедол-я 1/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Доходов не и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собст.общедол-я 1/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анайкина Н.Н. – заведующая МБДОУ «Детский сад «Теремок» комбинированного в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91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.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Гусарова С.А. – заведующая МБДОУ «ЦРР детский сад «Роси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116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.собственност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Голованова О.В. – заведующая МБДОУ «Примокшан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61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собст.общедол-я 1/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собст.общедол-я 1/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,6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ли М Гранд Х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собст.общедол-я 1/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Акимова Н.П. – заведующая МБДОУ «Детский сад «Ромашка» комбинированного в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151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ХЕНДЭ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35 (</w:t>
            </w:r>
            <w:r>
              <w:rPr>
                <w:sz w:val="22"/>
                <w:szCs w:val="22"/>
                <w:lang w:val="en-US"/>
              </w:rPr>
              <w:t>HYNDAI IX35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циального най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76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Князева Р.Н. – заведующая МБДОУ «Детский сад «Светляч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45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арен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6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оссиия</w:t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5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ергина Е.А. – заведующая МБДОУ «Парапинский детский сад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80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3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собст.общедол-я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собст.общедол-я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Горькова Н.В. – заведующая МБДОУ «Морд.-Коломасов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96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Байкина Е.М. – заведующая МБДОУ «ЦРР детский сад «Сказ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22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.собственност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ал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не жилого помещ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рюкова Г.Н. – заведующая МБДОУ «Краснопреснен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910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98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бств.индивид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ассказчикова М.А. – и.о заведующей «Кочелаевский детский са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68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собст.общедол-я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собст.общедол-я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94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Кимеева З.Г – заведующая МБДОУ «Рыбкин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658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бственность общедолевая 1/6 част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але АВЕ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29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собственность общедолевая 1/6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1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Волкова Л.В. – заведующая МБДОУ «Токмовский дет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эндэ Акцен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бств.индивид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Кремлева О. А. – заведующая МБДОУ «Троицкий детский сад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5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бственность общедолевая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собст.общедол-я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0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общедолевая собственность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6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бственность общедолевая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собст.общедол-я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едолевая собственность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бственность общедолевая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собст.общедол-я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бщедолевая собственность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56:00Z</dcterms:created>
  <dc:creator>Admin</dc:creator>
  <dc:description/>
  <cp:keywords/>
  <dc:language>en-US</dc:language>
  <cp:lastModifiedBy>Admin</cp:lastModifiedBy>
  <cp:lastPrinted>2015-04-30T10:00:00Z</cp:lastPrinted>
  <dcterms:modified xsi:type="dcterms:W3CDTF">2016-07-21T10:56:00Z</dcterms:modified>
  <cp:revision>2</cp:revision>
  <dc:subject/>
  <dc:title>СВЕДЕНИЯ</dc:title>
</cp:coreProperties>
</file>