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директор МБОУ Горской средней общеобразовательной шк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73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(Валяева Татьяна Васильевн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67117,6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57306,66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/>
            </w:pPr>
            <w:r>
              <w:rPr/>
              <w:t>ВАЗ 21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/>
            </w:pPr>
            <w:r>
              <w:rPr/>
              <w:t>Форд Фьюже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одный транспорт: не имеется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е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3-04-30T12:24:00Z</cp:lastPrinted>
  <dcterms:modified xsi:type="dcterms:W3CDTF">2016-05-04T06:48:00Z</dcterms:modified>
  <cp:revision>5</cp:revision>
  <dc:subject/>
  <dc:title/>
</cp:coreProperties>
</file>