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асильченко Лидия Фёдо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есто работы: ГБУЗ МО «Озёрская ЦРБ», врач-терапевт участков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92 279,4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 465,3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сильченко Л.Ф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,2 (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сильченко Л.Ф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2 (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збл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сильченко Л.Ф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Suzuki Jimny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Volkswagen Tra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лама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ommercial.volkswagen-kuntsevo.r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Volkswagen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 трактор МТЗ-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алогабаритный трактор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INGTAI XT-2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6:57:00Z</dcterms:modified>
  <cp:revision>11</cp:revision>
  <dc:subject/>
  <dc:title/>
</cp:coreProperties>
</file>