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городского округа Озёры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      _директор МБОУ гимназии №4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_01.01.2015  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28" w:type="dxa"/>
        <w:jc w:val="left"/>
        <w:tblInd w:w="-10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9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57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(Ф.И.О.) Южанин С.Г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sz w:val="28"/>
                <w:szCs w:val="28"/>
              </w:rPr>
              <w:t>1196323.38</w:t>
            </w:r>
            <w:r>
              <w:rPr/>
              <w:t xml:space="preserve">                 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662317.05          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Южанин С.Г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Южанин С.Г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Южанина Н.И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Южанина Н.И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Южанина Н.И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   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9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  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8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8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      :Шкода Румсте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Южанин С.Г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не име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не име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не имею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не имею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не имею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не имею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не име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4-28T00:37:00Z</cp:lastPrinted>
  <dcterms:modified xsi:type="dcterms:W3CDTF">2016-05-06T08:59:00Z</dcterms:modified>
  <cp:revision>8</cp:revision>
  <dc:subject/>
  <dc:title/>
</cp:coreProperties>
</file>