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Мазаева Евгения Викторовича, руководителя муниципального учреждения городского округа Озёры, и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: директор МУ «Дворец спорта Озёры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604" w:type="dxa"/>
        <w:jc w:val="left"/>
        <w:tblInd w:w="-10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7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Мазаева С. Е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870623,8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07161,51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(сын) доч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7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Мазаев Е. В.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8,0 (1/3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Мазаев Е. В.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8,0 (1/3 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983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8,0 (1/3 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совершеннолетняя 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, несовершеннолет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Nissan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азаев Е. В.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OPEL CORS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9:00Z</dcterms:created>
  <dc:creator>user</dc:creator>
  <dc:description/>
  <cp:keywords/>
  <dc:language>en-US</dc:language>
  <cp:lastModifiedBy>user</cp:lastModifiedBy>
  <cp:lastPrinted>2013-03-26T15:58:00Z</cp:lastPrinted>
  <dcterms:modified xsi:type="dcterms:W3CDTF">2016-05-17T11:24:00Z</dcterms:modified>
  <cp:revision>5</cp:revision>
  <dc:subject/>
  <dc:title/>
</cp:coreProperties>
</file>