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заведующий МБДОУ д/с общеразвивающего вида № 8 «Землянич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87" w:hanging="10"/>
              <w:rPr/>
            </w:pPr>
            <w:r>
              <w:rPr/>
              <w:t>Декларированный годовой доход служащего  (Ромадина  Р.Н._) 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30375,1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(супруга) -    (Ромадин П.Д.)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78403,23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мадин П.Д. (супруг)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5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грузовые: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прицепы: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Мототранспортные средства: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Сельскохозяйственная техника: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дный транспорт: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здушный транспорт: 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ые транспортные средства: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3:00Z</dcterms:created>
  <dc:creator>User</dc:creator>
  <dc:description/>
  <cp:keywords/>
  <dc:language>en-US</dc:language>
  <cp:lastModifiedBy>User</cp:lastModifiedBy>
  <cp:lastPrinted>2016-03-25T09:01:00Z</cp:lastPrinted>
  <dcterms:modified xsi:type="dcterms:W3CDTF">2016-05-04T06:19:00Z</dcterms:modified>
  <cp:revision>7</cp:revision>
  <dc:subject/>
  <dc:title/>
</cp:coreProperties>
</file>