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депутата Совета депутатов городского округа Озёры Московской области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городского округа Озёры Моск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ирилов Михаил Никола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-709" w:right="-1" w:hanging="0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место работы: ГБУЗ МО «Озёрская ЦРБ», главный врач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5__года по 31.12.2015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 078 845,09 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 (и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560 535,34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совершеннолетний сын (дочь)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9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BMW X-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44:00Z</dcterms:created>
  <dc:creator>Елена</dc:creator>
  <dc:description/>
  <cp:keywords/>
  <dc:language>en-US</dc:language>
  <cp:lastModifiedBy>User</cp:lastModifiedBy>
  <dcterms:modified xsi:type="dcterms:W3CDTF">2016-04-29T07:06:00Z</dcterms:modified>
  <cp:revision>13</cp:revision>
  <dc:subject/>
  <dc:title/>
</cp:coreProperties>
</file>