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ескова Евгения Олег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зав. родильным отделен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377 121,3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6 316,0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скова Е.О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ORD FOCU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35:00Z</dcterms:modified>
  <cp:revision>17</cp:revision>
  <dc:subject/>
  <dc:title/>
</cp:coreProperties>
</file>