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 садом общеразвивающего вида № 9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5г. по 31 декабря 2015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 </w:t>
            </w:r>
            <w:r>
              <w:rPr/>
              <w:t>Соловьевой Светланы Евгенье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24276,45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 Соловьев Юрий Серге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20 000,00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1500кв.м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оловьева Светлана Евген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44.8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ловьева Светлана Евгень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ловьев Юрий Серге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-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оловьев Юрий Серге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8:00Z</dcterms:created>
  <dc:creator>Вера Александровна</dc:creator>
  <dc:description/>
  <cp:keywords/>
  <dc:language>en-US</dc:language>
  <cp:lastModifiedBy>User</cp:lastModifiedBy>
  <cp:lastPrinted>2016-04-27T14:14:00Z</cp:lastPrinted>
  <dcterms:modified xsi:type="dcterms:W3CDTF">2016-05-04T06:23:00Z</dcterms:modified>
  <cp:revision>16</cp:revision>
  <dc:subject/>
  <dc:title>В Управление образования Озёрского муниципального района</dc:title>
</cp:coreProperties>
</file>