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Агапова Людмила Николае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место работы: МП « РЭУ», заместитель директ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99 666,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 000,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 -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гапова Л.Н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гапова Л.Н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7:23:00Z</dcterms:modified>
  <cp:revision>10</cp:revision>
  <dc:subject/>
  <dc:title/>
</cp:coreProperties>
</file>