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Тихоновой Ларисы Фидаильевны, руководителя муниципального учреждения городского округа Озёры, и членов её семьи 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УК «Центр культуры и досуга Клишин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Тихоновой Л. Ф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332891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  <w:t>634775,51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6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½ доля в пра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ихонова Л. Ф., несовершеннолетний сын, несовершеннолетняя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bCs/>
                <w:color w:val="333333"/>
                <w:shd w:fill="FFFFFF" w:val="clear"/>
              </w:rPr>
              <w:t>Hond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CR-V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ихонова Л. Ф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Cs/>
                <w:color w:val="333333"/>
                <w:shd w:fill="FFFFFF" w:val="clear"/>
              </w:rPr>
              <w:t xml:space="preserve">                                        </w:t>
            </w:r>
            <w:r>
              <w:rPr>
                <w:bCs/>
                <w:color w:val="333333"/>
                <w:shd w:fill="FFFFFF" w:val="clear"/>
              </w:rPr>
              <w:t>Hond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CR-V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ихонова Л. Ф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0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06T09:17:00Z</dcterms:modified>
  <cp:revision>6</cp:revision>
  <dc:subject/>
  <dc:title/>
</cp:coreProperties>
</file>