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депутата Совета депутатов городского округа Озёры Московской области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городского округа Озёры Моск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аганов Александр Серге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место работы: МУК «Городской ЦКД», руководитель коллектива художественной самодеятельно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5__года по 31.12.2015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2 402,19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 (и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5 046,31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 -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5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аганов А.С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аганов А.С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легковые: ВАЗ 212300 Chevrolet Niv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аганов А.С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44:00Z</dcterms:created>
  <dc:creator>Елена</dc:creator>
  <dc:description/>
  <cp:keywords/>
  <dc:language>en-US</dc:language>
  <cp:lastModifiedBy>User</cp:lastModifiedBy>
  <dcterms:modified xsi:type="dcterms:W3CDTF">2016-04-29T06:46:00Z</dcterms:modified>
  <cp:revision>9</cp:revision>
  <dc:subject/>
  <dc:title/>
</cp:coreProperties>
</file>