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Беловой Людмилы Владимировны, руководителя муниципального учреждения городского округа Озёры, и членов её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>Замещаемая должность: директор МУ «Централизованная бухгалтерия учреждений социальной политик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5 года по 31.12.2015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94" w:type="dxa"/>
        <w:jc w:val="left"/>
        <w:tblInd w:w="-10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831"/>
        <w:gridCol w:w="2062"/>
      </w:tblGrid>
      <w:tr>
        <w:trPr>
          <w:trHeight w:val="5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руководителя Беловой Л. В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/>
            </w:pPr>
            <w:r>
              <w:rPr/>
              <w:t>557199,00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/>
            </w:pPr>
            <w:r>
              <w:rPr/>
              <w:t>274197,0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339"/>
        <w:gridCol w:w="1692"/>
        <w:gridCol w:w="3067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7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Белова Л. В.</w:t>
            </w:r>
          </w:p>
        </w:tc>
      </w:tr>
      <w:tr>
        <w:trPr>
          <w:trHeight w:val="93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7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6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8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5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33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</w:t>
            </w:r>
            <w:r>
              <w:rPr>
                <w:bCs/>
                <w:color w:val="333333"/>
                <w:shd w:fill="FFFFFF" w:val="clear"/>
              </w:rPr>
              <w:t>KIA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Rio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упруг</w:t>
            </w:r>
          </w:p>
        </w:tc>
      </w:tr>
      <w:tr>
        <w:trPr>
          <w:trHeight w:val="29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6:55:00Z</dcterms:created>
  <dc:creator>user</dc:creator>
  <dc:description/>
  <cp:keywords/>
  <dc:language>en-US</dc:language>
  <cp:lastModifiedBy>user</cp:lastModifiedBy>
  <cp:lastPrinted>2013-03-26T15:58:00Z</cp:lastPrinted>
  <dcterms:modified xsi:type="dcterms:W3CDTF">2016-05-17T10:24:00Z</dcterms:modified>
  <cp:revision>5</cp:revision>
  <dc:subject/>
  <dc:title/>
</cp:coreProperties>
</file>