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депутата Совета депутатов городского округа Озёры Московской области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городского округа Озёры Моск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Лобанов Игорь Евгенье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center"/>
        <w:rPr/>
      </w:pPr>
      <w:r>
        <w:rPr>
          <w:rFonts w:eastAsia="Times New Roman"/>
          <w:i/>
          <w:sz w:val="24"/>
          <w:szCs w:val="24"/>
          <w:lang w:eastAsia="ru-RU"/>
        </w:rPr>
        <w:t xml:space="preserve">место работы: Совет депутатов городского округа Озёры Московской области, заместитель председателя Совета депутатов городского округа Озёры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5__года по 31.12.2015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226 220,39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 (и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7 836,96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сын (дочь) -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0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обанов И.Е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.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обили легковые: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KIA Sorento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обанов И.Е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АЗ АПВ-Ц-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обанов И.Е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44:00Z</dcterms:created>
  <dc:creator>Елена</dc:creator>
  <dc:description/>
  <cp:keywords/>
  <dc:language>en-US</dc:language>
  <cp:lastModifiedBy>User</cp:lastModifiedBy>
  <dcterms:modified xsi:type="dcterms:W3CDTF">2016-04-29T09:00:00Z</dcterms:modified>
  <cp:revision>12</cp:revision>
  <dc:subject/>
  <dc:title/>
</cp:coreProperties>
</file>