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авлова Елена Вадим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-709" w:right="-1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ГБУЗ МО «Озёрская ЦРБ», врач-стоматолог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12 989,36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совершеннолетний сын (дочь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7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влова Е.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Volkswagen Tiguan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влова Е.В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9:28:00Z</dcterms:modified>
  <cp:revision>15</cp:revision>
  <dc:subject/>
  <dc:title/>
</cp:coreProperties>
</file>