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городского округа Озёры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городского округа Озёры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/>
      </w:pPr>
      <w:r>
        <w:rPr>
          <w:szCs w:val="28"/>
        </w:rPr>
        <w:t>Замещаемая должность      _</w:t>
      </w:r>
      <w:r>
        <w:rPr>
          <w:szCs w:val="28"/>
          <w:u w:val="single"/>
        </w:rPr>
        <w:t>директор МАУДО «ДЮСШ «Чайка»</w:t>
      </w:r>
      <w:r>
        <w:rPr>
          <w:szCs w:val="28"/>
        </w:rPr>
        <w:t>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>Сведения представлены за отчётный период с 01.01.2015 года по 31.12.2015 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28" w:type="dxa"/>
        <w:jc w:val="left"/>
        <w:tblInd w:w="-10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9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615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руководителя (Ф.И.О.) Воронова Светлана Васильевн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837378,40    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 (супруга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238800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81" w:type="dxa"/>
        <w:jc w:val="left"/>
        <w:tblInd w:w="-9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9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61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1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Безвозмездное пользование (супруг)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упруг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81" w:type="dxa"/>
        <w:jc w:val="left"/>
        <w:tblInd w:w="-9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9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81" w:type="dxa"/>
        <w:jc w:val="left"/>
        <w:tblInd w:w="-9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8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8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:Митсубиси Аутлендер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упруг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5:35:00Z</dcterms:created>
  <dc:creator>User</dc:creator>
  <dc:description/>
  <cp:keywords/>
  <dc:language>en-US</dc:language>
  <cp:lastModifiedBy>User</cp:lastModifiedBy>
  <dcterms:modified xsi:type="dcterms:W3CDTF">2016-05-06T07:36:00Z</dcterms:modified>
  <cp:revision>8</cp:revision>
  <dc:subject/>
  <dc:title/>
</cp:coreProperties>
</file>