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Чеботкова Алексея Георгиевича, руководителя муниципального бюджетного учреждения «Град-Сервис», 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: директор МБУ "Град-Сервис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14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8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Чеботкова А.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47283,7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8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Чеботков А. 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44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ТАГАЗ </w:t>
            </w:r>
            <w:r>
              <w:rPr>
                <w:lang w:val="en-US"/>
              </w:rPr>
              <w:t>KL</w:t>
            </w:r>
            <w:r>
              <w:rPr/>
              <w:t>ТАЙГЕ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Чеботков А. А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24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0:24:00Z</dcterms:modified>
  <cp:revision>2</cp:revision>
  <dc:subject/>
  <dc:title/>
</cp:coreProperties>
</file>