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илова Ирина Виктор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-709" w:right="-1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есто работы: ГКУЗ МО «Детский бронхолёгочный санаторий «Озёрский»», главный врач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60 535,34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78 845,09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совершеннолетний сын (дочь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9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илова И.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илова И.В.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илова И.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BMW X-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рилова И.В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7:03:00Z</dcterms:modified>
  <cp:revision>11</cp:revision>
  <dc:subject/>
  <dc:title/>
</cp:coreProperties>
</file>