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инаев Юрий Ярославо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на пен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 644,8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5 069,36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 Ю.Я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Hyundai Accent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аев Ю.Я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АЗ 212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аев Ю.Я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9:09:00Z</dcterms:modified>
  <cp:revision>17</cp:revision>
  <dc:subject/>
  <dc:title/>
</cp:coreProperties>
</file>