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Шилин Валерий Юр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место работы: МП «БЫТ-СЕРВИС», и.о. директ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92 991,3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8 400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8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лин В.Ю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Toyota Camry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лин В.Ю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Volkswagen Multivan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лин В.Ю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5-05T06:43:00Z</dcterms:modified>
  <cp:revision>14</cp:revision>
  <dc:subject/>
  <dc:title/>
</cp:coreProperties>
</file>