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городского округа Озёры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</w:t>
      </w:r>
      <w:r>
        <w:rPr>
          <w:szCs w:val="28"/>
          <w:u w:val="single"/>
        </w:rPr>
        <w:t>заведующий МБДОУ детским садом общеразвивающего вида № 13 «Светляч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1 января 2015 г. по 31 декабря 2015 г.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9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Стешкова Вера Васи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40878,5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Стешков Александр Александр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24532,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 Стешкова Карина Александ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получала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 Стешкова Кира Александ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получал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8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320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-комнатн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Маркелов В.А., Васькова И.В., Стешкова В.В., Лопухова Л.В.</w:t>
            </w:r>
          </w:p>
        </w:tc>
      </w:tr>
      <w:tr>
        <w:trPr>
          <w:trHeight w:val="28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-комнатная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ешков А.А., Стешкова В.В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тешков А.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1:00Z</dcterms:created>
  <dc:creator>User</dc:creator>
  <dc:description/>
  <cp:keywords/>
  <dc:language>en-US</dc:language>
  <cp:lastModifiedBy>User</cp:lastModifiedBy>
  <cp:lastPrinted>2015-11-06T12:46:00Z</cp:lastPrinted>
  <dcterms:modified xsi:type="dcterms:W3CDTF">2016-05-10T04:49:00Z</dcterms:modified>
  <cp:revision>14</cp:revision>
  <dc:subject/>
  <dc:title>Приложение № 7 к постановлению</dc:title>
</cp:coreProperties>
</file>