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Форма по передаче сведений о доходах, об имуществе и обязательствах имущественного характера руководителя муниципального учреждения городского округа Озёры и членов его (её) семьи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размещения на официальном сайте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городского округа Озёры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szCs w:val="28"/>
          <w:u w:val="single"/>
        </w:rPr>
      </w:pPr>
      <w:r>
        <w:rPr>
          <w:szCs w:val="28"/>
        </w:rPr>
        <w:t xml:space="preserve">Замещаемая должность      </w:t>
      </w:r>
      <w:r>
        <w:rPr>
          <w:szCs w:val="28"/>
          <w:u w:val="single"/>
        </w:rPr>
        <w:t>директор МБОУ СОШ № 6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</w:rPr>
      </w:pPr>
      <w:r>
        <w:rPr>
          <w:b/>
          <w:bCs/>
        </w:rPr>
        <w:t>Раздел 1. Сведения о доход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/>
        <w:t>Сведения представлены за отчётный период с 01.01.2015 года по 31.12.2015 года.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0508" w:type="dxa"/>
        <w:jc w:val="left"/>
        <w:tblInd w:w="-104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237"/>
        <w:gridCol w:w="2570"/>
      </w:tblGrid>
      <w:tr>
        <w:trPr>
          <w:trHeight w:val="250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9" w:hanging="0"/>
              <w:rPr/>
            </w:pPr>
            <w:r>
              <w:rPr/>
              <w:t>Вид доход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rPr/>
            </w:pPr>
            <w:r>
              <w:rPr/>
              <w:t>Величина дохода (руб.)</w:t>
            </w:r>
          </w:p>
        </w:tc>
      </w:tr>
      <w:tr>
        <w:trPr>
          <w:trHeight w:val="30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-87" w:hanging="10"/>
              <w:rPr/>
            </w:pPr>
            <w:r>
              <w:rPr/>
              <w:t>Декларированный годовой доход служащего (Печникова Т.В.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1000754.76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hanging="0"/>
              <w:rPr/>
            </w:pPr>
            <w:r>
              <w:rPr/>
              <w:t>Декларированный годовой доход членов его (её) семь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/>
            </w:pPr>
            <w:r>
              <w:rPr/>
              <w:t>Супруг (супруга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493962.25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69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603"/>
      </w:tblGrid>
      <w:tr>
        <w:trPr>
          <w:trHeight w:val="57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обственник имуществ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sz w:val="22"/>
              </w:rPr>
              <w:t xml:space="preserve">Печникова Т.В.(супруга), 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sz w:val="22"/>
              </w:rPr>
              <w:t>Печников</w:t>
            </w:r>
            <w:r>
              <w:rPr/>
              <w:t xml:space="preserve"> </w:t>
            </w:r>
            <w:r>
              <w:rPr>
                <w:sz w:val="22"/>
              </w:rPr>
              <w:t>А.С</w:t>
            </w:r>
            <w:r>
              <w:rPr/>
              <w:t xml:space="preserve">.(супруг), 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2"/>
              </w:rPr>
            </w:pPr>
            <w:r>
              <w:rPr/>
              <w:t>Печникова Е.А.(дочь).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  <w:t>2.2. Объекты недвижимого имущества, находящиеся в пользовании</w:t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73"/>
      </w:tblGrid>
      <w:tr>
        <w:trPr>
          <w:trHeight w:val="60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5" w:right="134" w:hanging="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У кого находится в пользовании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2" w:hanging="0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8" w:hanging="0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3" w:hanging="0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7" w:hanging="0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hanging="0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165"/>
      </w:tblGrid>
      <w:tr>
        <w:trPr>
          <w:trHeight w:val="606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обственник транспортного средства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Автомобили легковые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1.  </w:t>
            </w: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Matiz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>
                <w:sz w:val="22"/>
              </w:rPr>
              <w:t>Печникова Т.В.(супруга)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en-US"/>
              </w:rPr>
            </w:pPr>
            <w:r>
              <w:rPr/>
              <w:t xml:space="preserve">2.   </w:t>
            </w: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Dgentra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>
                <w:sz w:val="22"/>
              </w:rPr>
              <w:t>Печников А.С</w:t>
            </w:r>
            <w:r>
              <w:rPr/>
              <w:t>.(супруг)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грузовые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т</w:t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прицепы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т</w:t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Мототранспортные средства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т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т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дный транспорт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т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здушный транспорт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т</w:t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ые транспортные средства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т</w:t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6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bCs/>
      <w:sz w:val="5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outlineLvl w:val="6"/>
    </w:pPr>
    <w:rPr>
      <w:b/>
      <w:bCs/>
      <w:sz w:val="30"/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5:54:00Z</dcterms:created>
  <dc:creator>user</dc:creator>
  <dc:description/>
  <cp:keywords/>
  <dc:language>en-US</dc:language>
  <cp:lastModifiedBy>User</cp:lastModifiedBy>
  <cp:lastPrinted>2014-04-28T13:17:00Z</cp:lastPrinted>
  <dcterms:modified xsi:type="dcterms:W3CDTF">2016-05-04T07:02:00Z</dcterms:modified>
  <cp:revision>4</cp:revision>
  <dc:subject/>
  <dc:title/>
</cp:coreProperties>
</file>