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Гайрбековой Ирины Викторовны, руководителя муниципального учреждения городского округа Озёры, и членов её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: директор МКУ городского округа Озёры «МФЦ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Гайрбековой И. 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1018972,7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654060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6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йрбекова И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4,0 (½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йрбекова И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4,0 (½ доля в праве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983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Nissan X-Tro</w:t>
            </w:r>
            <w:r>
              <w:rPr>
                <w:lang w:val="en-US"/>
              </w:rPr>
              <w:t>i</w:t>
            </w:r>
            <w:r>
              <w:rPr/>
              <w:t>l 2.5.S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Mazda-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9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02T06:46:00Z</dcterms:modified>
  <cp:revision>3</cp:revision>
  <dc:subject/>
  <dc:title/>
</cp:coreProperties>
</file>