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Горшенева Сергея Александровича, руководителя муниципального учреждения городского округа Озёры, и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: директор МКУ городского округа Озёры "Центр конкурентных закупок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614" w:type="dxa"/>
        <w:jc w:val="left"/>
        <w:tblInd w:w="-10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8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Горшенева С. 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17461,3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49133,93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доч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дочь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8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оршенев С. 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3,7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оршенев С. А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3,7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3,7 (1/4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яя дочь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0 (1/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яя дочь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3,7 (1/4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яя 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8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7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44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Mitsubishi Lancer 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оршенев С. А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9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17T10:31:00Z</dcterms:modified>
  <cp:revision>3</cp:revision>
  <dc:subject/>
  <dc:title/>
</cp:coreProperties>
</file>