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депутата Совета депутатов городского округа Озёры Московской области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городского округа Озёры Моск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Новожилова Юлия Евгенье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-709" w:right="-1" w:hanging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место работы: ГБУЗ МО «Озёрская ЦРБ», заведующий взрослой поликлин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5__года по 31.12.2015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09 396,56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 (и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0 000,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совершеннолетний сын (дочь)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,0 (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вожилова Ю.Е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,0 (1,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чь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ercedes-Benz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4:00Z</dcterms:created>
  <dc:creator>Елена</dc:creator>
  <dc:description/>
  <cp:keywords/>
  <dc:language>en-US</dc:language>
  <cp:lastModifiedBy>User</cp:lastModifiedBy>
  <dcterms:modified xsi:type="dcterms:W3CDTF">2016-04-29T09:20:00Z</dcterms:modified>
  <cp:revision>13</cp:revision>
  <dc:subject/>
  <dc:title/>
</cp:coreProperties>
</file>