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ерепечин Дмитрий Анатол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-709" w:right="-1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есто работы: ГБУЗ МО «Озёрская ЦРБ», заведующий хирургическим отделением, врач-хирург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28 845,84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9 964,0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совершеннолетний сын (дочь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,0 (1/5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печин Д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,0 (1/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,0 (1/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ын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,0 (1/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7 (1/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печин Д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7 (1/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7 (1/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ын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7 (1/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hrysler Voyager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печин Д.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АЗ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PATRIOT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печин Д.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5-05T06:36:00Z</dcterms:modified>
  <cp:revision>19</cp:revision>
  <dc:subject/>
  <dc:title/>
</cp:coreProperties>
</file>