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Ерохиной Марины Викторовны, руководителя муниципального учреждения городского округа Озёры, и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УК «Городской центр культуры и досу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Ерохиной М. 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61358,7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Ерохина М. 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Ерохина М. В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Ерохина М. 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bCs/>
                <w:color w:val="333333"/>
                <w:shd w:fill="FFFFFF" w:val="clear"/>
              </w:rPr>
              <w:t>Renault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Méga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Ерохина М. В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0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0:50:00Z</dcterms:modified>
  <cp:revision>4</cp:revision>
  <dc:subject/>
  <dc:title/>
</cp:coreProperties>
</file>