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Телелясова Андрея Петровича, руководителя муниципального учреждения «Спортивный центр имени А. Гринина», и членов его семьи 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: директор МУ «Спортивный центр имени А. Грини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5 года по 31.12.2015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614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8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Телелясова А. П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475472,2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339"/>
        <w:gridCol w:w="1692"/>
        <w:gridCol w:w="308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64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½ доля в пра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елелясов А. 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¼ доля в пра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елелясов А. 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орговый павильон, ½ для в пра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елелясов А. П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85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4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  <w:r>
              <w:rPr>
                <w:bCs/>
                <w:color w:val="333333"/>
                <w:shd w:fill="FFFFFF" w:val="clear"/>
              </w:rPr>
              <w:t>Toyot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Land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Cruiser, 200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Телелясов А. П.</w:t>
            </w:r>
          </w:p>
        </w:tc>
      </w:tr>
      <w:tr>
        <w:trPr>
          <w:trHeight w:val="29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24:00Z</dcterms:created>
  <dc:creator>user</dc:creator>
  <dc:description/>
  <cp:keywords/>
  <dc:language>en-US</dc:language>
  <cp:lastModifiedBy>user</cp:lastModifiedBy>
  <cp:lastPrinted>2013-03-26T15:58:00Z</cp:lastPrinted>
  <dcterms:modified xsi:type="dcterms:W3CDTF">2016-05-17T11:40:00Z</dcterms:modified>
  <cp:revision>3</cp:revision>
  <dc:subject/>
  <dc:title/>
</cp:coreProperties>
</file>