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Дудакова Александра Сергеевича, руководителя муниципального учреждения городского округа Озёры, и членов его семьи 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Озё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/>
      </w:pPr>
      <w:r>
        <w:rPr>
          <w:szCs w:val="28"/>
        </w:rPr>
        <w:t>Замещаемая должность: директор МУДО "Озерская детская школа искусств"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5 года по 31.12.2015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94" w:type="dxa"/>
        <w:jc w:val="left"/>
        <w:tblInd w:w="-10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831"/>
        <w:gridCol w:w="2062"/>
      </w:tblGrid>
      <w:tr>
        <w:trPr>
          <w:trHeight w:val="5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руководителя Дудакова А. С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982225,00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870495,00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51" w:type="dxa"/>
        <w:jc w:val="left"/>
        <w:tblInd w:w="-9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339"/>
        <w:gridCol w:w="1692"/>
        <w:gridCol w:w="3067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6,9 (1/4 доля в прав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Дудаков А. С.</w:t>
            </w:r>
          </w:p>
        </w:tc>
      </w:tr>
      <w:tr>
        <w:trPr>
          <w:trHeight w:val="86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6,9 (1/4 доля в прав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2.2. Объекты недвижимого имущества, находящиеся в пользован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51" w:type="dxa"/>
        <w:jc w:val="left"/>
        <w:tblInd w:w="-9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6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85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351" w:type="dxa"/>
        <w:jc w:val="left"/>
        <w:tblInd w:w="-9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25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33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AUDI А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удаков А. С.</w:t>
            </w:r>
          </w:p>
        </w:tc>
      </w:tr>
      <w:tr>
        <w:trPr>
          <w:trHeight w:val="29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АЗ 2106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удаков А. С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09:00Z</dcterms:created>
  <dc:creator>user</dc:creator>
  <dc:description/>
  <cp:keywords/>
  <dc:language>en-US</dc:language>
  <cp:lastModifiedBy>user</cp:lastModifiedBy>
  <cp:lastPrinted>2013-03-26T15:58:00Z</cp:lastPrinted>
  <dcterms:modified xsi:type="dcterms:W3CDTF">2016-05-05T10:57:00Z</dcterms:modified>
  <cp:revision>3</cp:revision>
  <dc:subject/>
  <dc:title/>
</cp:coreProperties>
</file>