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ураев Руслан Али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ГБУЗ МО « Озёрская ЦРБ», врач-хирург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163 917,9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7 354,39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 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 (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раев Р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 (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36,0 (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4,0 (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2 (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ев Р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5 (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раев Р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раев Р.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Hyundai i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раев Р.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АЗ 211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раев Р.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7:18:00Z</dcterms:modified>
  <cp:revision>10</cp:revision>
  <dc:subject/>
  <dc:title/>
</cp:coreProperties>
</file>