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муниципального служащего администрации Сергиево-Посадского муниципального района</w:t>
      </w:r>
    </w:p>
    <w:p>
      <w:pPr>
        <w:pStyle w:val="Normal"/>
        <w:jc w:val="center"/>
        <w:rPr/>
      </w:pPr>
      <w:r>
        <w:rPr/>
        <w:t>с 1 января по 31 дека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54"/>
        <w:gridCol w:w="15"/>
        <w:gridCol w:w="1403"/>
        <w:gridCol w:w="2283"/>
        <w:gridCol w:w="1118"/>
        <w:gridCol w:w="8"/>
        <w:gridCol w:w="1551"/>
        <w:gridCol w:w="12"/>
        <w:gridCol w:w="1843"/>
        <w:gridCol w:w="1705"/>
        <w:gridCol w:w="10"/>
        <w:gridCol w:w="19"/>
        <w:gridCol w:w="24"/>
        <w:gridCol w:w="1081"/>
        <w:gridCol w:w="12"/>
        <w:gridCol w:w="19"/>
        <w:gridCol w:w="24"/>
        <w:gridCol w:w="937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редставившего сведе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лица, представившего свед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6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становский Сергей Борисович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3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ли 1/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>4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1771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R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OO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8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доли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4</w:t>
            </w:r>
            <w:r>
              <w:rPr>
                <w:sz w:val="22"/>
                <w:szCs w:val="22"/>
              </w:rPr>
              <w:t>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K-2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 Константин Василье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в доли 1/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доли 1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ПВХ </w:t>
            </w:r>
            <w:r>
              <w:rPr>
                <w:sz w:val="22"/>
                <w:szCs w:val="22"/>
                <w:lang w:val="en-US"/>
              </w:rPr>
              <w:t>Bodger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в доли 1/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доли 1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обед Ирина Владимир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1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5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3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дарева Ольга Константин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района – начальник управления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9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шкарев Роман Геннадье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района – начальник управления муниципальной безопасн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7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RV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нкольн Авиатор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ин Александр Михайло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района – начальник управления коммунальной инфраструк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2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Jimny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урица Константин Виталье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60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бяшов Никита Владимиро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0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гуан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Владимир Николае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сетевых технолог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2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М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аинцева Ольга Валерье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равового обеспе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17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C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рбина Елена Владимир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управления делами  – главный бухгалт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супруго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ина Елена Владимир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ухгалтерского учета и отчетности управления дел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ферова Елена Юрье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8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барева Ольга Петр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28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дина Ирина Федоровна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финансового управления – начальник отдела учета и прогнозирования доход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кин Александр Владимиро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кассового исполнения бюджета финансового 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69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0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ранова Ольга Владимир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финансового управления  –главный бухгалт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0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Rover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2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а Галина Николае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учета и прогнозирования доходов финансового 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доли 1/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8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яскин Александр Никитович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градостроитель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3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65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на Лариса Владимир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достроительной деятельности управления градостроитель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ак Ольга Юрье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управления земельно-имущественных отнош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5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9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ова Анна Иван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земельно-имущественных отношений – начальник отдела реализации жилищных програ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кова Галина Зиновье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– главный бухгалтер управления земельно-имущественных отнош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70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6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ва Наталья Александр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управления земельно-имущественных отнош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в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0; 25/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супругом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супругом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66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супругой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dge Caravan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рова Ирина Алексее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управления земельно-имущественных отнош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тьева Мария Александр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еализации жилищных программ управления земельно-имуществен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93,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30,0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ранина Алла Михайлов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– главный бухгалтер управления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6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охин Денис Вячеславови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организации деятельности образовательных учреждений управления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432,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шарова Ольга Андрее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 управления землепользования – начальник отдела предоставления земельных участ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0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КФ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КФ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тсубиси Аутлендер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йнова Наталья Николае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о работе с землепользователями управления землепольно-имущественных отнош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66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-Sx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ева Валентина Николае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оговорного отдела управления земельно-имущественных отнош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6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лева Ольга Александро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управления земельно–имущественных отношений - главный бухгалт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2/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Ноу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ач Наталья Анатолье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проведения торгов и предоставления земельных участков управления землеполь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ом.назначения в доли 1/6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VROLET-AVEO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а Елена Геннадье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редоставления земельных участков управления земельно-имущественных отнош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офеева Ирина Вадимо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организации и управления закупка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ли 1/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ли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ли 1/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нкарева Елена Вячеславо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организации и управления закупка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7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7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к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Вадимо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порта и молодежи управления развития отраслей социальной сф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ладимиро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транспорта и связи управления транспорта, связи и дорожной деятель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7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шкова Диана Юрье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контроля финансов и сферы закуп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доли 1/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athfind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4:00Z</dcterms:created>
  <dc:creator>Быстрова Л.А.</dc:creator>
  <dc:description/>
  <cp:keywords/>
  <dc:language>en-US</dc:language>
  <cp:lastModifiedBy>Клейнова</cp:lastModifiedBy>
  <cp:lastPrinted>2012-05-05T10:47:00Z</cp:lastPrinted>
  <dcterms:modified xsi:type="dcterms:W3CDTF">2016-05-11T05:45:00Z</dcterms:modified>
  <cp:revision>3</cp:revision>
  <dc:subject/>
  <dc:title>Сведения о доходах, имуществе и обязательствах имущественного характера и членов его семьи</dc:title>
</cp:coreProperties>
</file>