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88245" cy="377317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8245" cy="377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307"/>
                              <w:gridCol w:w="3347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08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Полухина Алла Вале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/>
                                    <w:t>Начальник управления культуры, физической культуры и спорта администрации города Фрязино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39631,5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, доля в праве 3/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319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4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76696,6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АЗ 321-21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Opel “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стра»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Mangal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35pt;height:297.1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29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307"/>
                        <w:gridCol w:w="3347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55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08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Полухина Алла Вале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/>
                              <w:t>Начальник управления культуры, физической культуры и спорта администрации города Фрязино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39631,5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, доля в праве 3/4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319,0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74,2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4,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76696,6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АЗ 321-21,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el “</w:t>
                            </w:r>
                            <w:r>
                              <w:rPr>
                                <w:lang w:val="ru-RU"/>
                              </w:rPr>
                              <w:t>Астра»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Mangal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6-01T12:07:13Z</dcterms:modified>
  <cp:revision>21</cp:revision>
  <dc:subject/>
  <dc:title/>
</cp:coreProperties>
</file>