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5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1410" cy="41122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1410" cy="411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Широков Алексей Владими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Заместитель Главы администрации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6"/>
                                      <w:szCs w:val="26"/>
                                    </w:rPr>
                                    <w:t>652053,4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13276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pt;height:323.8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C:/Users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Широков Алексей Владими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Заместитель Главы администрации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6"/>
                                <w:szCs w:val="26"/>
                              </w:rPr>
                              <w:t>652053,4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4,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13276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dcterms:modified xsi:type="dcterms:W3CDTF">2016-05-16T09:53:09Z</dcterms:modified>
  <cp:revision>19</cp:revision>
  <dc:subject/>
  <dc:title/>
</cp:coreProperties>
</file>