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88245" cy="37731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8245" cy="377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Чудина Лариса Анатолье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Директор  МКУ «Бизнес-Центр»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1/2 доля в прав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Легковой автомобиль Судзуки Гранд Витар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35pt;height:297.1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29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55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Чудина Лариса Анатолье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Директор  МКУ «Бизнес-Центр»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1/2 доля в прав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егковой автомобиль Судзуки Гранд Витар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Достоверность и полноту настоящих сведений подтверждаю.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"__" ________ 20__ года _______________________________ ______________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(фамилия, имя, отчество лица,     представившего сведения)                 (подпись)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"__" ________ 20__ года _______________________________ ______________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фамилия, имя, отчество лица,  принявшего сведения)       (подпись)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--------------------------------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1" w:name="Par150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&gt; Указываются только фамилия, имя, отчество лица, представившего сведения. Фамилия, имя, отчество супруги (супруга) и несовершеннолетних детей не указываются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2" w:name="Par151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&gt; Указывается должность лица, представившего сведения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3" w:name="Par152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*&gt; Указывается, например, жилой дом, земельный участок, квартира и т.д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4" w:name="Par153"/>
      <w:bookmarkEnd w:id="4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dcterms:modified xsi:type="dcterms:W3CDTF">2016-05-16T12:47:31Z</dcterms:modified>
  <cp:revision>21</cp:revision>
  <dc:subject/>
  <dc:title/>
</cp:coreProperties>
</file>