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1410" cy="411226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1410" cy="411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Теркулов Александр Хафиз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меститель Главы администрации 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1065,7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eastAsia="Liberation Serif;Times New Roman" w:cs="Liberation Serif;Times New Roma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eastAsia="Liberation Serif;Times New Roman" w:cs="Liberation Serif;Times New Roman"/>
                                    </w:rPr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жилой дом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eastAsia="Liberation Serif;Times New Roman" w:cs="Liberation Serif;Times New Roma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004             49           119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eastAsia="Liberation Serif;Times New Roman" w:cs="Liberation Serif;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оссия           Россия          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eastAsia="Liberation Serif;Times New Roman" w:cs="Liberation Serif;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Тойота «камри»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374904,9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3pt;height:323.8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Теркулов Александр Хафиз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меститель Главы администрации 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61065,7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жилой дом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004             49           119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eastAsia="Liberation Serif;Times New Roman" w:cs="Liberation Serif;Times New Roman"/>
                                <w:lang w:val="ru-RU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Россия           Россия          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eastAsia="Liberation Serif;Times New Roman" w:cs="Liberation Serif;Times New Roman"/>
                                <w:lang w:val="ru-RU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Тойота «камри»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67,5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374904,98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67,5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dcterms:modified xsi:type="dcterms:W3CDTF">2016-05-16T15:18:37Z</dcterms:modified>
  <cp:revision>16</cp:revision>
  <dc:subject/>
  <dc:title/>
</cp:coreProperties>
</file>