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226040" cy="36696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6040" cy="3669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лларионов Вячеслав Геннадь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заместитель Главы администрации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  <w:t>690000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.2pt;height:288.9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Илларионов Вячеслав Геннадь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заместитель Главы администрации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>690000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60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ю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4,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dcterms:modified xsi:type="dcterms:W3CDTF">2016-05-16T09:49:36Z</dcterms:modified>
  <cp:revision>21</cp:revision>
  <dc:subject/>
  <dc:title/>
</cp:coreProperties>
</file>