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5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821690</wp:posOffset>
                </wp:positionV>
                <wp:extent cx="10017760" cy="39185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7760" cy="391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843"/>
                              <w:gridCol w:w="1418"/>
                              <w:gridCol w:w="1386"/>
                              <w:gridCol w:w="3150"/>
                              <w:gridCol w:w="1277"/>
                              <w:gridCol w:w="1360"/>
                              <w:gridCol w:w="1412"/>
                              <w:gridCol w:w="1337"/>
                              <w:gridCol w:w="1134"/>
                              <w:gridCol w:w="15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5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ипов Олег Анатольеви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тор МБУ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Городское хозяйство»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3864,7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 в общей совместной  собственности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-ИЖС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-ИЖС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-ИЖС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-ИЖС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-с/х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-с/х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 кв.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0кв.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0кв.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кв.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кв.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700кв.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000кв.м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Volvo S80,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Toyota Land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Cruiser 100,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Volvo S80,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pel Zafira,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АЗ 45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ренда)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0кв.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0кв.м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8pt;height:308.55pt;mso-wrap-distance-left:0pt;mso-wrap-distance-right:0pt;mso-wrap-distance-top:0pt;mso-wrap-distance-bottom:0pt;margin-top:64.7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843"/>
                        <w:gridCol w:w="1418"/>
                        <w:gridCol w:w="1386"/>
                        <w:gridCol w:w="3150"/>
                        <w:gridCol w:w="1277"/>
                        <w:gridCol w:w="1360"/>
                        <w:gridCol w:w="1412"/>
                        <w:gridCol w:w="1337"/>
                        <w:gridCol w:w="1134"/>
                        <w:gridCol w:w="15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8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5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ипов Олег Анатольеви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БУ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Городское хозяйство»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63864,7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 в общей совместной  собственности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-ИЖС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-ИЖС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-ИЖС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-ИЖС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-с/х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-с/х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8 кв.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0кв.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0кв.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кв.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кв.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700кв.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000кв.м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ые автомобили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Volvo S80,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oyota Land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Cruiser 100,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Volvo S80,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pel Zafira,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АЗ 452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аренда)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00кв.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0кв.м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  <w:sz w:val="20"/>
          <w:szCs w:val="20"/>
        </w:rPr>
      </w:pPr>
      <w:r>
        <w:rPr>
          <w:rFonts w:cs="Times New Roman" w:ascii="Times New Roman" w:hAnsi="Times New Roman"/>
          <w:color w:val="131313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Cs/>
    </w:rPr>
  </w:style>
  <w:style w:type="character" w:styleId="WW8Num2z0">
    <w:name w:val="WW8Num2z0"/>
    <w:qFormat/>
    <w:rPr>
      <w:rFonts w:ascii="Times New Roman" w:hAnsi="Times New Roman" w:cs="Times New Roman"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21:00Z</dcterms:created>
  <dc:creator>user</dc:creator>
  <dc:description/>
  <dc:language>en-US</dc:language>
  <cp:lastModifiedBy/>
  <cp:lastPrinted>2016-05-12T17:55:00Z</cp:lastPrinted>
  <dcterms:modified xsi:type="dcterms:W3CDTF">2016-06-03T08:28:17Z</dcterms:modified>
  <cp:revision>6</cp:revision>
  <dc:subject/>
  <dc:title/>
</cp:coreProperties>
</file>