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5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0650</wp:posOffset>
                </wp:positionV>
                <wp:extent cx="10011410" cy="411226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1410" cy="411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4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191"/>
                              <w:gridCol w:w="3463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7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0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1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719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2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-ния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ожевников Виктор Михайло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Заместитель Главы администрации  города Фрязино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4153-61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-квартира 1/99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-квартира                                                -земельный участок                                                           -дом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74,6       114,8                        2740       68,5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rFonts w:eastAsia="Liberation Serif;Times New Roman" w:cs="Liberation Serif;Times New Roman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Россия          Россия                     Россия                             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-----------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558012-44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rFonts w:eastAsia="Liberation Serif;Times New Roman" w:cs="Liberation Serif;Times New Roman"/>
                                    </w:rPr>
                                  </w:pPr>
                                  <w:r>
                                    <w:rPr/>
                                    <w:t>-квартиры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rFonts w:eastAsia="Liberation Serif;Times New Roman" w:cs="Liberation Serif;Times New Roman"/>
                                    </w:rPr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/>
                                    <w:t xml:space="preserve">-земельные участки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                                                           </w:t>
                                  </w:r>
                                  <w:r>
                                    <w:rPr/>
                                    <w:t xml:space="preserve">-гаражные боксы                       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36,9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56,6             1725        1750        17,3                17,2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                  Россия                                       Россия                          Россия                                                     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Фольксваген  Тигуан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-------------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---------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---------------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---------------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---------------------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-----------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------------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3pt;height:323.8pt;mso-wrap-distance-left:0pt;mso-wrap-distance-right:0pt;mso-wrap-distance-top:0pt;mso-wrap-distance-bottom:0pt;margin-top:9.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4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191"/>
                        <w:gridCol w:w="3463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7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0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1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19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719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00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2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страна расположе-ния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ожевников Виктор Михайло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Заместитель Главы администрации  города Фрязино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4153-61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-квартира 1/99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-квартира                                                -земельный участок                                                           -дом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74,6       114,8                        2740       68,5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rFonts w:eastAsia="Liberation Serif;Times New Roman" w:cs="Liberation Serif;Times New Roman"/>
                                <w:lang w:val="ru-RU"/>
                              </w:rPr>
                            </w:pPr>
                            <w:r>
                              <w:rPr/>
                              <w:t>Россия          Россия                     Россия                             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lang w:val="ru-RU"/>
                              </w:rPr>
                              <w:t>-----------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1558012-44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/>
                              <w:t>-квартиры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                                             </w:t>
                            </w:r>
                            <w:r>
                              <w:rPr/>
                              <w:t xml:space="preserve">-земельные участки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                                                           </w:t>
                            </w:r>
                            <w:r>
                              <w:rPr/>
                              <w:t xml:space="preserve">-гаражные боксы                       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36,9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56,6             1725        1750        17,3                17,2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                  Россия                                       Россия                          Россия                                                     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Фольксваген  Тигуан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-------------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----------------------------------------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---------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---------------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---------------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---------------------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-----------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------------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5-16T15:40:00Z</cp:lastPrinted>
  <dcterms:modified xsi:type="dcterms:W3CDTF">2016-05-16T14:53:56Z</dcterms:modified>
  <cp:revision>15</cp:revision>
  <dc:subject/>
  <dc:title/>
</cp:coreProperties>
</file>