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219075</wp:posOffset>
                </wp:positionV>
                <wp:extent cx="10088245" cy="377317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8245" cy="3773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2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532"/>
                              <w:gridCol w:w="1299"/>
                              <w:gridCol w:w="3177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691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верев Максим Николаевич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Заместитель главы администрации города Фрязино по безопасности — начальник управления безопасности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3393568,9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½ доли)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4,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600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ссан Тиид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ртира (¼ доли)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,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Liberation Serif;Times New Roman" w:cs="Times New Roman"/>
                              </w:rPr>
                            </w:pPr>
                            <w:r>
                              <w:rPr>
                                <w:rFonts w:eastAsia="Liberation Serif;Times New Roman" w:cs="Times New Roman" w:ascii="Times New Roman" w:hAnsi="Times New Roman"/>
                              </w:rPr>
                              <w:t>Несовершеннолетний                                                         Квартира (¼ доли)             94,3           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Times New Roman" w:ascii="Times New Roman" w:hAnsi="Times New Roman"/>
                              </w:rPr>
                              <w:t>ребен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35pt;height:297.1pt;mso-wrap-distance-left:0pt;mso-wrap-distance-right:0pt;mso-wrap-distance-top:0pt;mso-wrap-distance-bottom:0pt;margin-top:17.2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29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532"/>
                        <w:gridCol w:w="1299"/>
                        <w:gridCol w:w="3177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55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53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29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691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8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верев Максим Николаевич</w:t>
                            </w:r>
                          </w:p>
                        </w:tc>
                        <w:tc>
                          <w:tcPr>
                            <w:tcW w:w="153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Заместитель главы администрации города Фрязино по безопасности — начальник управления безопасности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3393568,9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Квартира (½ доли)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4,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53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600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ссан Тиид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53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вартира (¼ доли)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4,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Liberation Serif;Times New Roman" w:cs="Times New Roman"/>
                        </w:rPr>
                      </w:pPr>
                      <w:r>
                        <w:rPr>
                          <w:rFonts w:eastAsia="Liberation Serif;Times New Roman" w:cs="Times New Roman" w:ascii="Times New Roman" w:hAnsi="Times New Roman"/>
                        </w:rPr>
                        <w:t>Несовершеннолетний                                                         Квартира (¼ доли)             94,3           Россия</w:t>
                      </w:r>
                    </w:p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Times New Roman" w:ascii="Times New Roman" w:hAnsi="Times New Roman"/>
                        </w:rPr>
                        <w:t>ребенок</w:t>
                      </w:r>
                    </w:p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aps w:val="false"/>
          <w:smallCaps w:val="false"/>
          <w:color w:val="13131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Достоверность и полноту настоящих сведений подтверждаю.</w:t>
      </w:r>
    </w:p>
    <w:p>
      <w:pPr>
        <w:pStyle w:val="TextBody"/>
        <w:widowControl/>
        <w:pBdr/>
        <w:spacing w:lineRule="auto" w:line="24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13131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"__" мая 2016 года   Зверев Максим Николаевич                           ______________</w:t>
      </w:r>
    </w:p>
    <w:p>
      <w:pPr>
        <w:pStyle w:val="TextBody"/>
        <w:widowControl/>
        <w:pBdr/>
        <w:spacing w:lineRule="auto" w:line="24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13131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caps w:val="false"/>
          <w:smallCaps w:val="false"/>
          <w:color w:val="131313"/>
          <w:spacing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(фамилия, имя, отчество лица,     представившего сведения)                 (подпись)</w:t>
      </w:r>
    </w:p>
    <w:p>
      <w:pPr>
        <w:pStyle w:val="TextBody"/>
        <w:widowControl/>
        <w:pBdr/>
        <w:spacing w:lineRule="auto" w:line="240"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131313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"__" ________ 20__ года _______________________________ ______________</w:t>
      </w:r>
    </w:p>
    <w:p>
      <w:pPr>
        <w:pStyle w:val="TextBody"/>
        <w:widowControl/>
        <w:pBdr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>                            </w:t>
      </w:r>
      <w:r>
        <w:rPr>
          <w:rFonts w:eastAsia="Times New Roman" w:cs="Times New Roman" w:ascii="Times New Roman" w:hAnsi="Times New Roman"/>
          <w:caps w:val="false"/>
          <w:smallCaps w:val="false"/>
          <w:color w:val="131313"/>
          <w:spacing w:val="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фамилия, имя, отчество лица,  принявшего сведения)       (подпись)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--------------------------------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bookmarkStart w:id="1" w:name="Par150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&lt;*&gt; Указываются только фамилия, имя, отчество лица, представившего сведения. Фамилия, имя, отчество супруги (супруга) и несовершеннолетних детей не указываются.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bookmarkStart w:id="2" w:name="Par151"/>
      <w:bookmarkEnd w:id="2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&lt;**&gt; Указывается должность лица, представившего сведения.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bookmarkStart w:id="3" w:name="Par152"/>
      <w:bookmarkEnd w:id="3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&lt;***&gt; Указывается, например, жилой дом, земельный участок, квартира и т.д.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bookmarkStart w:id="4" w:name="Par153"/>
      <w:bookmarkEnd w:id="4"/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  <w:t>&lt;****&gt; Указывается Россия или иная страна (государство).</w:t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6-05-16T13:16:54Z</dcterms:modified>
  <cp:revision>22</cp:revision>
  <dc:subject/>
  <dc:title/>
</cp:coreProperties>
</file>