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129540</wp:posOffset>
                </wp:positionV>
                <wp:extent cx="10229850" cy="440436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0" cy="440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ергеев Игорь Михайл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Глава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9404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-бокс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3,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74,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олга ГАЗ 31029,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ИА Куорис КН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 в общей совместной собственности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5.5pt;height:346.8pt;mso-wrap-distance-left:0pt;mso-wrap-distance-right:0pt;mso-wrap-distance-top:0pt;mso-wrap-distance-bottom:0pt;margin-top:10.2pt;mso-position-vertical-relative:text;margin-left:-2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ергеев Игорь Михайл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Глава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9404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-бокс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3,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74,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7,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Легковые автомобили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олга ГАЗ 31029,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ИА Куорис КН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 в общей совместной собственности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2,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4T12:57:45Z</dcterms:modified>
  <cp:revision>26</cp:revision>
  <dc:subject/>
  <dc:title/>
</cp:coreProperties>
</file>