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33985</wp:posOffset>
                </wp:positionV>
                <wp:extent cx="10215880" cy="439483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5880" cy="439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лина Наталья Михайл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4650,7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1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86,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5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,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6772,4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2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2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З 24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4pt;height:346.05pt;mso-wrap-distance-left:0pt;mso-wrap-distance-right:0pt;mso-wrap-distance-top:0pt;mso-wrap-distance-bottom:0pt;margin-top:10.55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лина Наталья Михайл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4650,7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1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86,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5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3,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1,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3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16772,4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ный бокс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2,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2,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2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З 24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3:13:30Z</dcterms:modified>
  <cp:revision>15</cp:revision>
  <dc:subject/>
  <dc:title/>
</cp:coreProperties>
</file>