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20650</wp:posOffset>
                </wp:positionV>
                <wp:extent cx="10005695" cy="43618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5695" cy="436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елудков Николай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4018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3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Хундаи Эллантра нью, 1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25864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82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85pt;height:343.45pt;mso-wrap-distance-left:0pt;mso-wrap-distance-right:0pt;mso-wrap-distance-top:0pt;mso-wrap-distance-bottom:0pt;margin-top:9.5pt;mso-position-vertical-relative:text;margin-left:-1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елудков Николай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444018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3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ундаи Эллантра нью, 1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25864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82,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3:14:50Z</dcterms:modified>
  <cp:revision>15</cp:revision>
  <dc:subject/>
  <dc:title/>
</cp:coreProperties>
</file>