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3315" cy="41141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315" cy="411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1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рестьянинов Алексей Василь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4657,5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99/1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0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yndai-H1 2,5 MT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27502,2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5pt;height:323.9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8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1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рестьянинов Алексей Василь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4657,5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99/1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0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4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yndai-H1 2,5 MT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27502,2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51:58Z</dcterms:modified>
  <cp:revision>15</cp:revision>
  <dc:subject/>
  <dc:title/>
</cp:coreProperties>
</file>