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5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7125" cy="411797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7125" cy="411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6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09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__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иреева Александра Александр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73848,5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Автомобиль легковой Митцубиси Монтеро Спор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75pt;height:324.25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66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09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__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2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иреева Александра Александро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73848,51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Автомобиль легковой Митцубиси Монтеро Спор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51:00Z</cp:lastPrinted>
  <dcterms:modified xsi:type="dcterms:W3CDTF">2016-04-13T13:01:59Z</dcterms:modified>
  <cp:revision>6</cp:revision>
  <dc:subject/>
  <dc:title/>
</cp:coreProperties>
</file>