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3950" cy="41148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9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мирнова Александр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1391,4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pt;height:324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6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9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2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мирнова Александра Конста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51391,4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Достоверность и полноту настоящих сведений подтверждаю.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________ 20__ года _______________________________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(фамилия, имя, отчество лица,     представившего сведения)                 (подпись)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________ 20__ года _______________________________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фамилия, имя, отчество лица,  принявшего сведения)       (подпись)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--------------------------------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1" w:name="Par15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&gt; Указываются только фамилия, имя, отчество лица, представившего сведения. Фамилия, имя, отчество супруги (супруга) и несовершеннолетних детей не указываютс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2" w:name="Par151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&gt; Указывается должность лица, представившего сведени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3" w:name="Par152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&gt; Указывается, например, жилой дом, земельный участок, квартира и т.д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4" w:name="Par153"/>
      <w:bookmarkEnd w:id="4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01T13:56:43Z</dcterms:modified>
  <cp:revision>14</cp:revision>
  <dc:subject/>
  <dc:title/>
</cp:coreProperties>
</file>