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73025</wp:posOffset>
                </wp:positionV>
                <wp:extent cx="10316210" cy="416052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6210" cy="416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ихонов Константин Ром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Председатель 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3709,8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зуки Гранд Витара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осквич 214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5312,2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3pt;height:327.6pt;mso-wrap-distance-left:0pt;mso-wrap-distance-right:0pt;mso-wrap-distance-top:0pt;mso-wrap-distance-bottom:0pt;margin-top:5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ихонов Константин Ром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Председатель 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83709,8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09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4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зуки Гранд Витара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сквич 214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5312,2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4T14:59:19Z</dcterms:modified>
  <cp:revision>20</cp:revision>
  <dc:subject/>
  <dc:title/>
</cp:coreProperties>
</file>