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2555</wp:posOffset>
                </wp:positionV>
                <wp:extent cx="10293350" cy="411162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0" cy="411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регубов Вячеслав Борис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99073,9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iguan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4528,3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8,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5pt;height:323.75pt;mso-wrap-distance-left:0pt;mso-wrap-distance-right:0pt;mso-wrap-distance-top:0pt;mso-wrap-distance-bottom:0pt;margin-top:9.6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регубов Вячеслав Борис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99073,9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4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iguan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4528,3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8,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4T09:19:35Z</dcterms:modified>
  <cp:revision>17</cp:revision>
  <dc:subject/>
  <dc:title/>
</cp:coreProperties>
</file>