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20650</wp:posOffset>
                </wp:positionV>
                <wp:extent cx="10015220" cy="43053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220" cy="430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олпак Виктор Федо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7599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58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АЗ 2105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айота Хайлюкс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жо 222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87290,1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узуки Гланд Витар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pt;height:339pt;mso-wrap-distance-left:0pt;mso-wrap-distance-right:0pt;mso-wrap-distance-top:0pt;mso-wrap-distance-bottom:0pt;margin-top:9.5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олпак Виктор Федо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67599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20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58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9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АЗ 2105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йота Хайлюкс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ежо 2227</w:t>
                            </w:r>
                            <w:r>
                              <w:rPr>
                                <w:lang w:val="en-US"/>
                              </w:rPr>
                              <w:t>SK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387290,1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узуки Гланд Витар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2:58:21Z</dcterms:modified>
  <cp:revision>16</cp:revision>
  <dc:subject/>
  <dc:title/>
</cp:coreProperties>
</file>