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размещаемые на официальном 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год изготовления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ов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58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8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 бессрочно;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 бессрочное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втомобиль Хендэ  солярис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к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Любучан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58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ндэ солярис,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С-23450000012, 200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тне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КОУ Нерастанн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8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896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– договор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да Фабия, 2012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Нива, 200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ков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Ш № 10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0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3368,3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лачетти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с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мил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03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12,2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 бессрочно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 бессро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 бессрочно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иид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ванов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КУ «ХЭС сферы образования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9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39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ПЕЖО 406», 1995 г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Ситроэн с4, 2006 год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на Галина Семе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убне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09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51,2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>Гараж (безвозмезд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Пежо</w:t>
            </w:r>
            <w:r>
              <w:rPr>
                <w:lang w:val="en-US"/>
              </w:rPr>
              <w:t xml:space="preserve"> 308</w:t>
            </w:r>
            <w:r>
              <w:rPr/>
              <w:t>, 2008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ск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Чехов-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177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7657,3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договор социального найм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1/381 доля в праве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д мондео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цкин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Талалихин-  ской НШДС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3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38,0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ова З.И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№6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189,1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кова Д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ДПО УМЦ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912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921,8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 школа фабиа,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,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к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ЦБ сферы образования 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50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800,0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садовый дом) с хозяйственными пристройкам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ьюжн, 200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ырев А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КШИ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37,2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ятае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ДО ДЮС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16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709,6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 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огородничеств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-Сандеро, 2012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олодинской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2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16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я №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82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 супруги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 шкода октавия,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кран МАЗ КС 3577 МА 35337, 1997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мас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обытовс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3432,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747,56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общая долев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роен </w:t>
            </w:r>
            <w:r>
              <w:rPr>
                <w:lang w:val="en-US"/>
              </w:rPr>
              <w:t>C</w:t>
            </w:r>
            <w:r>
              <w:rPr/>
              <w:t>5,1999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ян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Троиц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312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садоводств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садоводств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ИССАН АЛЬМЕРА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Е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 Чехов-7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512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 333,4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, 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,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                  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нг янг </w:t>
            </w:r>
            <w:r>
              <w:rPr>
                <w:lang w:val="en-US"/>
              </w:rPr>
              <w:t>Kyron</w:t>
            </w:r>
            <w:r>
              <w:rPr/>
              <w:t xml:space="preserve"> , 2012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ада ВАЗ 21104, </w:t>
            </w:r>
            <w:r>
              <w:rPr>
                <w:lang w:val="en-US"/>
              </w:rPr>
              <w:t>2006</w:t>
            </w:r>
            <w:r>
              <w:rPr/>
              <w:t xml:space="preserve">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3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19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850,5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Тойота Ленд Крузер Прадо  150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Г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я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45,9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опель мокка, 2013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ура 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нушкин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89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281,5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общая совместная собственность)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 собственность), иные:             Степура И.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, 2011 год </w:t>
            </w:r>
          </w:p>
          <w:p>
            <w:pPr>
              <w:pStyle w:val="Normal"/>
              <w:jc w:val="both"/>
              <w:rPr/>
            </w:pPr>
            <w:r>
              <w:rPr/>
              <w:t>НИССАН ИКС-ТРЕЙЛ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аева Р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ОШ Чехов-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069,3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М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№2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380,3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на время трудовых отношений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 Тигуан, 201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яник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АОУ ДО ЦРТДЮ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 318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 972,3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коллективного садовод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(Фольцваген-Таурег7), 2005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фургон  Форд-Транзит) 260 </w:t>
            </w:r>
            <w:r>
              <w:rPr>
                <w:lang w:val="en-US"/>
              </w:rPr>
              <w:t>TD</w:t>
            </w:r>
            <w:r>
              <w:rPr/>
              <w:t>,2001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щев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Шараповская О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21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62,5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(безвозмездное пользование, регистрация по 26.10.2018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 бессрочно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тцубиси </w:t>
            </w:r>
          </w:p>
          <w:p>
            <w:pPr>
              <w:pStyle w:val="Normal"/>
              <w:jc w:val="both"/>
              <w:rPr/>
            </w:pPr>
            <w:r>
              <w:rPr/>
              <w:t>Лансер, 2010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ньк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рюковская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9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11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общая долевая собственность, доля в праве 1/5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звозмездное      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да Калина, 2010 год; 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ПАТРИОТ,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69М, 1971 год;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both"/>
              <w:rPr/>
            </w:pPr>
            <w:r>
              <w:rPr/>
              <w:t>Урал ИМЗ 810310,  1989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       Т-40 М, 1979 год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арь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 МБОУ СОШ №9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79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204,2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(бессрочное безвозмездное 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. 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, 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ных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ППМС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931,1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 гараж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бессроч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ИЖС (индивидуальная собственность); 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-Астра,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, 2012 год</w:t>
            </w:r>
          </w:p>
          <w:p>
            <w:pPr>
              <w:pStyle w:val="Normal"/>
              <w:jc w:val="both"/>
              <w:rPr/>
            </w:pPr>
            <w:r>
              <w:rPr/>
              <w:t>Опель-Инсигниа Турбо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етк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ЧЦСРС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03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476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бессрочное 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бессроч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 (безвозмездное бессроч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Цивик, 2008 год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>CR-V</w:t>
            </w:r>
            <w:r>
              <w:rPr/>
              <w:t>, 2010 год.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Е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Витязь»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3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104,5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щерской СОШ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4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519,1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                     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ч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8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68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Дач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Гараж (бессрочное безвозмездное пользование).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3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бессрочное безвозмездное пользовани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бессрочное 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бессрочное 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бессрочное 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бессрочное безвозмездное пользование);  Дача (бессрочное 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бессрочное безвозмездное пользование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ьзование).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но</w:t>
            </w:r>
            <w:r>
              <w:rPr>
                <w:lang w:val="en-US"/>
              </w:rPr>
              <w:t xml:space="preserve"> </w:t>
            </w:r>
            <w:r>
              <w:rPr/>
              <w:t>Флюенс</w:t>
            </w:r>
            <w:r>
              <w:rPr>
                <w:lang w:val="en-US"/>
              </w:rPr>
              <w:t xml:space="preserve">, 2013 </w:t>
            </w:r>
            <w:r>
              <w:rPr/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ль Ольга Вячеслав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олбовская</w:t>
            </w:r>
          </w:p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72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: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: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USER</cp:lastModifiedBy>
  <dcterms:modified xsi:type="dcterms:W3CDTF">2016-04-26T07:21:00Z</dcterms:modified>
  <cp:revision>530</cp:revision>
  <dc:subject/>
  <dc:title>Сведения </dc:title>
</cp:coreProperties>
</file>