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финансов Администрации Чеховского муниципальн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ов и  несовершеннолетних детей за период с 01 января 2015  г. по 31 декабря 2015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2025"/>
        <w:gridCol w:w="2880"/>
        <w:gridCol w:w="1351"/>
        <w:gridCol w:w="1802"/>
        <w:gridCol w:w="2069"/>
        <w:gridCol w:w="1780"/>
      </w:tblGrid>
      <w:tr>
        <w:trPr/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 отчество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сумма декларирован-ного годового дохода за 2015 г. (руб.)</w:t>
            </w:r>
          </w:p>
        </w:tc>
        <w:tc>
          <w:tcPr>
            <w:tcW w:w="603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ид, марка)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викова В.Л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166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3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37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Nissan X-Trai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8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гель И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604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,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00</w:t>
            </w:r>
            <w:r>
              <w:rPr>
                <w:sz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DA -211440-26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вулина И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897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 ½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58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 </w:t>
            </w:r>
            <w:r>
              <w:rPr>
                <w:sz w:val="24"/>
                <w:lang w:val="en-US"/>
              </w:rPr>
              <w:t>Audi 100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ишаева Т.Ю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ультант 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27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1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 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64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Mitsubishi Outlander X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17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щук Ю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194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enault Symbo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enault Kangoo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милина С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73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ах И.Р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938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18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,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sangyong Actyon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манюк Е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58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45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 Шкода Актави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 Шкода Актави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rai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риллова Ю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ультант 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40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(собственность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68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ark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АЗ 3741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ншина М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81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00</w:t>
            </w:r>
            <w:r>
              <w:rPr>
                <w:sz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84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 Шкода Октавиа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кова Ж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86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томобиль С</w:t>
            </w:r>
            <w:r>
              <w:rPr>
                <w:sz w:val="24"/>
                <w:lang w:val="en-US"/>
              </w:rPr>
              <w:t>itroen C-Crosser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зова М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69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томобиль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йота Камри 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онова Т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86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¼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-Picanto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87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¼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аенкова А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23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¼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щая 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Kia-Rio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75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собственность,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4"/>
              </w:rPr>
              <w:t xml:space="preserve">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щая 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5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,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удакова Е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12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рофеева Н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643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12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2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да Октавиа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евченко О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87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втян С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29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RIO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тановская Н.К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61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 Rav 4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ягин И.И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94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8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остина Н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3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пенко Н.Г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47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043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14</w:t>
            </w:r>
            <w:r>
              <w:rPr>
                <w:sz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AZ  PATRI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АЗ 551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МАЗ 53215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ронова С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63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½ 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 PS (Soul)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722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½ 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72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pacing w:val="30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nonformat">
    <w:name w:val="consnonforma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spacing">
    <w:name w:val="msonospacing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18:00Z</dcterms:created>
  <dc:creator>Юдина Л.С.</dc:creator>
  <dc:description/>
  <dc:language>en-US</dc:language>
  <cp:lastModifiedBy>sne</cp:lastModifiedBy>
  <cp:lastPrinted>2016-04-28T18:51:00Z</cp:lastPrinted>
  <dcterms:modified xsi:type="dcterms:W3CDTF">2016-05-06T08:18:00Z</dcterms:modified>
  <cp:revision>2</cp:revision>
  <dc:subject/>
  <dc:title>Сведения</dc:title>
</cp:coreProperties>
</file>