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 муниципальных служащих </w:t>
      </w:r>
      <w:r>
        <w:rPr>
          <w:sz w:val="28"/>
          <w:szCs w:val="28"/>
          <w:u w:val="single"/>
        </w:rPr>
        <w:t>Управления  развитием отраслей социальной сферы</w:t>
      </w:r>
      <w:r>
        <w:rPr>
          <w:sz w:val="28"/>
          <w:szCs w:val="28"/>
        </w:rPr>
        <w:t xml:space="preserve"> Администрации Чеховского муниципального района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</w:t>
      </w:r>
      <w:r>
        <w:rPr>
          <w:sz w:val="28"/>
          <w:szCs w:val="28"/>
          <w:u w:val="single"/>
        </w:rPr>
        <w:t>с 1 января 2015 г. по 31 декабря 2015 г.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1984"/>
        <w:gridCol w:w="1276"/>
        <w:gridCol w:w="1701"/>
        <w:gridCol w:w="2126"/>
        <w:gridCol w:w="1701"/>
      </w:tblGrid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 г. (руб.)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, долей участия, паев в уставных (складочных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атуева Еле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– начальник отдела по развитию культуры и туризма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 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 1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втомобиль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IA JD (Ceed)</w:t>
            </w:r>
          </w:p>
          <w:p>
            <w:pPr>
              <w:pStyle w:val="Normal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Екате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– начальник отдела по реализации социальной политики и работе с молодежью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32 27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MAZDA CZ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а 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развитию культуры и туризм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5 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 88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 Антони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6 19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4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</w:t>
            </w:r>
            <w:r>
              <w:rPr/>
              <w:t>А</w:t>
            </w:r>
            <w:r>
              <w:rPr>
                <w:lang w:val="en-US"/>
              </w:rPr>
              <w:t>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ментьева Вероника Эдуар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 по реализации социальной политики и работе с молодежью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3 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 33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Елен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реализации социальной политики и работе с молодежью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 48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Дмитри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- начальник   отдела по физической культуре и спорту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0 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1 24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YETTA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 555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Наталья Валерье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3361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циальный найм)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,8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Вероник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инспектор отдела по  развитию культуры и туризм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9 532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 2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1/2доли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Юлия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инспектор   отдела по реализации социальной политики и работе с молодежью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6 032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шова Наталья 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клубного типа «Дружба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 6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Heading1"/>
              <w:shd w:fill="FFFFFF" w:val="clear"/>
              <w:spacing w:lineRule="atLeast" w:line="228" w:before="0" w:after="0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KIA Sportag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кин Сергей Алексе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Муниципального автономного учреждения «Дворец спорта «Олимпийский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6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EAEEED" w:val="clear"/>
              <w:overflowPunct w:val="true"/>
              <w:autoSpaceDE w:val="true"/>
              <w:spacing w:lineRule="atLeast" w:line="262" w:before="0" w:after="144"/>
              <w:outlineLvl w:val="0"/>
              <w:rPr/>
            </w:pPr>
            <w:r>
              <w:rPr>
                <w:color w:val="111111"/>
                <w:kern w:val="2"/>
                <w:szCs w:val="24"/>
              </w:rPr>
              <w:t>Автомобиль Volkswagen Touareg</w:t>
            </w:r>
          </w:p>
          <w:p>
            <w:pPr>
              <w:pStyle w:val="Normal"/>
              <w:jc w:val="both"/>
              <w:rPr>
                <w:color w:val="111111"/>
                <w:kern w:val="2"/>
                <w:szCs w:val="24"/>
              </w:rPr>
            </w:pPr>
            <w:r>
              <w:rPr>
                <w:color w:val="111111"/>
                <w:kern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лаева Лидия Ивано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Чеховский городской театр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9 13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цина Ма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дополнительного образования «Чеховская детская школа искусств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36 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 65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hevrolet Lacett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Focus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хина Вер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ческая центральная библиотека Чеховского муниципального района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 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8 70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 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3,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Автомобиль</w:t>
            </w:r>
          </w:p>
          <w:p>
            <w:pPr>
              <w:pStyle w:val="Style13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  <w:t>TOYOTA</w:t>
            </w:r>
          </w:p>
          <w:p>
            <w:pPr>
              <w:pStyle w:val="Style13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Александ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 казенного учреждения культуры Чеховского муниципального района «Музей памяти 1941-1945 года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67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 1/24 доля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 1/24 доля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 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унова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 казенного учреждения «Централизованная бухгалтерия сферы культуры Чеховского муниципального района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 67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ькова Светла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Детско-юношеский спортивный центр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 0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 (собственность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Владислав Льв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Супруга 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Физкультурно-спортивный клуб инвалидов «Чайка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 56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собственность ¼ дол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а Ольга Сергее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 казенного учреждения по работе с молодежью «Центр гражданского и патриотического воспитания «Подвиг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29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 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пов Павел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  бюджетного учреждения «Спортивный комплекс «Универсальный»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8 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 47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 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индивидуаль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 1/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(индивидуальная собственност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Д.В. Боч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33:00Z</dcterms:created>
  <dc:creator>Юдина Л.С.</dc:creator>
  <dc:description/>
  <cp:keywords/>
  <dc:language>en-US</dc:language>
  <cp:lastModifiedBy>user</cp:lastModifiedBy>
  <cp:lastPrinted>2016-05-12T12:19:00Z</cp:lastPrinted>
  <dcterms:modified xsi:type="dcterms:W3CDTF">2016-05-12T09:23:00Z</dcterms:modified>
  <cp:revision>4</cp:revision>
  <dc:subject/>
  <dc:title>Сведения</dc:title>
</cp:coreProperties>
</file>