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 Управления образования Администрации Чеховского муниципального района, а также их супругов и несовершеннолетних детей за период с 1 января 2015 г. по 31 декабря 2015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е Администрации Чехо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126"/>
        <w:gridCol w:w="1985"/>
        <w:gridCol w:w="2410"/>
        <w:gridCol w:w="1559"/>
        <w:gridCol w:w="1417"/>
        <w:gridCol w:w="1560"/>
        <w:gridCol w:w="2552"/>
      </w:tblGrid>
      <w:tr>
        <w:trPr>
          <w:trHeight w:val="50" w:hRule="atLeast"/>
        </w:trPr>
        <w:tc>
          <w:tcPr>
            <w:tcW w:w="19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5 г. (руб.)</w:t>
            </w:r>
          </w:p>
        </w:tc>
        <w:tc>
          <w:tcPr>
            <w:tcW w:w="5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маче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5235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аснянская И.Э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009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3569,1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 бессрочное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),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индивидуальная собственность)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, 199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ERCEDES BENZ G63 AMG, </w:t>
            </w:r>
            <w:r>
              <w:rPr>
                <w:color w:val="000000"/>
                <w:lang w:val="en-US"/>
              </w:rPr>
              <w:t>201</w:t>
            </w:r>
            <w:r>
              <w:rPr>
                <w:lang w:val="en-US"/>
              </w:rPr>
              <w:t xml:space="preserve">5 </w:t>
            </w:r>
            <w:r>
              <w:rPr/>
              <w:t>год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 xml:space="preserve"> BENZ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L</w:t>
            </w:r>
            <w:r>
              <w:rPr/>
              <w:t xml:space="preserve"> 500, 2012 год;</w:t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AN</w:t>
            </w:r>
            <w:r>
              <w:rPr/>
              <w:t xml:space="preserve"> </w:t>
            </w:r>
            <w:r>
              <w:rPr>
                <w:lang w:val="en-US"/>
              </w:rPr>
              <w:t>TGA</w:t>
            </w:r>
            <w:r>
              <w:rPr/>
              <w:t>, 2007 год;</w:t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AN TGA</w:t>
            </w:r>
            <w:r>
              <w:rPr/>
              <w:t>, 2008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кеев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821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 (безвозмездное пользование) бессрочное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Газ-310290 год выпуска 1996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  <w:r>
              <w:rPr/>
              <w:t>, 2008 год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школьного отдела 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909,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ргано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 дошкольного отдел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1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9637,8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-х комнатная квартира (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-комнатная квартира (безвозмездное бессроч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,  219010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 xml:space="preserve"> (лада гранта) 2013 год;</w:t>
            </w:r>
          </w:p>
          <w:p>
            <w:pPr>
              <w:pStyle w:val="Normal"/>
              <w:jc w:val="both"/>
              <w:rPr/>
            </w:pPr>
            <w:r>
              <w:rPr/>
              <w:t>Трактор Фен-Шоу, 1991 год;</w:t>
            </w:r>
          </w:p>
          <w:p>
            <w:pPr>
              <w:pStyle w:val="Normal"/>
              <w:jc w:val="both"/>
              <w:rPr/>
            </w:pPr>
            <w:r>
              <w:rPr/>
              <w:t>Прицеп тракторный 1992 год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а О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дошкольного отдел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033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индивидуальная собственность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ный бокс (индивидуальная собственность); 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                   (пользование по договору социального найма)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пользование по договору социального найм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ный бокс (безвозмезд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: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С.П.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социально-педагогической поддержки детств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7,3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1/3 доли); </w:t>
            </w:r>
          </w:p>
          <w:p>
            <w:pPr>
              <w:pStyle w:val="Normal"/>
              <w:jc w:val="both"/>
              <w:rPr/>
            </w:pPr>
            <w:r>
              <w:rPr/>
              <w:t>Комната (безвозмездное пользование, бессрочно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информационно-правового отдел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91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общая долевая собственность, доля в праве ½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озгачева  А.В.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школьного отдел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82,8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с хозяйственными постройками  (собственность, доля в праве ¼)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  <w:r>
              <w:rPr/>
              <w:t xml:space="preserve">      (киа пиканто), 2012 год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упынин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информационно-правового отдел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156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000,7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          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  (бессрочное безвозмездное пользование 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 (бессрочное безвозмездное пользование 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 (бессрочное безвозмездное пользование ).</w:t>
            </w:r>
          </w:p>
          <w:p>
            <w:pPr>
              <w:pStyle w:val="Normal"/>
              <w:jc w:val="both"/>
              <w:rPr/>
            </w:pPr>
            <w:r>
              <w:rPr/>
              <w:t>Жилой дом          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         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1997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114,2006 год 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чанова Наталь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дошкольного отдела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1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345,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натная 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Двухкомнатная 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Zafira</w:t>
            </w:r>
            <w:r>
              <w:rPr/>
              <w:t>, 201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укина Ольга Николае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6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6358,4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общая долевая собственность, доля в праве 2/3); земельный участок  (безвозмездное бессроч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                    (бессрочное безвозмезд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, 201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Елена Пав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23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773,5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локопытов Ю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0563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307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 квартира в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вартира  (общая долевая собственность, доля в праве ½) 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; квартира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бразования Администрации Чех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                Е.Н.Толмачева</w:t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4:00Z</dcterms:created>
  <dc:creator>Юдина Л.С.</dc:creator>
  <dc:description/>
  <cp:keywords/>
  <dc:language>en-US</dc:language>
  <cp:lastModifiedBy>MULTIKI</cp:lastModifiedBy>
  <dcterms:modified xsi:type="dcterms:W3CDTF">2016-04-26T09:23:00Z</dcterms:modified>
  <cp:revision>271</cp:revision>
  <dc:subject/>
  <dc:title>Сведения </dc:title>
</cp:coreProperties>
</file>