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 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5 г. по 31 декабря 2015 г.,  сведения об имуществе и обязательствах имущественного характера по состоянию на 01.04.2016, размещаемые на официальном 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нев Игорь Алекс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ВаськинскаяО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 13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1/2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бессрочное 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9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95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Камри,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Хонда Фит, 200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бразования Администрации Чех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          Е.Н.Толмач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User</cp:lastModifiedBy>
  <cp:lastPrinted>2016-05-19T12:08:00Z</cp:lastPrinted>
  <dcterms:modified xsi:type="dcterms:W3CDTF">2016-05-19T09:17:00Z</dcterms:modified>
  <cp:revision>436</cp:revision>
  <dc:subject/>
  <dc:title>Сведения </dc:title>
</cp:coreProperties>
</file>