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ЖКХ Администрации Чеховского муниципального района, а также их супругов и несовершеннолетних детей за период с 1 января 2015 г. по 31 декабря 2015 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11.12.2013 г. № </w:t>
      </w:r>
      <w:r>
        <w:rPr>
          <w:sz w:val="28"/>
          <w:szCs w:val="28"/>
          <w:u w:val="single"/>
        </w:rPr>
        <w:t>1791/20-6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бодчи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 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4 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3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автомобиль Ссайонг –Акше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Хёндай Гетц, автомобиль                 ВАЗ 2105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имова Е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9 863 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             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собственность) квартира (пользование)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Ссайонг -Кайрон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Ю.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ЖКХ- начальник отдела финансового обеспечения, отчетности и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 58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 ИЖ-Ю 6.113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 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5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5 доли)</w:t>
            </w:r>
            <w:r>
              <w:rPr/>
              <w:t xml:space="preserve"> 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квартира (пользование)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т-Экспло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ин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дорожной инфраструктуры, безопасности дорожного движения и связ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 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 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)</w:t>
            </w:r>
            <w:r>
              <w:rPr/>
              <w:t xml:space="preserve"> 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квартира (собственность)       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Сса йонг –Рексто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X</w:t>
            </w:r>
            <w:r>
              <w:rPr/>
              <w:t xml:space="preserve">230 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п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дорожной инфраструктуры, безопасности дорожного движения и связ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67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долевая собственность 1/4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 2110 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умбас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33 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</w:t>
            </w:r>
            <w:r>
              <w:rPr>
                <w:sz w:val="18"/>
                <w:szCs w:val="18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Спект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.Хабибул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59 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льксваген 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ская 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</w:t>
            </w:r>
            <w:r>
              <w:rPr>
                <w:szCs w:val="24"/>
              </w:rPr>
              <w:t xml:space="preserve"> финансового обес-печения, отчетно-сти  и экономики</w:t>
            </w:r>
            <w:r>
              <w:rPr/>
              <w:t xml:space="preserve">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81 90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квартира </w:t>
            </w:r>
            <w:r>
              <w:rPr>
                <w:sz w:val="22"/>
                <w:szCs w:val="22"/>
              </w:rPr>
              <w:t>(собственность 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ёндай Солар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отдела</w:t>
            </w:r>
            <w:r>
              <w:rPr>
                <w:szCs w:val="24"/>
              </w:rPr>
              <w:t xml:space="preserve"> финансового обес-печения, отчетно-сти  и экономики</w:t>
            </w:r>
            <w:r>
              <w:rPr/>
              <w:t xml:space="preserve">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4 39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СОРЕНТ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Г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 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89 30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колхозный пай)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- Туар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цеп автомобильный,</w:t>
            </w:r>
          </w:p>
          <w:p>
            <w:pPr>
              <w:pStyle w:val="Normal"/>
              <w:jc w:val="both"/>
              <w:rPr/>
            </w:pPr>
            <w:r>
              <w:rPr/>
              <w:t>мотоцикл «Ямаха»,</w:t>
            </w:r>
          </w:p>
          <w:p>
            <w:pPr>
              <w:pStyle w:val="Normal"/>
              <w:jc w:val="both"/>
              <w:rPr/>
            </w:pPr>
            <w:r>
              <w:rPr/>
              <w:t>мотоцикл «Хон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 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48 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2/3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цубиси Паджеро Спорт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битова М.Л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храны природных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21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45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собственность 1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кеева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а Ж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0 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 27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Ауди А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       ВАЗ 21213 Ни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21213 Нива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          ЗИЛ-137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ье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собственность,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440 «Лада Самара»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ицына А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 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4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4 доли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4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-Lancer</w:t>
            </w:r>
            <w:r>
              <w:rPr/>
              <w:t xml:space="preserve"> 1,6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храны природных ресурс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 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 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 ВТ-50</w:t>
            </w:r>
          </w:p>
          <w:p>
            <w:pPr>
              <w:pStyle w:val="Normal"/>
              <w:jc w:val="both"/>
              <w:rPr/>
            </w:pPr>
            <w:r>
              <w:rPr/>
              <w:t>квадроцикл  АТ</w:t>
            </w:r>
            <w:r>
              <w:rPr>
                <w:lang w:val="en-US"/>
              </w:rPr>
              <w:t>V</w:t>
            </w:r>
            <w:r>
              <w:rPr/>
              <w:t>-700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ков Д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орожной инфраструктуры и безопасности дорожного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Хёндай Н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4:00Z</dcterms:created>
  <dc:creator>Юдина Л.С.</dc:creator>
  <dc:description/>
  <cp:keywords/>
  <dc:language>en-US</dc:language>
  <cp:lastModifiedBy>User</cp:lastModifiedBy>
  <cp:lastPrinted>2016-04-12T16:59:00Z</cp:lastPrinted>
  <dcterms:modified xsi:type="dcterms:W3CDTF">2016-05-04T11:50:00Z</dcterms:modified>
  <cp:revision>10</cp:revision>
  <dc:subject/>
  <dc:title>Сведения</dc:title>
</cp:coreProperties>
</file>