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10 февраля 2016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ой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/с №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 60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63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общая долевая собственность, доля в праве 5/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бессрочное безвозмездно.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Сураева</cp:lastModifiedBy>
  <cp:lastPrinted>2016-02-16T14:59:00Z</cp:lastPrinted>
  <dcterms:modified xsi:type="dcterms:W3CDTF">2016-02-26T12:09:00Z</dcterms:modified>
  <cp:revision>437</cp:revision>
  <dc:subject/>
  <dc:title>Сведения </dc:title>
</cp:coreProperties>
</file>