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31 декабря 2015 г., размещаемые на официальном 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ее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МАДОУ ЦРР-д/с №14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63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96,7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Л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ДОУ д/с №2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 803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 991,8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долевая собственность, доля в праве 5/8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носова З.А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ДОУ д/с №2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32,3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); жилой дом (индивидуальная собственность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киа сид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кина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№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 89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8015,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ДЭО МАТИЗ, 2008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Фольксваген каравелла, 1996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льчук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БДОУ д/с №1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15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30,8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, безвозмездное пользование 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аутландер, 200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5, 1996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м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ДОУ д/с №3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4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 доля в праве 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7, 2007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Berlingo</w:t>
            </w:r>
            <w:r>
              <w:rPr/>
              <w:t>, 2012 год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ВАРЗ-500А, 200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евич М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д/с №4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 922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 49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            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               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Фолксваген пассат, 200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о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7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Сузуки гранд витара, 2007 год;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ГАЗ КО-503В, 1985 год;</w:t>
            </w:r>
          </w:p>
          <w:p>
            <w:pPr>
              <w:pStyle w:val="Normal"/>
              <w:jc w:val="both"/>
              <w:rPr/>
            </w:pPr>
            <w:r>
              <w:rPr/>
              <w:t>ГАЗ-5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л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49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724,0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а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19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0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498,4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3) ;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общая долевая собственность, доля в праве;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а О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10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57,6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рио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шева И.Р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77,7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Шкода октавия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Ю.С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1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831,7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по основному месту работы за предыдущие годы, ипотека по кредитному договору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ерзина О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6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606,2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-этажный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-комнатная квартира (безвозмездное пользование);  </w:t>
            </w:r>
          </w:p>
          <w:p>
            <w:pPr>
              <w:pStyle w:val="Normal"/>
              <w:jc w:val="both"/>
              <w:rPr/>
            </w:pPr>
            <w:r>
              <w:rPr/>
              <w:t>2-х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3/10 долей в праве общей долев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1-этажное нежилое здание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этажный жилой дом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этажное нежилое зда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бессрочное безвозмездное польз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Альмера,   2005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Нисан Джук, 2012 год;</w:t>
            </w:r>
          </w:p>
          <w:p>
            <w:pPr>
              <w:pStyle w:val="Normal"/>
              <w:jc w:val="both"/>
              <w:rPr/>
            </w:pPr>
            <w:r>
              <w:rPr/>
              <w:t>Трактор Т-25А, 199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ортейдж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ерседес бенц</w:t>
            </w:r>
            <w:r>
              <w:rPr>
                <w:lang w:val="en-US"/>
              </w:rPr>
              <w:t xml:space="preserve"> S3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ух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46,9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Киа Серато, 201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лаева М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/с ЦРР №2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403,8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Хозбл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садоводства и огородниче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Хозблок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ом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 бессроч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ектра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158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 955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совместная собственность) Лобанов А.Д., Лобан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Лобанова Л.В., Лобанов Д.А.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ланина Е.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1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812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734,2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Дэо нексия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н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4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96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434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хова С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МБДОУ        д/с №4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259,5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ьюжн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точник средств: собственные накопления за предыдущие годы, доход от продажи квартиры.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адор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д/с №4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494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049,6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бессрочное безвозмездное пользование;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 (бессрочное безвозмездное пользования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иид, 2007 год;</w:t>
            </w:r>
          </w:p>
          <w:p>
            <w:pPr>
              <w:pStyle w:val="Normal"/>
              <w:jc w:val="both"/>
              <w:rPr/>
            </w:pPr>
            <w:r>
              <w:rPr/>
              <w:t>ЗАЗ 1102, 199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8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йник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3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97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65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для садоводства и огородниче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садоводства и огородничеств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звозмездное 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Лада ларгус, 2015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атова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1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26,7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онов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д/с №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5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          (аренда до 11.04.2015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           (аренда до 11.04.2016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                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шик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0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8803,9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2-х комнатная 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3-х комнатная 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Фабиа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анова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       д/с №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9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доля в праве 1/3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,жилое </w:t>
            </w:r>
          </w:p>
          <w:p>
            <w:pPr>
              <w:pStyle w:val="Normal"/>
              <w:jc w:val="both"/>
              <w:rPr/>
            </w:pPr>
            <w:r>
              <w:rPr/>
              <w:t>строение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,жилое строение (индивидуальная собственность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TD</w:t>
            </w:r>
            <w:r>
              <w:rPr/>
              <w:t>, 2012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Спарк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знева С.М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      д/с №1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49,8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натная квартира (безвозмездное пользование) бессрочн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нова И.Ю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       д/с №5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253,1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 долевая собственность, доля в праве 22/200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на время трудовых отношений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аи</w:t>
            </w:r>
            <w:r>
              <w:rPr>
                <w:lang w:val="en-US"/>
              </w:rPr>
              <w:t xml:space="preserve"> VF</w:t>
            </w:r>
            <w:r>
              <w:rPr/>
              <w:t>, 2014 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МАДОУ    д/с №4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9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038,5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ин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20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 88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бессрочное пользования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я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на Н.Ф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 571.8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омнатная 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Ольг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д/с №3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89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633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в целом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 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, 201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ченко О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51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20,3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2/3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Е.Н.Толмач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4:00Z</dcterms:created>
  <dc:creator>Юдина Л.С.</dc:creator>
  <dc:description/>
  <cp:keywords/>
  <dc:language>en-US</dc:language>
  <cp:lastModifiedBy>USER</cp:lastModifiedBy>
  <dcterms:modified xsi:type="dcterms:W3CDTF">2016-04-26T07:50:00Z</dcterms:modified>
  <cp:revision>544</cp:revision>
  <dc:subject/>
  <dc:title>Сведения </dc:title>
</cp:coreProperties>
</file>