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 руководителей образовательных учреждений  Управления образования Администрации Чеховского муниципального района, а также их супругов и несовершеннолетних детей за период с 1 января 2015 г. по 31 декабря 2015 г.,  сведения об имуществе и обязательствах имущественного характера по состоянию на 01.06.2016, размещаемые на официальном сайте Администрации Чех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1417"/>
        <w:gridCol w:w="1418"/>
        <w:gridCol w:w="1701"/>
        <w:gridCol w:w="2551"/>
      </w:tblGrid>
      <w:tr>
        <w:trPr>
          <w:trHeight w:val="50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5 г. (руб.)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ецких Алексей Александ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«Витяз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296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832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Тойота Камри,   2016  год;  ГАЗ Соболь 2000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4:00Z</dcterms:created>
  <dc:creator>Юдина Л.С.</dc:creator>
  <dc:description/>
  <cp:keywords/>
  <dc:language>en-US</dc:language>
  <cp:lastModifiedBy>USER</cp:lastModifiedBy>
  <cp:lastPrinted>2016-05-19T12:08:00Z</cp:lastPrinted>
  <dcterms:modified xsi:type="dcterms:W3CDTF">2016-07-15T06:55:00Z</dcterms:modified>
  <cp:revision>443</cp:revision>
  <dc:subject/>
  <dc:title>Сведения </dc:title>
</cp:coreProperties>
</file>