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 сведения об имуществе и обязательствах имущественного характера по состоянию на 01.06.2016, 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Наталья 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ха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04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59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ХЕНДЭ СОЛЯРИС,   2013  год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ТОЙОТА ЛЕНД КРУЗЕР 200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USER</cp:lastModifiedBy>
  <cp:lastPrinted>2016-05-19T12:08:00Z</cp:lastPrinted>
  <dcterms:modified xsi:type="dcterms:W3CDTF">2016-07-13T05:09:00Z</dcterms:modified>
  <cp:revision>442</cp:revision>
  <dc:subject/>
  <dc:title>Сведения </dc:title>
</cp:coreProperties>
</file>