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/>
        <w:t>замещающих муниципальные должности, и муниципальных служащи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Администрации Чеховского муниципального района, </w:t>
      </w:r>
    </w:p>
    <w:p>
      <w:pPr>
        <w:pStyle w:val="Normal"/>
        <w:jc w:val="center"/>
        <w:rPr/>
      </w:pPr>
      <w:r>
        <w:rPr/>
        <w:t>их супругов и  несовершеннолетних детей за период с 01 января 2015 г. по 31 декабря 2015г.,</w:t>
      </w:r>
    </w:p>
    <w:p>
      <w:pPr>
        <w:pStyle w:val="Normal"/>
        <w:jc w:val="center"/>
        <w:rPr/>
      </w:pPr>
      <w:r>
        <w:rPr/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160"/>
        <w:gridCol w:w="1800"/>
        <w:gridCol w:w="1620"/>
        <w:gridCol w:w="98"/>
        <w:gridCol w:w="982"/>
        <w:gridCol w:w="98"/>
        <w:gridCol w:w="82"/>
        <w:gridCol w:w="1800"/>
        <w:gridCol w:w="98"/>
        <w:gridCol w:w="7"/>
        <w:gridCol w:w="75"/>
        <w:gridCol w:w="234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5г. (руб.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. ценных бумаг, акций (долей участия. паев в уставных (складочных) капиталах организаций)</w:t>
            </w:r>
          </w:p>
        </w:tc>
      </w:tr>
      <w:tr>
        <w:trPr>
          <w:trHeight w:val="118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0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ова М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уководитель Администрации Чехов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223 977,13 </w:t>
            </w:r>
            <w:r>
              <w:rPr>
                <w:sz w:val="18"/>
                <w:szCs w:val="18"/>
              </w:rPr>
              <w:t>доход по основному месту работы;</w:t>
            </w:r>
          </w:p>
          <w:p>
            <w:pPr>
              <w:pStyle w:val="Normal"/>
              <w:rPr/>
            </w:pPr>
            <w:r>
              <w:rPr/>
              <w:t xml:space="preserve">3 590 000,00 </w:t>
            </w:r>
            <w:r>
              <w:rPr>
                <w:sz w:val="18"/>
                <w:szCs w:val="18"/>
              </w:rPr>
              <w:t>доход от продажи имущества, принадлежащего на праве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нежилой дом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иш Д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ервый заместитель Руководителя Администрации </w:t>
            </w:r>
            <w:r>
              <w:rPr/>
              <w:t>Чех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166 338,89 </w:t>
            </w:r>
            <w:r>
              <w:rPr>
                <w:sz w:val="18"/>
                <w:szCs w:val="18"/>
              </w:rPr>
              <w:t>доход по основному месту работы;</w:t>
            </w:r>
          </w:p>
          <w:p>
            <w:pPr>
              <w:pStyle w:val="Normal"/>
              <w:rPr/>
            </w:pPr>
            <w:r>
              <w:rPr/>
              <w:t>13 050 000,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ход от продажи квартиры, принадлежащей на праве собствен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рд Фокус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Тойота Камр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ом получения средств, за счет которых совершена сделка по приобретению недвижимого имущества являются : средства, полученные от продажи имущества</w:t>
            </w:r>
          </w:p>
        </w:tc>
      </w:tr>
      <w:tr>
        <w:trPr>
          <w:trHeight w:val="3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алов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дминистрации</w:t>
            </w:r>
          </w:p>
          <w:p>
            <w:pPr>
              <w:pStyle w:val="Normal"/>
              <w:rPr/>
            </w:pPr>
            <w:r>
              <w:rPr/>
              <w:t>Чехов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 296 125,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63 211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довый участок (собственность);</w:t>
            </w:r>
          </w:p>
          <w:p>
            <w:pPr>
              <w:pStyle w:val="Normal"/>
              <w:rPr/>
            </w:pPr>
            <w:r>
              <w:rPr/>
              <w:t xml:space="preserve">садовый дом 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2 доли);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Хэндай Санта Фэ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КИА Спортаж СиЭлС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 А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Администрации Чеховского муниципального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 089 303,40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63 177,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17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4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 к легковому а/м;</w:t>
            </w:r>
          </w:p>
          <w:p>
            <w:pPr>
              <w:pStyle w:val="Normal"/>
              <w:rPr/>
            </w:pPr>
            <w:r>
              <w:rPr/>
              <w:t>Мотоцикл Ямаха;</w:t>
            </w:r>
          </w:p>
          <w:p>
            <w:pPr>
              <w:pStyle w:val="Normal"/>
              <w:rPr/>
            </w:pPr>
            <w:r>
              <w:rPr/>
              <w:t>Мотоцикл Хонд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Фольксваген Туаре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Г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Руководителя Администрации Чехов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8 50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4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½ доли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8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КИА Рио;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КИА Си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линова И.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дминистрации Чехов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990 764,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Хендэ Солярис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-</w:t>
            </w:r>
          </w:p>
        </w:tc>
      </w:tr>
      <w:tr>
        <w:trPr>
          <w:trHeight w:val="17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ачальник </w:t>
            </w:r>
            <w:r>
              <w:rPr/>
              <w:t xml:space="preserve">управления правовой и кадровой рабо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 661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не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6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Ауди А-6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Т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- начальник отдела нормативных актов управления правовой и кадров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 515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63 985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2 доли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7,7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00 ,0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38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7,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Мазда-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 Корол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чником получения средств, за счет которых совершена сделка по приобретению недвижимого имущества являются : собственные средства,  кредитные средства, средства целевого жилищного зай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к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юрисконсульт отдела нормативных актов управления правовой и кадров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 994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 262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297 01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(собственность, 1/3 доли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монтов А.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чальник отдела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вового сопровождения договорной работы и судебной защиты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управления правовой и кадров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 382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ов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главный специалист отдела </w:t>
            </w:r>
            <w:r>
              <w:rPr>
                <w:bCs/>
                <w:szCs w:val="24"/>
              </w:rPr>
              <w:t>правового сопровождения договорной работы и судебной защиты управления правовой и кадров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 871,1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 по основному месту работы ;</w:t>
            </w:r>
          </w:p>
          <w:p>
            <w:pPr>
              <w:pStyle w:val="Normal"/>
              <w:rPr/>
            </w:pPr>
            <w:r>
              <w:rPr/>
              <w:t>5 150 000,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ход от продажи квартиры, принадлежащей на праве собственност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 737,00 доход, полученный в результате страхового случ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73 32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6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ом получения средств, за счет которых совершены сделки по приобретению недвижимого имущества являются : средства, полученные от продажи иму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М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юрисконсульт отдела правового сопровождения договорной работы и судебной защиты управления правовой и кадров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446 299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17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че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дущий юрисконсульт отдела</w:t>
            </w:r>
            <w:r>
              <w:rPr>
                <w:bCs/>
                <w:szCs w:val="24"/>
              </w:rPr>
              <w:t xml:space="preserve"> правового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сопровождения договорной работы и судебной защиты управления правовой и кадровой работы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 437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8 269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;</w:t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а А.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 муниципальной службы и кадровой работы управления правовой и кадровой работ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9 974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азда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нянова Н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аместитель начальника отдела  муниципальной службы и кадровой работы управления правовой и кадров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636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0</w:t>
            </w:r>
            <w:r>
              <w:rPr/>
              <w:t>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к легковому автомобилю-829450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кержик С.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ам отдела муниципальной службы и кадровой работы</w:t>
            </w:r>
            <w:r>
              <w:rPr>
                <w:szCs w:val="24"/>
              </w:rPr>
              <w:t xml:space="preserve"> управления правовой и кадров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en-US"/>
              </w:rPr>
            </w:pPr>
            <w:r>
              <w:rPr/>
              <w:t>617 030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омнаты (договор социального  найма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ткина Н.В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чальник отдела бухгалтерского учета и отчетности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7 620,98 доход по основному месту работы;</w:t>
            </w:r>
          </w:p>
          <w:p>
            <w:pPr>
              <w:pStyle w:val="Normal"/>
              <w:rPr/>
            </w:pPr>
            <w:r>
              <w:rPr/>
              <w:t>192 000,00 доход от сдачи помещения в арен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Судзуки Свифт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евролет Капт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бухгалтерского  учета и отчет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 346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 777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/2 доли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е здание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здание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– 21053;</w:t>
            </w:r>
          </w:p>
          <w:p>
            <w:pPr>
              <w:pStyle w:val="Normal"/>
              <w:jc w:val="both"/>
              <w:rPr/>
            </w:pPr>
            <w:r>
              <w:rPr/>
              <w:t>Хендэ Старекс</w:t>
            </w:r>
          </w:p>
          <w:p>
            <w:pPr>
              <w:pStyle w:val="Normal"/>
              <w:jc w:val="both"/>
              <w:rPr/>
            </w:pPr>
            <w:r>
              <w:rPr/>
              <w:t>прицеп - 81024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икее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дущий бухгалтер отдела</w:t>
            </w:r>
            <w:r>
              <w:rPr>
                <w:bCs/>
                <w:szCs w:val="24"/>
              </w:rPr>
              <w:t xml:space="preserve"> бухгалтерского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учета и отчетности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 635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4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говор социального  най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4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говор социального  най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4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говор социального  найма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7</w:t>
            </w:r>
            <w:r>
              <w:rPr/>
              <w:t>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Хендэ Акцен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lang w:val="en-US"/>
              </w:rPr>
              <w:t xml:space="preserve">   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ов А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сектора мобилизационной подготов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 20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3 доли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– 21061;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ольво С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в А.А.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сектора мобилизационной подготов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332 271</w:t>
            </w:r>
            <w:r>
              <w:rPr/>
              <w:t>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-21214;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-21214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ин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чальник организационного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1 069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ова С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рганизационного отдел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 202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Хэндай-Акцент;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ель Астра      </w:t>
            </w:r>
          </w:p>
        </w:tc>
        <w:tc>
          <w:tcPr>
            <w:tcW w:w="242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ева И.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 отд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988 926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3,1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кова Г.Т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бщего отдел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 312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 В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ГО и ЧС и территориаль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 067 275,23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80 025,4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часть жилого дома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               1/4 доли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аренда);</w:t>
            </w:r>
          </w:p>
          <w:p>
            <w:pPr>
              <w:pStyle w:val="Normal"/>
              <w:jc w:val="both"/>
              <w:rPr/>
            </w:pPr>
            <w:r>
              <w:rPr/>
              <w:t>гараж металлический разборный (арен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                1/2 доли);  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rPr/>
            </w:pPr>
            <w:r>
              <w:rPr/>
              <w:t>часть жилого дома (безвозмездное пользование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 xml:space="preserve">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6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КИА Спортаж, </w:t>
            </w:r>
          </w:p>
          <w:p>
            <w:pPr>
              <w:pStyle w:val="Normal"/>
              <w:rPr/>
            </w:pPr>
            <w:r>
              <w:rPr/>
              <w:t>автоприцеп КМЗ-82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елихов А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ГО и ЧС и территориальной безопас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 281 385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4 908</w:t>
            </w:r>
            <w:r>
              <w:rPr/>
              <w:t>,57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0,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КИА Р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инспектор отдела ГО и ЧС и территориальной безопасност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 462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собственность); жилой дом (собственность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безвозмездное пользование); жилой дом (безвозмездное пользование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6,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ом получения средств, за счет которых совершена сделка по приобретению недвижимого имущества являются : средства, накопленные за предыдущие годы, кредит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Ю.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инспектор отдела ГО и ЧС и территориальной безопас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37 055,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500 73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собственность, 1/4 доли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(собственность, 1/4 доли); 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               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собственность, 1/4 доли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(собственность, 1/4 доли); 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               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собственность, 1/4 доли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(собственность, 1/4 доли); 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               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собственность, 1/4 доли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(собственность, 1/4 доли);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2</w:t>
            </w:r>
            <w:r>
              <w:rPr/>
              <w:t>,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2</w:t>
            </w:r>
            <w:r>
              <w:rPr/>
              <w:t>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2</w:t>
            </w:r>
            <w:r>
              <w:rPr/>
              <w:t>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2</w:t>
            </w:r>
            <w:r>
              <w:rPr/>
              <w:t>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ольво С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Шкода Актавиа Скаут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ом получения средств, за счет которых совершена сделка по приобретению недвижимого имущества являются : средства, накопленные за предыдущие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рыкин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пруг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ный инспектор отдела ГО и ЧС и </w:t>
            </w:r>
            <w:r>
              <w:rPr/>
              <w:t xml:space="preserve"> территориальной безопасност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 651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 485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Рено Даст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чкина Ж.В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архивного отдела – районного архи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 29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ицубиси Монтер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а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архивного отдела – районного архи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31 694</w:t>
            </w:r>
            <w:r>
              <w:rPr/>
              <w:t>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65 911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 земельный участок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5/6 доли);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,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иа Сорент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ва Шевролет 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сенко А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архивного отдела – районного архи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 183,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 434 719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 ½ доли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,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6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 Пол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ковская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архивного отдела – районного архи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 355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45 061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rPr/>
            </w:pPr>
            <w:r>
              <w:rPr/>
              <w:t>квартира (собственность, ½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½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½ доли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Тойота Хайлендер</w:t>
            </w:r>
          </w:p>
          <w:p>
            <w:pPr>
              <w:pStyle w:val="Normal"/>
              <w:jc w:val="both"/>
              <w:rPr/>
            </w:pPr>
            <w:r>
              <w:rPr/>
              <w:t>автоприцеп</w:t>
            </w:r>
          </w:p>
          <w:p>
            <w:pPr>
              <w:pStyle w:val="Normal"/>
              <w:jc w:val="both"/>
              <w:rPr/>
            </w:pPr>
            <w:r>
              <w:rPr/>
              <w:t>МЗСА-817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Фольксваген Пассат 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к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дущий специалист архивного отдела – районного архи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 715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 Карав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шелева Т.С.  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Cs/>
              </w:rPr>
              <w:t>супру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едущий специалист архивного отдела – районного арх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 662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рд Фокус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йко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едущий специалист архивного отдела – районного архи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 347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циальный най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циальный найм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А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муниципального контрол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 872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требительского рынка и ритуальн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 767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½ доли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42,5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в Д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требительского рынка и ритуальн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12 856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Н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предпринимательства, инвестиций и сельского хозяйства управления экономи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 755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с ограничением в силу закона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предпринимательства, инвестиций и сельского хозяйства управления экономик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 972,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 506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нов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спектор отдела предпринимательства, инвестиций и сельского хозяйства управления эконом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 824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2,5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оссия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аблев М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градостроительной деятель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1 461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 678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объект незавершенного строительства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¼ доли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¼ доли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4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Ниссан Икс-Трейл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айкина О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архитектуры, градостроительства и рекламы управления градостроительной деятельность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 567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аренда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орд Фок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арева О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архитектуры, градостроительства и рекламы управления градостроительной деятельность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 039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вартира (собственность)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пель Астра 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нова Г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едущий специалист отдела архитектуры, градостроительства и рекламы управления градостроительной деятельностью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3 694</w:t>
            </w:r>
            <w:r>
              <w:rPr/>
              <w:t>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договор социального  найм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  <w:r>
              <w:rPr/>
              <w:t>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капитального строительства управления градостроительной деятельностью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 604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17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оян Ю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жилищных вопрос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50 906</w:t>
            </w:r>
            <w:r>
              <w:rPr/>
              <w:t>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ядин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жилищных вопро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 579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7 469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9 4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говор социального  най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говор социального  найма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говор социального  найма); земельный участок (безвозмездное пользование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Опель Ас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ерова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спектор отдела жилищных вопро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 792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3 доли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довый дом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сарай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жилой дом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4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Грейт Вол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ева Н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несовершеннолетних и защите их пр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 142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 0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договор социального  най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договор социального  найма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Рено  Эспей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даева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аместитель начальника отдела по делам несовершеннолетних и защите их пр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9 607</w:t>
            </w:r>
            <w:r>
              <w:rPr/>
              <w:t>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/3 доли)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Цузуки Гранд Витара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Е.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 478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9 670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собственность);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гараж-бокс (собственность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ицубиси Аутлендер;</w:t>
            </w:r>
          </w:p>
          <w:p>
            <w:pPr>
              <w:pStyle w:val="Normal"/>
              <w:jc w:val="both"/>
              <w:rPr/>
            </w:pPr>
            <w:r>
              <w:rPr/>
              <w:t>автоприцеп «Бобер»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шная В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по делам несовершеннолетних и защите их пра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 007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6 967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кода Фаб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кода Йе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енко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 075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возмездное пользование);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возмездное пользование);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Цузуки Сплеш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цубиси Паджеро 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30:00Z</dcterms:created>
  <dc:creator>Юдина Л.С.</dc:creator>
  <dc:description/>
  <cp:keywords/>
  <dc:language>en-US</dc:language>
  <cp:lastModifiedBy>XTreme</cp:lastModifiedBy>
  <cp:lastPrinted>2015-04-30T16:45:00Z</cp:lastPrinted>
  <dcterms:modified xsi:type="dcterms:W3CDTF">2016-05-12T14:01:00Z</dcterms:modified>
  <cp:revision>18</cp:revision>
  <dc:subject/>
  <dc:title>Сведения </dc:title>
</cp:coreProperties>
</file>