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, и обязательствах имущественного характера депутатов Совета депутатов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ьского района и членов их семей за период с 01 января по 31 декабря 2015 год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42" w:type="dxa"/>
        <w:jc w:val="left"/>
        <w:tblInd w:w="-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26"/>
        <w:gridCol w:w="1701"/>
        <w:gridCol w:w="992"/>
        <w:gridCol w:w="1534"/>
        <w:gridCol w:w="1272"/>
        <w:gridCol w:w="851"/>
        <w:gridCol w:w="1069"/>
        <w:gridCol w:w="1859"/>
        <w:gridCol w:w="1859"/>
        <w:gridCol w:w="1859"/>
      </w:tblGrid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собственност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го имущества, находящиеся в пользовании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 ния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Пет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Mitsubishi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Paj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8 282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399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м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е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1 069,8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ь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 158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 149,8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175,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 C4 Grand Picasso 1.6 HDI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лерь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962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зе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Георги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4 726,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eana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9 1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си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1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99,00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- летний ребенок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Викт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684,97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Евгений Стеф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260,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 xml:space="preserve">Volkswagen 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  <w:lang w:val="en-US"/>
              </w:rPr>
              <w:t>Polo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795,44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ькина Людмила Елис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409,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xton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787,37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Александр Пав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06,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54,5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рская Ирин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351,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,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92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уханов Федор Никола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/1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962,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ыкин Дмитрий Анато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2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7921,7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 X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982,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 нолетний ребенок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ский Владимир 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862,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485,1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иров Назарали Шуриш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2690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дол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82,52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дол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дол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12:00Z</dcterms:created>
  <dc:creator>Мария</dc:creator>
  <dc:description/>
  <cp:keywords/>
  <dc:language>en-US</dc:language>
  <cp:lastModifiedBy>Shadrin</cp:lastModifiedBy>
  <cp:lastPrinted>2016-05-10T16:38:00Z</cp:lastPrinted>
  <dcterms:modified xsi:type="dcterms:W3CDTF">2016-05-17T11:57:00Z</dcterms:modified>
  <cp:revision>30</cp:revision>
  <dc:subject/>
  <dc:title/>
</cp:coreProperties>
</file>