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МБОУ Ломовская средняя школа</w:t>
      </w:r>
      <w:r>
        <w:rPr>
          <w:sz w:val="28"/>
          <w:szCs w:val="28"/>
        </w:rPr>
        <w:t>__________,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620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ина Е.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 111760 KA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36,8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54,49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Красносельская средняя школа</w:t>
      </w:r>
      <w:r>
        <w:rPr>
          <w:bCs/>
        </w:rPr>
        <w:t>___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96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аева Т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обиль легковой  </w:t>
            </w: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обиль грузовой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ia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uc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4971,16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u w:val="single"/>
        </w:rPr>
        <w:t>МБОУ «Мотовиловская средняя общеобразовательная школа»</w:t>
      </w:r>
      <w:r>
        <w:rPr>
          <w:bCs/>
        </w:rPr>
        <w:t>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93"/>
        <w:gridCol w:w="1620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мельникова Т.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завершен-ное строи-тель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½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5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615,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«Чернухинская средняя школа»</w:t>
      </w:r>
      <w:r>
        <w:rPr>
          <w:bCs/>
        </w:rPr>
        <w:t>_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5 г. по 31 декабря 2015</w:t>
      </w:r>
      <w:r>
        <w:rPr/>
        <w:t xml:space="preserve">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620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ябова А.Ф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3555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235,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Шатовская средняя школа</w:t>
      </w:r>
      <w:r>
        <w:rPr>
          <w:bCs/>
        </w:rPr>
        <w:t>_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843"/>
        <w:gridCol w:w="1276"/>
        <w:gridCol w:w="1134"/>
        <w:gridCol w:w="1559"/>
        <w:gridCol w:w="1276"/>
        <w:gridCol w:w="1248"/>
        <w:gridCol w:w="1620"/>
        <w:gridCol w:w="162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ова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590,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408,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664,1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ОУ «Казаковская основная школа»</w:t>
      </w:r>
      <w:r>
        <w:rPr>
          <w:bCs/>
        </w:rPr>
        <w:t>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967"/>
        <w:gridCol w:w="1276"/>
        <w:gridCol w:w="992"/>
        <w:gridCol w:w="1417"/>
        <w:gridCol w:w="1368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итонова О.П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 в общежит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464,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МБОУ Слизневская основная школа</w:t>
      </w:r>
      <w:r>
        <w:rPr>
          <w:sz w:val="28"/>
          <w:szCs w:val="28"/>
        </w:rPr>
        <w:t>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984"/>
        <w:gridCol w:w="1134"/>
        <w:gridCol w:w="1181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анова Г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fan X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07,4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0,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«Водоватовская средняя школа»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5 г. по 31 декабря 2015</w:t>
      </w:r>
      <w:r>
        <w:rPr/>
        <w:t xml:space="preserve">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новьева Т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ль вектра комб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-3302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 33741 фург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3431,0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Большетумановская основная школа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кина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ната в общежи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1644,4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ОУ Выездновская средняя школа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620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това Т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81/200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320,2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Пустынская основная школа</w:t>
      </w:r>
      <w:r>
        <w:rPr>
          <w:bCs/>
        </w:rPr>
        <w:t>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ва Л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421,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OPEL 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670,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МБОУ «Основная школа Сельхозтехника»</w:t>
      </w:r>
      <w:r>
        <w:rPr>
          <w:sz w:val="28"/>
          <w:szCs w:val="28"/>
        </w:rPr>
        <w:t>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197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енков 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3 дол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O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20,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84,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«Березовская средняя школа»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моно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219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855,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а 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ле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1594,73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ОУ Хватовская основная школа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ова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2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587,7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_</w:t>
      </w:r>
      <w:r>
        <w:rPr>
          <w:bCs/>
          <w:sz w:val="28"/>
          <w:szCs w:val="28"/>
          <w:u w:val="single"/>
        </w:rPr>
        <w:t>МБОУ Балахонихинская основная школа</w:t>
      </w:r>
      <w:r>
        <w:rPr>
          <w:bCs/>
        </w:rPr>
        <w:t>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1134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ридонова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7763,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пруг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NAULT DU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969,6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Наумовская основная школа</w:t>
      </w:r>
      <w:r>
        <w:rPr>
          <w:bCs/>
        </w:rPr>
        <w:t>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ина Т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32,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Opel As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725,0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ОУ «Абрамовская средняя школа им. А.И. Плотникова»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967"/>
        <w:gridCol w:w="1134"/>
        <w:gridCol w:w="1039"/>
        <w:gridCol w:w="1440"/>
        <w:gridCol w:w="1440"/>
        <w:gridCol w:w="1184"/>
        <w:gridCol w:w="1876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поросов П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yundai Elan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486,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а (супруг)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555,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ОУ Никольская средняя школа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063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шина 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 доля</w:t>
            </w:r>
          </w:p>
          <w:p>
            <w:pPr>
              <w:pStyle w:val="Normal"/>
              <w:rPr/>
            </w:pPr>
            <w:r>
              <w:rPr/>
              <w:t>Долевая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666,9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R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-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739,1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Новоселковская средняя школа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126"/>
        <w:gridCol w:w="1055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ишева Е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7241,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8/11 до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Hyundai </w:t>
            </w:r>
            <w:r>
              <w:rPr>
                <w:bCs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 Тарпан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622,1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Большетумановский детский сад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онова В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079,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494,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/>
        <w:t xml:space="preserve"> </w:t>
      </w:r>
      <w:r>
        <w:rPr>
          <w:bCs/>
          <w:sz w:val="28"/>
          <w:szCs w:val="28"/>
          <w:u w:val="single"/>
        </w:rPr>
        <w:t>МБДОУ «Детский сад №6 «Ромашка» р.п. Выездное»</w:t>
      </w:r>
      <w:r>
        <w:rPr>
          <w:bCs/>
        </w:rPr>
        <w:t>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276"/>
        <w:gridCol w:w="1181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нина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aewoo 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404,32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Кичанзинский детский сад</w:t>
      </w:r>
      <w:r>
        <w:rPr>
          <w:bCs/>
        </w:rPr>
        <w:t>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063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бьева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731,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-самосвал 4528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846,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МБДОУ «Чернухинский детский сад 16»</w:t>
      </w:r>
      <w:r>
        <w:rPr>
          <w:sz w:val="28"/>
          <w:szCs w:val="28"/>
        </w:rPr>
        <w:t>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921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мазова О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24,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Ast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19,1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Выездновский детский сад №1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мкина И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663,8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«Детский сад №34 «Чиполлино» р.п. Выездное»</w:t>
      </w:r>
      <w:r>
        <w:rPr>
          <w:bCs/>
        </w:rPr>
        <w:t>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5 г. по 31 декабря 2015</w:t>
      </w:r>
      <w:r>
        <w:rPr/>
        <w:t xml:space="preserve">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985"/>
        <w:gridCol w:w="1134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ткина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070,4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Кирилловский детский сад №36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197"/>
        <w:gridCol w:w="1260"/>
        <w:gridCol w:w="1440"/>
        <w:gridCol w:w="1440"/>
        <w:gridCol w:w="1440"/>
        <w:gridCol w:w="1728"/>
        <w:gridCol w:w="151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мытце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¼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211,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¼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76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ые –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ISSAN NOTT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MAZDA</w:t>
            </w:r>
            <w:r>
              <w:rPr>
                <w:bCs/>
                <w:sz w:val="20"/>
                <w:szCs w:val="20"/>
              </w:rPr>
              <w:t xml:space="preserve">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PEL ASTRA GTC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рузовые – УАЗ-33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З-33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охозяйственная техника – МТЗ-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ТЗ-9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919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¼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¼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«Водоватовский детский сад №10»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окина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750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2/3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449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-330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фургон 172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850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МБДОУ «Шатовский детский сад»</w:t>
      </w:r>
      <w:r>
        <w:rPr>
          <w:sz w:val="28"/>
          <w:szCs w:val="28"/>
        </w:rPr>
        <w:t>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967"/>
        <w:gridCol w:w="1134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кина И.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46,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78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 xml:space="preserve">МБДОУ «Абрамовский детский сад №32» 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620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савина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NAUL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74,7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Хватовский детский сад</w:t>
      </w:r>
      <w:r>
        <w:rPr>
          <w:bCs/>
        </w:rPr>
        <w:t>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зьминова З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208,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593,5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«Красносельский детский сад»</w:t>
      </w:r>
      <w:r>
        <w:rPr>
          <w:bCs/>
        </w:rPr>
        <w:t>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ьян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вмес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мес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вмес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923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мес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мес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мес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21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ссан-аль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ДОУ «Березовский детский сад №35»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728"/>
        <w:gridCol w:w="151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нин Н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вроле Кру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439,8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а 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44,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МБДОУ Слизневский детский сад</w:t>
      </w:r>
      <w:r>
        <w:rPr>
          <w:sz w:val="28"/>
          <w:szCs w:val="28"/>
        </w:rPr>
        <w:t>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921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чева С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97,53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«Бебяевский детский сад №1»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197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ин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665,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а 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069,7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«Березовский детский сад №33»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197"/>
        <w:gridCol w:w="1260"/>
        <w:gridCol w:w="1440"/>
        <w:gridCol w:w="1440"/>
        <w:gridCol w:w="1326"/>
        <w:gridCol w:w="1842"/>
        <w:gridCol w:w="151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щина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248,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вроле-Ни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146,0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ДОУ «Ломовский детский сад»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а Н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847,2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Ново-Усадский детский сад</w:t>
      </w:r>
      <w:r>
        <w:rPr>
          <w:bCs/>
        </w:rPr>
        <w:t>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5 г. по 31 декабря 2015</w:t>
      </w:r>
      <w:r>
        <w:rPr/>
        <w:t xml:space="preserve">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мыковская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576,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07,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«Каменский детский сад»</w:t>
      </w:r>
      <w:r>
        <w:rPr>
          <w:bCs/>
        </w:rPr>
        <w:t>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ко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5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LADA </w:t>
            </w:r>
            <w:r>
              <w:rPr>
                <w:bCs/>
                <w:sz w:val="22"/>
                <w:szCs w:val="22"/>
              </w:rPr>
              <w:t>2170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951,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232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МБОУ ДОД Дом детского творчества Арзамасского района</w:t>
      </w:r>
      <w:r>
        <w:rPr>
          <w:sz w:val="28"/>
          <w:szCs w:val="28"/>
        </w:rPr>
        <w:t>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25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инова М.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45,8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МЗ 3-8-103-10 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53,5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</w:t>
      </w:r>
      <w:r>
        <w:rPr>
          <w:bCs/>
          <w:sz w:val="28"/>
          <w:szCs w:val="28"/>
          <w:u w:val="single"/>
        </w:rPr>
        <w:t>МБОУ ДОД детско-юношеский центр «Чкаловец»</w:t>
      </w:r>
      <w:r>
        <w:rPr>
          <w:bCs/>
        </w:rPr>
        <w:t>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5 г. по 31 декабря 2015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126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окуро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978,7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8" w:right="395" w:gutter="0" w:header="0" w:top="51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5:00Z</dcterms:created>
  <dc:creator>Sergey</dc:creator>
  <dc:description/>
  <dc:language>en-US</dc:language>
  <cp:lastModifiedBy>Zubkova</cp:lastModifiedBy>
  <cp:lastPrinted>2015-05-13T12:33:00Z</cp:lastPrinted>
  <dcterms:modified xsi:type="dcterms:W3CDTF">2016-05-13T12:05:00Z</dcterms:modified>
  <cp:revision>2</cp:revision>
  <dc:subject/>
  <dc:title>АДМИНИСТРАЦИЯ ЛУКОЯНОВСКОГО РАЙОНА</dc:title>
</cp:coreProperties>
</file>