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едения о доходах, расходах, об имуществе и обязательствах имущественного характера муниципальных служащих администрации 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ородского округа г.Бор и членов их семей за период с 1 января по 31 декабря 2015 года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276"/>
        <w:gridCol w:w="1134"/>
        <w:gridCol w:w="1559"/>
        <w:gridCol w:w="993"/>
        <w:gridCol w:w="992"/>
        <w:gridCol w:w="1417"/>
        <w:gridCol w:w="1418"/>
        <w:gridCol w:w="850"/>
        <w:gridCol w:w="993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12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 от продаж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иричев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гей Валерьев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ведующий отделом спорта и молодежной полит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городского округа город Б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right="-10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888,36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0000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Volkswagen Jetta 201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*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**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8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*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1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квартира предоставлена по договору коммерческого найма,    **в пользовании находится имущество родител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тоян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ртур Варужано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Заместитель заведующего отделом спорта и молодежной политики администрации городского округа город Б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66240</w:t>
            </w:r>
            <w:r>
              <w:rPr>
                <w:sz w:val="20"/>
                <w:szCs w:val="20"/>
              </w:rPr>
              <w:t>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ELANTR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0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квартира родителей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52:00Z</dcterms:created>
  <dc:creator>Userkadr</dc:creator>
  <dc:description/>
  <cp:keywords/>
  <dc:language>en-US</dc:language>
  <cp:lastModifiedBy>1</cp:lastModifiedBy>
  <cp:lastPrinted>2016-05-04T10:17:00Z</cp:lastPrinted>
  <dcterms:modified xsi:type="dcterms:W3CDTF">2016-05-10T11:02:00Z</dcterms:modified>
  <cp:revision>7</cp:revision>
  <dc:subject/>
  <dc:title/>
</cp:coreProperties>
</file>