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ведения о доходах, расходах, об имуществе и обязательствах имущественного характера муниципальных служащих Департамента имущественных  земельных отношений администрации городского округа г. Бор и членов их семей 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color w:val="000000"/>
          <w:sz w:val="22"/>
          <w:szCs w:val="22"/>
        </w:rPr>
        <w:t>за период  с 1 января по 31 декабря 2015</w:t>
      </w:r>
      <w:r>
        <w:rPr/>
        <w:t xml:space="preserve"> года</w:t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64"/>
        <w:gridCol w:w="26"/>
        <w:gridCol w:w="23"/>
        <w:gridCol w:w="6"/>
        <w:gridCol w:w="1205"/>
        <w:gridCol w:w="35"/>
        <w:gridCol w:w="28"/>
        <w:gridCol w:w="8"/>
        <w:gridCol w:w="1209"/>
        <w:gridCol w:w="35"/>
        <w:gridCol w:w="24"/>
        <w:gridCol w:w="8"/>
        <w:gridCol w:w="1354"/>
        <w:gridCol w:w="35"/>
        <w:gridCol w:w="20"/>
        <w:gridCol w:w="8"/>
        <w:gridCol w:w="1075"/>
        <w:gridCol w:w="35"/>
        <w:gridCol w:w="16"/>
        <w:gridCol w:w="8"/>
        <w:gridCol w:w="1079"/>
        <w:gridCol w:w="35"/>
        <w:gridCol w:w="12"/>
        <w:gridCol w:w="8"/>
        <w:gridCol w:w="1225"/>
        <w:gridCol w:w="35"/>
        <w:gridCol w:w="8"/>
        <w:gridCol w:w="8"/>
        <w:gridCol w:w="1339"/>
        <w:gridCol w:w="27"/>
        <w:gridCol w:w="17"/>
        <w:gridCol w:w="18"/>
        <w:gridCol w:w="16"/>
        <w:gridCol w:w="993"/>
        <w:gridCol w:w="1138"/>
        <w:gridCol w:w="1734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49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оход за отчетный период (вкл. пенсии, пособия и т.д.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оход от продажи имущества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Щенников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Алексей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Николаевич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иректор Департамента имущественных и земельных отношений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30009,76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огородничество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K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orento</w:t>
            </w:r>
            <w:r>
              <w:rPr>
                <w:color w:val="000000"/>
                <w:sz w:val="18"/>
                <w:szCs w:val="18"/>
              </w:rPr>
              <w:t xml:space="preserve"> 2010 г.выпуск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 (1/2 доли)</w:t>
            </w:r>
          </w:p>
        </w:tc>
        <w:tc>
          <w:tcPr>
            <w:tcW w:w="1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2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 (1/2 доли)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 (1/3 доли)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в пользовании находится квартира супруги</w:t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489,52 (из них 453026,00 материнский капитал)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 (1/2 доли)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 (1/2 доли)</w:t>
            </w:r>
          </w:p>
        </w:tc>
        <w:tc>
          <w:tcPr>
            <w:tcW w:w="1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2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 (1/3 доли)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в пользовании находится квартира супруга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,4 (1/6 доли)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,4 (1/6 доли)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в пользовании детей находится квартира родителей</w:t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Левагин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Владимир Викторович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м. Директора департамента, начальник управления имущественных отношений  Департамента имущественных и земельных отношений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28827,20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а/м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SUZUKI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Sx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4 2013 г.выпуск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*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8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рицеп М-8169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994 г.в.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7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Лодка ПВХ Нордик-300 мотор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SUZUKI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F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08 г.в.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в пользовании земельный участок и  жилой дом супруги</w:t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7602,35 (пенсия)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74,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8,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Черняева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Нина Ивановн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рганизационно-правового управления Департамента имущественных и земельных отношений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917,07 (из них 170637,10 пенсия)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00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*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7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8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в пользовании находится земельный участок и жилой дом мужа</w:t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087,21 (из них 170780,67 пенсия)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8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 САЗ 82994     2013 г.выпуска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7,3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K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orento</w:t>
            </w:r>
            <w:r>
              <w:rPr>
                <w:color w:val="000000"/>
                <w:sz w:val="18"/>
                <w:szCs w:val="18"/>
              </w:rPr>
              <w:t xml:space="preserve"> 2006 г.выпуска</w:t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Игнатьева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Николаевн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меститель начальника управления земельных отношений Департамента имущественных и земельных отношений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52159,71 (из них 20000,00 материнский капитал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2,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61820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97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а/м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KLAN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     2010 г.выпуска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*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в пользовании находится жилой дом родителей и квартира супруги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в пользовании детей находится квартира матери</w:t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Малеева Елена Юрьевна</w:t>
            </w:r>
          </w:p>
        </w:tc>
        <w:tc>
          <w:tcPr>
            <w:tcW w:w="17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меститель начальника управления имущественных отношений Департамента имущественных и земельных отношений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18509,82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 (1/3 доли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участок под гаражом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6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участок под гаражом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7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90454,54 (из них 149076,08 пенсия)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9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Лодка Амфи Балт АБ-345М (ПВХ) 2012 г.в.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 (1/3 доли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Лодочный мотор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Sea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Pro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T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5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S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2012 г.выпуска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в пользовании находится квартира супруги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ahoma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ahoma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ahoma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17:00Z</dcterms:created>
  <dc:creator>Userkadr</dc:creator>
  <dc:description/>
  <cp:keywords/>
  <dc:language>en-US</dc:language>
  <cp:lastModifiedBy>1</cp:lastModifiedBy>
  <cp:lastPrinted>2013-04-03T18:49:00Z</cp:lastPrinted>
  <dcterms:modified xsi:type="dcterms:W3CDTF">2016-05-10T13:20:00Z</dcterms:modified>
  <cp:revision>3</cp:revision>
  <dc:subject/>
  <dc:title/>
</cp:coreProperties>
</file>