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5</w:t>
      </w:r>
      <w:r>
        <w:rPr/>
        <w:t xml:space="preserve"> года</w:t>
      </w:r>
    </w:p>
    <w:tbl>
      <w:tblPr>
        <w:tblW w:w="264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0"/>
        <w:gridCol w:w="13"/>
        <w:gridCol w:w="8"/>
        <w:gridCol w:w="1596"/>
        <w:gridCol w:w="19"/>
        <w:gridCol w:w="6"/>
        <w:gridCol w:w="6"/>
        <w:gridCol w:w="23"/>
        <w:gridCol w:w="18"/>
        <w:gridCol w:w="49"/>
        <w:gridCol w:w="8"/>
        <w:gridCol w:w="8"/>
        <w:gridCol w:w="71"/>
        <w:gridCol w:w="28"/>
        <w:gridCol w:w="1092"/>
        <w:gridCol w:w="10"/>
        <w:gridCol w:w="15"/>
        <w:gridCol w:w="39"/>
        <w:gridCol w:w="8"/>
        <w:gridCol w:w="57"/>
        <w:gridCol w:w="12"/>
        <w:gridCol w:w="1135"/>
        <w:gridCol w:w="10"/>
        <w:gridCol w:w="11"/>
        <w:gridCol w:w="31"/>
        <w:gridCol w:w="5"/>
        <w:gridCol w:w="1372"/>
        <w:gridCol w:w="91"/>
        <w:gridCol w:w="17"/>
        <w:gridCol w:w="31"/>
        <w:gridCol w:w="38"/>
        <w:gridCol w:w="6"/>
        <w:gridCol w:w="1089"/>
        <w:gridCol w:w="99"/>
        <w:gridCol w:w="14"/>
        <w:gridCol w:w="29"/>
        <w:gridCol w:w="36"/>
        <w:gridCol w:w="6"/>
        <w:gridCol w:w="947"/>
        <w:gridCol w:w="89"/>
        <w:gridCol w:w="60"/>
        <w:gridCol w:w="33"/>
        <w:gridCol w:w="6"/>
        <w:gridCol w:w="1522"/>
        <w:gridCol w:w="13"/>
        <w:gridCol w:w="47"/>
        <w:gridCol w:w="47"/>
        <w:gridCol w:w="34"/>
        <w:gridCol w:w="11"/>
        <w:gridCol w:w="16"/>
        <w:gridCol w:w="7"/>
        <w:gridCol w:w="1239"/>
        <w:gridCol w:w="67"/>
        <w:gridCol w:w="11"/>
        <w:gridCol w:w="24"/>
        <w:gridCol w:w="12"/>
        <w:gridCol w:w="17"/>
        <w:gridCol w:w="7"/>
        <w:gridCol w:w="11"/>
        <w:gridCol w:w="846"/>
        <w:gridCol w:w="135"/>
        <w:gridCol w:w="16"/>
        <w:gridCol w:w="4"/>
        <w:gridCol w:w="2"/>
        <w:gridCol w:w="13"/>
        <w:gridCol w:w="10"/>
        <w:gridCol w:w="932"/>
        <w:gridCol w:w="9"/>
        <w:gridCol w:w="27"/>
        <w:gridCol w:w="1417"/>
        <w:gridCol w:w="19"/>
        <w:gridCol w:w="14"/>
        <w:gridCol w:w="960"/>
        <w:gridCol w:w="53"/>
        <w:gridCol w:w="122"/>
        <w:gridCol w:w="818"/>
        <w:gridCol w:w="73"/>
        <w:gridCol w:w="244"/>
        <w:gridCol w:w="676"/>
        <w:gridCol w:w="93"/>
        <w:gridCol w:w="366"/>
        <w:gridCol w:w="534"/>
        <w:gridCol w:w="113"/>
        <w:gridCol w:w="488"/>
        <w:gridCol w:w="392"/>
        <w:gridCol w:w="133"/>
        <w:gridCol w:w="610"/>
        <w:gridCol w:w="250"/>
        <w:gridCol w:w="153"/>
        <w:gridCol w:w="732"/>
        <w:gridCol w:w="108"/>
        <w:gridCol w:w="173"/>
        <w:gridCol w:w="820"/>
        <w:gridCol w:w="34"/>
        <w:gridCol w:w="159"/>
        <w:gridCol w:w="976"/>
        <w:gridCol w:w="113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6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55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селев Александр Викторович</w:t>
            </w:r>
          </w:p>
        </w:tc>
        <w:tc>
          <w:tcPr>
            <w:tcW w:w="16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городского округа г. Бор</w:t>
            </w:r>
          </w:p>
        </w:tc>
        <w:tc>
          <w:tcPr>
            <w:tcW w:w="1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627,08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0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МЗСА 817711, 200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одка ПВХ с мотором </w:t>
            </w:r>
            <w:r>
              <w:rPr>
                <w:color w:val="000000"/>
                <w:sz w:val="18"/>
                <w:szCs w:val="18"/>
                <w:lang w:val="en-US"/>
              </w:rPr>
              <w:t>Mercur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M</w:t>
            </w:r>
            <w:r>
              <w:rPr>
                <w:color w:val="000000"/>
                <w:sz w:val="18"/>
                <w:szCs w:val="18"/>
              </w:rPr>
              <w:t>, 200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 Ямаха VK -540Е,          200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0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8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(баня)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6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201,92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 Suzuki Grand Vitara 2008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8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(баня)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оров Александр Викторович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818,69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8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/м УАЗ 390992, 200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 «Воронеж»    1981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лодка «Крестлайнер»    1991 г.в.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 приобретена за счет средств накоплений</w:t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54,68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1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color w:val="000000"/>
                <w:sz w:val="18"/>
                <w:szCs w:val="18"/>
              </w:rPr>
              <w:t xml:space="preserve"> 4 2008 г.в.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приобретен за счет средств накоплений</w:t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* участок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8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9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й участок супруга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чкаев Алексей Валентино-вич</w:t>
            </w:r>
          </w:p>
        </w:tc>
        <w:tc>
          <w:tcPr>
            <w:tcW w:w="1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Первый заместитель главы администрации городского округа г. Бор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876,81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      2013 г.в.</w:t>
            </w:r>
          </w:p>
        </w:tc>
        <w:tc>
          <w:tcPr>
            <w:tcW w:w="13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04,12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ГАЗ 330232    2009 г.в.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,0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6179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члена семьи</w:t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ршова Ольга Юрьевна</w:t>
            </w:r>
          </w:p>
        </w:tc>
        <w:tc>
          <w:tcPr>
            <w:tcW w:w="1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социальной политики </w:t>
            </w:r>
          </w:p>
        </w:tc>
        <w:tc>
          <w:tcPr>
            <w:tcW w:w="13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684,55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6179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земельный участок и квартира родственника</w:t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227,5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6179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022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Алешина Ольга Павловна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по защите прав потребителей и координации торговли</w:t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3363,24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9907,92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ГАЗ 31029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 г.в.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Королев Алексей Александро-вич</w:t>
            </w:r>
          </w:p>
        </w:tc>
        <w:tc>
          <w:tcPr>
            <w:tcW w:w="17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едседатель комитета архитектуры и градостроитель-ства</w:t>
            </w:r>
          </w:p>
        </w:tc>
        <w:tc>
          <w:tcPr>
            <w:tcW w:w="12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05516,87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7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71154,22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супруг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7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65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1665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отц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Шевяков Петр Васильевич</w:t>
            </w:r>
          </w:p>
        </w:tc>
        <w:tc>
          <w:tcPr>
            <w:tcW w:w="1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жилищной политики</w:t>
            </w:r>
          </w:p>
        </w:tc>
        <w:tc>
          <w:tcPr>
            <w:tcW w:w="1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97690,13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 Тойота Королла, 2007 г.в.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иновая лодка (2)</w:t>
            </w:r>
          </w:p>
        </w:tc>
        <w:tc>
          <w:tcPr>
            <w:tcW w:w="1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8400,0</w:t>
            </w:r>
          </w:p>
        </w:tc>
        <w:tc>
          <w:tcPr>
            <w:tcW w:w="1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*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гараж супруг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околова Галина Викторовна</w:t>
            </w:r>
          </w:p>
        </w:tc>
        <w:tc>
          <w:tcPr>
            <w:tcW w:w="180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чальник управления учета и отчетности</w:t>
            </w:r>
          </w:p>
        </w:tc>
        <w:tc>
          <w:tcPr>
            <w:tcW w:w="1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1062,27</w:t>
            </w:r>
          </w:p>
        </w:tc>
        <w:tc>
          <w:tcPr>
            <w:tcW w:w="1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-ная)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701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701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по договору коммерческого найма  ** в пользовании находится земельный участок супруг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1657,44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VOLKSWA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OLF</w:t>
            </w:r>
            <w:r>
              <w:rPr>
                <w:color w:val="000000"/>
                <w:sz w:val="18"/>
                <w:szCs w:val="18"/>
              </w:rPr>
              <w:t>, 199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«Урал» 198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нят с регистра-ционного учета в  связи с угоном)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-ная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по договору коммерческого найм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Боровский Алексей Викторович</w:t>
            </w:r>
          </w:p>
        </w:tc>
        <w:tc>
          <w:tcPr>
            <w:tcW w:w="18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экономики</w:t>
            </w:r>
          </w:p>
        </w:tc>
        <w:tc>
          <w:tcPr>
            <w:tcW w:w="12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82033,58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</w:t>
            </w:r>
          </w:p>
        </w:tc>
        <w:tc>
          <w:tcPr>
            <w:tcW w:w="10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Супруга</w:t>
            </w:r>
          </w:p>
        </w:tc>
        <w:tc>
          <w:tcPr>
            <w:tcW w:w="18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31739,99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Renault Scenic 2004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 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* в пользовании находится имущество 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 *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пользовании находится имущество о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 *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пользовании находится имущество о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Голубин Дмитрий Владимиро-вич</w:t>
            </w:r>
          </w:p>
        </w:tc>
        <w:tc>
          <w:tcPr>
            <w:tcW w:w="1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муниципального заказа</w:t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3388,1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60000,0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 </w:t>
            </w: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.в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8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16672,26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9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ВАЗ 2105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/9 доли)*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бъект незвавершен-ного строительств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  и земельный участок супруг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матери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Чугунова Марина Валентинов-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отдела муниципального заказ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1724,97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родственник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Устименко Наталья Никола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нсультант-юрист отдела муниципального заказ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66234,41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22709,21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YUNDAI SANTA FE, 2008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 в пользовании находится квартира супруга   ** в пользовании находится квартира родителей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Пургина Татьяна Евтифь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отдела муниципального заказ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30315,63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6257,32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Рено Сандеро, 2011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ИЖ 7.107, 1988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-50Л, 1972 г.в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14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14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14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*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shd w:fill="FFFFFF" w:val="clear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* в пользовании находится имущество супруги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Ястребова Александра Василь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8624,77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строение на садовом участке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строение на садовом участке 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матери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Кузнецова Дина Александро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0331,07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оловьева Юлия Алексее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3976,35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5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*  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5 доли)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6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Голубина Маргарита Серге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ст-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629,11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7888,0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color w:val="000000"/>
                <w:sz w:val="18"/>
                <w:szCs w:val="18"/>
              </w:rPr>
              <w:t xml:space="preserve"> 3, 2011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/м ГАЗ 330232, 2010 г.в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ятся жилой дом  и земельные участки супруги 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500,0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жилой дом  и земельные участки матери</w:t>
            </w:r>
          </w:p>
        </w:tc>
        <w:tc>
          <w:tcPr>
            <w:tcW w:w="1166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жилой дом  и земельные участки матер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Невзорова Елена Сергее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620,08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4765,0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 Skoda Rapid, 2014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93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Кислова Екатерина Евгень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0750,18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з них – 20000 – средства материнского капитала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8600,7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 Citroen C4 Grand Picasso 2008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         (1/4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родителе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родителе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Жукова Наталья Никола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ст-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7734,6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 Toyota Yaris, 2008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/м ВАЗ 21101, 2005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1/12 доли)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(1-12 доли), 1/12 доли земельного участка и 1/6 доли квартиры приобретены в порядке наследования</w:t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1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48,0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/м ВАЗ 21101, 2005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1/12 доли)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(1-12 доли), 1/12 доли земельного участка и 1/6 доли квартиры приобретены в порядке наследования</w:t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12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Наянова Мария Игоре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0618,33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члена семь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Троилова Марина Алексе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лавный специалист отдела жилищной политики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8682,41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араж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6193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ится гараж и земельный участок супруга       </w:t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86145,92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втоприцеп Тарпан-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6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находится в розыске в связи с угоном)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АЗ-21102, 2001 г.в.</w:t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 в пользовании находится квартира родителе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олнышков Олег Викторович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нсультант-юрист отдела жилищной политики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89653,83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/м ВАЗ 2123 Шевроле-Нива        2011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оторная лодка «Линда-290», 2009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Лодочный мотор «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TOHATSU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 М5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BD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, 2010 г.в.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0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ятся земельные участки и жилой дом супруги      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94999,65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0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Потапова Ольга Вячеславов-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нсультант-юрист отдела жилищной политики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36766,50</w:t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4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  ** по договору коммерческого найм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4:00Z</dcterms:created>
  <dc:creator>Userkadr</dc:creator>
  <dc:description/>
  <cp:keywords/>
  <dc:language>en-US</dc:language>
  <cp:lastModifiedBy>1</cp:lastModifiedBy>
  <dcterms:modified xsi:type="dcterms:W3CDTF">2016-05-11T11:26:00Z</dcterms:modified>
  <cp:revision>5</cp:revision>
  <dc:subject/>
  <dc:title/>
</cp:coreProperties>
</file>