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членов их семей за период с 1 января по 31 декабря 2015 года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0"/>
        <w:gridCol w:w="1823"/>
        <w:gridCol w:w="17"/>
        <w:gridCol w:w="1259"/>
        <w:gridCol w:w="20"/>
        <w:gridCol w:w="1398"/>
        <w:gridCol w:w="20"/>
        <w:gridCol w:w="1534"/>
        <w:gridCol w:w="24"/>
        <w:gridCol w:w="1252"/>
        <w:gridCol w:w="24"/>
        <w:gridCol w:w="968"/>
        <w:gridCol w:w="24"/>
        <w:gridCol w:w="968"/>
        <w:gridCol w:w="166"/>
        <w:gridCol w:w="1418"/>
        <w:gridCol w:w="971"/>
        <w:gridCol w:w="21"/>
        <w:gridCol w:w="997"/>
        <w:gridCol w:w="1276"/>
      </w:tblGrid>
      <w:tr>
        <w:trPr/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анс-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ов недвижи-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угрова 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имма</w:t>
            </w:r>
          </w:p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Неклюдовский центр обеспечения  и содержания территории»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389,2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-на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2 земельных участка и жилой дом супруга</w:t>
            </w:r>
          </w:p>
        </w:tc>
      </w:tr>
      <w:tr>
        <w:trPr>
          <w:trHeight w:val="676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30,2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ная)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*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 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 xml:space="preserve">Голдобина Наталья Павловна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иректор МБУ «Большепикин-ский центр обеспечения и содержания территории»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2791,8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9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1/2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5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 ½ доли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ч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рай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4,8</w:t>
            </w:r>
          </w:p>
          <w:p>
            <w:pPr>
              <w:pStyle w:val="NoSpacing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( 1/4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урылева Елена Сергеевн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Редькинский центр обеспечения и содержания территории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14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515,8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      (1/3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ISSAN ALMERA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154 – 2014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2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ий сын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0      (1/3 доли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>* в пользовании находится квартира от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olor w:val="32323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32323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ванчиков Евгений Павлови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 «Кантауровский центр обеспечения и содержания территории»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717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,00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4 дол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/м ВАЗ 21074 2011 г.в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/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ada</w:t>
            </w:r>
            <w:r>
              <w:rPr>
                <w:rFonts w:cs="Arial" w:ascii="Arial" w:hAnsi="Arial"/>
                <w:sz w:val="18"/>
                <w:szCs w:val="18"/>
              </w:rPr>
              <w:t xml:space="preserve"> 213100 2015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*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261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457,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VOLKSWAGEN POLO 2014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*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6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, ** в пользовании находится имущество су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шин Николай Александро-вич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Останкинский центр обеспечения и содержания территори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714,1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ГАЗ 3110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 г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939,47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" w:before="0" w:after="0"/>
              <w:ind w:left="10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*в пользовании находятся квартира и земельный участок 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0" w:before="0" w:after="0"/>
              <w:ind w:left="108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есникова Елена Геннадьевн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Ситниковский центр обеспечения и содержания территории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813,2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47,9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9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ada,217130 Priora, 2009 </w:t>
            </w:r>
            <w:r>
              <w:rPr>
                <w:rFonts w:cs="Arial" w:ascii="Arial" w:hAnsi="Arial"/>
                <w:sz w:val="18"/>
                <w:szCs w:val="18"/>
              </w:rPr>
              <w:t>г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280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7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            ** в пользовании находится имущество супр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знецова Валентина Сергеевн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МБУ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Линдовский центр обеспечения и содержания территории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646,82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34" w:right="14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06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06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06" w:righ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34"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8" w:right="38" w:hanging="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06" w:righ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14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06" w:right="12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9,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63" w:right="17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38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106" w:right="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*   в пользовании находится квартира супруг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кин Александр Феодосьеви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«Центр обеспечения и содержания территории Память Парижской Коммуны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597,56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ЗАЗ 1993г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УАЗ-31514 2001г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бус специальный ГАЗ-3221 2000г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ткина  </w:t>
            </w:r>
          </w:p>
          <w:p>
            <w:pPr>
              <w:pStyle w:val="Style15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атьяна  Ивановн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Октябрьский  центр обеспечения и содержания территор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497,33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*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в пользовании находится квартира дочери и сы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едотов </w:t>
            </w:r>
          </w:p>
          <w:p>
            <w:pPr>
              <w:pStyle w:val="Style15"/>
              <w:spacing w:before="0" w:after="0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ван Васильеви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right="-14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Краснослободский центр обеспечения и содержания территор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righ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64,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УАЗ 31514 – 1995г.в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326827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2,5   </w:t>
            </w:r>
          </w:p>
          <w:p>
            <w:pPr>
              <w:pStyle w:val="Style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/4 доли)</w:t>
            </w:r>
          </w:p>
          <w:p>
            <w:pPr>
              <w:pStyle w:val="Style16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мичев Алексей Валерьевич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Ямновский центр обеспечения и содержания территор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432,18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212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 г.в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-на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187,86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**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0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бщая совмест-на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земельный участок супруг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земельный участок 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8:00Z</dcterms:created>
  <dc:creator>Userkadr</dc:creator>
  <dc:description/>
  <cp:keywords/>
  <dc:language>en-US</dc:language>
  <cp:lastModifiedBy>1</cp:lastModifiedBy>
  <cp:lastPrinted>2016-04-18T10:42:00Z</cp:lastPrinted>
  <dcterms:modified xsi:type="dcterms:W3CDTF">2016-05-12T07:00:00Z</dcterms:modified>
  <cp:revision>31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округа г</dc:title>
</cp:coreProperties>
</file>