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лужащих Земского собрания Вачского муниципального района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030"/>
        <w:gridCol w:w="3645"/>
        <w:gridCol w:w="1995"/>
        <w:gridCol w:w="181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.и.о. муниципального служащего, состав семь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(вид, площадь, страна расположения каждого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 (вид, марк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Наталья Владимировна, начальник отдел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8544,86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09,0 кв.м., Россия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( Индивидуальная), 145,9 кв.м. , 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- </w:t>
            </w:r>
            <w:r>
              <w:rPr>
                <w:sz w:val="24"/>
                <w:szCs w:val="24"/>
                <w:lang w:val="en-US"/>
              </w:rPr>
              <w:t>VOLKSWAGEN JETTA</w:t>
            </w:r>
            <w:r>
              <w:rPr>
                <w:sz w:val="24"/>
                <w:szCs w:val="24"/>
              </w:rPr>
              <w:t>,20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79,6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нршеннолетняя доч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а Нина Геннадьевна, председатель контрольно-счетной палаты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 совместная), 300,0 кв.м. Росс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 индивидуальная) 35,0 кв.м. Росс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 индивидуальная)25 кв.м. Росс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вухкомнатная( совместная)43,05 кв.м., Росс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двухкомнатная( совместная) 47,3 кв.м. Росс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( индивидуальная) Росси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 инидивидуальная)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91,22(  в том числе50000,0-наследство, 6500,0 -возмещение налога, 5000,0 единовременное пособие,5002,0-социальное пособие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однокомнатная( индивидуальная),38,2, Росс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 двухкомнатная( совместная) 47,3. Росс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втомобиль легковой9Индивидуальная) Хенде Акцент,2004 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втомобиль легковой,уаз-390902, 2005 г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Шкода ЙЕТИ,( индивидуальная) 2012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32,76( в том числе 180352,20-пенсия, 24193,0- возмещение налога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6:00Z</dcterms:created>
  <dc:creator>UserXP</dc:creator>
  <dc:description/>
  <cp:keywords/>
  <dc:language>en-US</dc:language>
  <cp:lastModifiedBy>Анатолий</cp:lastModifiedBy>
  <cp:lastPrinted>2012-07-20T07:21:00Z</cp:lastPrinted>
  <dcterms:modified xsi:type="dcterms:W3CDTF">2016-06-01T06:15:00Z</dcterms:modified>
  <cp:revision>11</cp:revision>
  <dc:subject/>
  <dc:title>Сведения о доходах и имуществе </dc:title>
</cp:coreProperties>
</file>