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муниципальных служащих управления сельского хозяйства и продовольствия администрации  Вачского муниципального района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17"/>
        <w:gridCol w:w="2648"/>
        <w:gridCol w:w="2232"/>
        <w:gridCol w:w="234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, ф.и.о. муниципального служащего, состав семь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транспортных средств (вид, мар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( руб.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рков Андрей Евгеньевич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илой дом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совместная) 114,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(совместная), для индивидуального жилищного строительства 645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ВРОЛЕ НИВА (индивидуальна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37031,55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Жилой дом (совместная)114,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емельный участок(совместная), для индивидуального жилищного строительства 645,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участок(индивидуальная), для индивидуального жилищного строительства 10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34756,7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30:00Z</dcterms:created>
  <dc:creator>name</dc:creator>
  <dc:description/>
  <cp:keywords/>
  <dc:language>en-US</dc:language>
  <cp:lastModifiedBy>Vacha_buh</cp:lastModifiedBy>
  <cp:lastPrinted>2013-05-13T15:22:00Z</cp:lastPrinted>
  <dcterms:modified xsi:type="dcterms:W3CDTF">2016-04-26T09:34:00Z</dcterms:modified>
  <cp:revision>3</cp:revision>
  <dc:subject/>
  <dc:title>Сведения о доходах и имуществе </dc:title>
</cp:coreProperties>
</file>