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 и имуществе муниципальных служащих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МИ Вачского муниципального района за 2015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016"/>
        <w:gridCol w:w="2880"/>
        <w:gridCol w:w="2160"/>
        <w:gridCol w:w="1903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ф.и.о. муниципального служащего, состав семь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(вид, площадь, страна расположения каждо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 (вид, марк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(руб.)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Галина Николаевна; старший специали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; индивидуальна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432,5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носов Алексей Владимирович  ведущий специали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Земельный участок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евая 1/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393,4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Земельный участок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АЗ-21074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413,9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Земельный участок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Земельный участок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25:00Z</dcterms:created>
  <dc:creator>user</dc:creator>
  <dc:description/>
  <cp:keywords/>
  <dc:language>en-US</dc:language>
  <cp:lastModifiedBy>user</cp:lastModifiedBy>
  <dcterms:modified xsi:type="dcterms:W3CDTF">2016-05-05T13:17:00Z</dcterms:modified>
  <cp:revision>7</cp:revision>
  <dc:subject/>
  <dc:title>Сведения о доходах и имуществе муниципальных служащих</dc:title>
</cp:coreProperties>
</file>