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служащих администрации Казаковского сельсовета Вачского муниципального район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за период с 1 января 2015 по 31 декабря 2015 года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5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1882"/>
        <w:gridCol w:w="1122"/>
        <w:gridCol w:w="1683"/>
        <w:gridCol w:w="1870"/>
        <w:gridCol w:w="1870"/>
        <w:gridCol w:w="1309"/>
        <w:gridCol w:w="1309"/>
      </w:tblGrid>
      <w:tr>
        <w:trPr>
          <w:trHeight w:val="67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Фамилия, имя,       </w:t>
              <w:br/>
              <w:t xml:space="preserve">отчество            </w:t>
              <w:br/>
              <w:t xml:space="preserve">муниципального      </w:t>
              <w:br/>
              <w:t xml:space="preserve">служащего          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-рованный </w:t>
              <w:br/>
              <w:t xml:space="preserve">годовой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доход  </w:t>
              <w:br/>
              <w:t>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705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  <w:br/>
              <w:t>(без указания</w:t>
              <w:br/>
              <w:t>адрес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  <w:br/>
              <w:t>средства</w:t>
              <w:br/>
              <w:t>(вид, марк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br/>
              <w:t>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  </w:t>
              <w:br/>
              <w:t>располо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ов Паве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хайл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администра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44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ЛП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Лада 211440  самар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а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593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сын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____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администрации                                                      П.М.Ивано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59:00Z</dcterms:created>
  <dc:creator>Ольга</dc:creator>
  <dc:description/>
  <cp:keywords/>
  <dc:language>en-US</dc:language>
  <cp:lastModifiedBy>Ольга</cp:lastModifiedBy>
  <dcterms:modified xsi:type="dcterms:W3CDTF">2016-05-16T12:00:00Z</dcterms:modified>
  <cp:revision>2</cp:revision>
  <dc:subject/>
  <dc:title/>
</cp:coreProperties>
</file>