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ей муниципальных учреждений</w:t>
      </w:r>
    </w:p>
    <w:p>
      <w:pPr>
        <w:pStyle w:val="Normal"/>
        <w:jc w:val="center"/>
        <w:rPr/>
      </w:pPr>
      <w:r>
        <w:rPr>
          <w:b/>
        </w:rPr>
        <w:t>Вачского муниципального района з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396"/>
        <w:gridCol w:w="2340"/>
        <w:gridCol w:w="2160"/>
      </w:tblGrid>
      <w:tr>
        <w:trPr>
          <w:trHeight w:val="28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.и.о. руководителя муниципального учреждения, состав семь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 (вид, мар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-ный годовой доход (тыс. 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реев Виктор Геннадьевич, директор муниципального учреждения «ХЭУ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Жилой дом, (индивидуальная) 49,0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Квартира (индивидуальная) 52,9 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Квартира( индивидуальная) 30,4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Земельный участок( индивидуальная) 1239,0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Нива-Шевроле( 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Трактор т-25( 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отоцикл Иж-Юпитер( 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9661,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091,3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мин Н.А., директор МКУ « МФЦ Вачского муниципального район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( Долевая 1/3 доли) 62,3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Земельный участок( индивидуальная) 449,0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Гараж( индивидуальная),32,75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  <w:lang w:val="en-US"/>
              </w:rPr>
              <w:t>Volkswagenpol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прицеп легковой( 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017,2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  <w:szCs w:val="24"/>
              </w:rPr>
              <w:t>( Долевая 1/3 доли ) 62,3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83008,09( в том числе доход от пед. деятельности 98131,99,  56496,11-возмещение ЖКУ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теев Юрий Павлович , директор МУ « Местная пожарная охран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4"/>
                <w:szCs w:val="24"/>
              </w:rPr>
              <w:t>Земельный участок( индивидуальная) 2500 кв.м.Росс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  <w:szCs w:val="24"/>
              </w:rPr>
              <w:t>Жилой дом(индивидуальная) 56,0 кв.м. Россия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Автомобиль легковой УАЗ Патриот(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втомобиль грузовой САЗ 3507( 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491( в том числе пенсия 156000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юсов Александр Юрьевич, главный редактор МАУ «Редакция газеты «Вачская газет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Земельный участок (индивидуальная) 1632,0кв.м.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Жилой дом(индивидуальная) 143,7 кв.м. 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Квартира( индивидуальная) 32,8 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Автомобили легковые АУДИ-100(индивидуальная)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АУДИ А6(индивидуальная)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Автомобиль грузовой ЖУК А-11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Тракторный прицеп РММ( 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отоцикл МИНСК( ни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ельхох. Техника Трактор Т-25 А( 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ктор ДЗ -42, (индивидуаль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кутер( индивидуа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9006,06( в том числе 15711,54 –доход от вкладов в банках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64550,47( в том числе 04833,44 доход от вкладов в банке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0:00Z</dcterms:created>
  <dc:creator>UserXP</dc:creator>
  <dc:description/>
  <cp:keywords/>
  <dc:language>en-US</dc:language>
  <cp:lastModifiedBy>Строганова</cp:lastModifiedBy>
  <dcterms:modified xsi:type="dcterms:W3CDTF">2016-05-12T10:35:00Z</dcterms:modified>
  <cp:revision>7</cp:revision>
  <dc:subject/>
  <dc:title>Сведения о доходах и имуществе </dc:title>
</cp:coreProperties>
</file>