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color w:val="323232"/>
          <w:kern w:val="2"/>
          <w:sz w:val="24"/>
          <w:szCs w:val="24"/>
          <w:lang w:eastAsia="ru-RU"/>
        </w:rPr>
        <w:t>Сведения о доходах, об имуществе и обязательствах имущественного характера муниципальных служащих</w:t>
      </w:r>
      <w:r>
        <w:rPr>
          <w:rFonts w:eastAsia="Times New Roman" w:cs="Arial" w:ascii="Arial" w:hAnsi="Arial"/>
          <w:b/>
          <w:bCs/>
          <w:color w:val="323232"/>
          <w:sz w:val="24"/>
          <w:szCs w:val="24"/>
          <w:lang w:eastAsia="ru-RU"/>
        </w:rPr>
        <w:t xml:space="preserve"> сельсоветов Ветлужского муниципального района </w:t>
      </w:r>
      <w:r>
        <w:rPr>
          <w:rFonts w:eastAsia="Times New Roman" w:cs="Arial" w:ascii="Arial" w:hAnsi="Arial"/>
          <w:b/>
          <w:bCs/>
          <w:color w:val="323232"/>
          <w:kern w:val="2"/>
          <w:sz w:val="24"/>
          <w:szCs w:val="24"/>
          <w:lang w:eastAsia="ru-RU"/>
        </w:rPr>
        <w:t>Нижегородской области   и членов ее семьи</w:t>
      </w:r>
    </w:p>
    <w:p>
      <w:pPr>
        <w:pStyle w:val="Normal"/>
        <w:rPr/>
      </w:pPr>
      <w:r>
        <w:rPr/>
      </w:r>
    </w:p>
    <w:tbl>
      <w:tblPr>
        <w:tblW w:w="15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47"/>
        <w:gridCol w:w="1711"/>
        <w:gridCol w:w="1664"/>
        <w:gridCol w:w="1698"/>
        <w:gridCol w:w="2044"/>
        <w:gridCol w:w="1501"/>
        <w:gridCol w:w="1502"/>
        <w:gridCol w:w="1698"/>
      </w:tblGrid>
      <w:tr>
        <w:trPr>
          <w:trHeight w:val="56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2015 г. (руб.)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ранспортные  сред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trHeight w:val="11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илиппов Сергей Юрьевич</w:t>
            </w:r>
          </w:p>
          <w:p>
            <w:pPr>
              <w:pStyle w:val="Normal"/>
              <w:spacing w:before="0" w:after="0"/>
              <w:rPr/>
            </w:pPr>
            <w:r>
              <w:rPr/>
              <w:t>главы администрации города Ветлуги  Ветлужского муниципального района Нижегородско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56409,9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00</w:t>
            </w:r>
          </w:p>
          <w:p>
            <w:pPr>
              <w:pStyle w:val="Normal"/>
              <w:spacing w:before="0" w:after="0"/>
              <w:rPr/>
            </w:pPr>
            <w:r>
              <w:rPr/>
              <w:t>(индивид.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00,4 (долевая 1/2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28,1(индивид.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spacing w:before="0" w:after="0"/>
              <w:rPr/>
            </w:pPr>
            <w:r>
              <w:rPr/>
              <w:t>1)</w:t>
            </w:r>
            <w:r>
              <w:rPr>
                <w:lang w:val="en-US"/>
              </w:rPr>
              <w:t>Mitsubishi</w:t>
            </w:r>
            <w:r>
              <w:rPr/>
              <w:t>-</w:t>
            </w:r>
            <w:r>
              <w:rPr>
                <w:lang w:val="en-US"/>
              </w:rPr>
              <w:t>lanser</w:t>
            </w:r>
          </w:p>
          <w:p>
            <w:pPr>
              <w:pStyle w:val="Normal"/>
              <w:spacing w:before="0" w:after="0"/>
              <w:rPr/>
            </w:pPr>
            <w:r>
              <w:rPr/>
              <w:t>2)УАЗ 315196</w:t>
            </w:r>
          </w:p>
          <w:p>
            <w:pPr>
              <w:pStyle w:val="Normal"/>
              <w:spacing w:before="0" w:after="0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spacing w:before="0" w:after="0"/>
              <w:rPr/>
            </w:pPr>
            <w:r>
              <w:rPr/>
              <w:t>1)Снегоход ДИНГО Т 15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 име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 имеет</w:t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апыгина Ираида Леонидовна</w:t>
            </w:r>
          </w:p>
          <w:p>
            <w:pPr>
              <w:pStyle w:val="Normal"/>
              <w:spacing w:before="0" w:after="0"/>
              <w:rPr/>
            </w:pPr>
            <w:r>
              <w:rPr/>
              <w:t>заместителя главы администрации города Ветлуги Ветлужского муниципального района Нижегородско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15386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 име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 име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 имеет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Легковые автомобили </w:t>
            </w:r>
          </w:p>
          <w:p>
            <w:pPr>
              <w:pStyle w:val="Normal"/>
              <w:spacing w:before="0" w:after="0"/>
              <w:rPr/>
            </w:pPr>
            <w:r>
              <w:rPr/>
              <w:t>ВАЗ 1111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6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ссия</w:t>
            </w:r>
          </w:p>
        </w:tc>
      </w:tr>
      <w:tr>
        <w:trPr>
          <w:trHeight w:val="11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52111,7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Легковые автомобили </w:t>
            </w:r>
          </w:p>
          <w:p>
            <w:pPr>
              <w:pStyle w:val="Normal"/>
              <w:spacing w:before="0" w:after="0"/>
              <w:rPr/>
            </w:pPr>
            <w:r>
              <w:rPr/>
              <w:t>ВАЗ 1111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6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ссия</w:t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панов Леонтий Матве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лава администрации р.п.им.М.И.Калинина Ветлужского района Нижегородско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28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ель Заф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1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е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61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9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8,1 (индивидуальная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щина Светлана Валерь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я главы администрации р.п.им.М.И.Калинина Ветлужского района Нижегородско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14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10(доля в праве 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6885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10(доля в праве 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ka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зел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дряшова Светлана Александровнаспециалиста первой категории по бухгалтерскому учету администрации р.п.им.М.И.Калинина Ветлужского района Нижегородско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7267,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,9 (доля в праве 1/2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1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,9 (доля в праве 1/2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грова Ирина Валентин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а администрации р.п.им.М.И.Калинина Ветлужского района Нижегородско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8088,5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987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Митсубис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аликов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ль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ван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лава администрации Волыновского сельсовета Ветлужского района Нижегородской обла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3860-0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1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141-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Хвалют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ли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Викторовна - специалист второй категории администрации Волыновского  сельсов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228799-9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ВАЗ 2107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Земельный участ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38,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26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Россия</w:t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у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17311-7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Земельный участ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38,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26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рутикова  Галина  Валентиновна - специалист  администрации  Волыновского  сельсов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</w:t>
            </w:r>
            <w:r>
              <w:rPr/>
              <w:t>230778-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Земельный  участ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42,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у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130000-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Земельный  участ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42,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омякова Лариса Юрьевна - глава местного самоуправления Макарьевского сельсов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593631- 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доля в праве 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доля в праве 1/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rPr/>
            </w:pPr>
            <w:r>
              <w:rPr/>
              <w:t>72,7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8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30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Трактор МТЗ-8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у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201963- 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,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30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Форд «Фокус»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актор МТЗ-8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,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Доч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,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лдакова Людмила Александровна - специалист первой категории по бухгалтерскому учету администрации Макарьевского сельсов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8318- 9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546- 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1,6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ВАЗ-21015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рузовой автомобиль УАЗ-45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акова Надежда Леонидовна - специалист администрации Макарьевского сельсов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7780- 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5,3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 Рено Лог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ков Дмитрий Вячеславович - глава местного самоуправления Мошкинского сельсов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745,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 - 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39,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/>
              <w:t>Сафонова Людмила Юрьевна – глава администрации Туранского сельсов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/>
              <w:t>276420,0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/>
              <w:t>46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Росс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ын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/>
              <w:t>Сафонов Роман Леонидови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Ганзий Любовь Александровна - Глава администрации Новоуспенского сельсовета Ветлужского муниципального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599099,3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)квартир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) земельный участок ( земли сельхозназначения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) 62,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) 1015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) Росс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) 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усадебный  участок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000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упруг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31448,95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 xml:space="preserve">1)приусадеб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) 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) земельный участок ( земли сельхозназнач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) 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) 31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)  7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) 101500         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</w:rPr>
              <w:t>2)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)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>4) Росс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)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8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ирнова Наталия  Юрьевна – специалист администрации Новоуспенского сельсов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351,4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земельный участ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42,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13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Росс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30,7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) 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color w:val="FF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49,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              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Times New Roman" w:ascii="Times New Roman" w:hAnsi="Times New Roman"/>
                <w:color w:val="FF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- 21140 2006 г.в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Сведения о доходах, об имуществе и обязательствах имущественного характера главы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администрации Крутцовского сельсовета Ветлужского муниципального района 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Нижегородской области   и членов ее семьи</w:t>
      </w:r>
    </w:p>
    <w:p>
      <w:pPr>
        <w:pStyle w:val="Normal"/>
        <w:spacing w:lineRule="auto" w:line="240" w:before="280" w:after="280"/>
        <w:jc w:val="center"/>
        <w:rPr/>
      </w:pPr>
      <w:r>
        <w:rPr/>
        <w:t>за период с 1 января по 31 декабря 2015года</w:t>
      </w:r>
    </w:p>
    <w:tbl>
      <w:tblPr>
        <w:tblW w:w="160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660"/>
        <w:gridCol w:w="1251"/>
        <w:gridCol w:w="1301"/>
        <w:gridCol w:w="1610"/>
        <w:gridCol w:w="1226"/>
        <w:gridCol w:w="1419"/>
        <w:gridCol w:w="1275"/>
        <w:gridCol w:w="1555"/>
        <w:gridCol w:w="714"/>
        <w:gridCol w:w="1134"/>
        <w:gridCol w:w="1419"/>
      </w:tblGrid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 от продажи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-ные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од Валерий Васильеви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администрации Крутцовского сельсовета Ветлужского муниципальн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789,9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  <w:t>Не име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6044,76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ZDA 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07 г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делки не совершались</w:t>
            </w:r>
          </w:p>
        </w:tc>
      </w:tr>
      <w:tr>
        <w:trPr>
          <w:trHeight w:val="7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делки не совершались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Сведения о доходах, об имуществе и обязательствах имущественного характера муниципальных служащих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администрации Проновского сельсовета  Ветлужского муниципального района 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Нижегородской области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и членов их семьи</w:t>
      </w:r>
    </w:p>
    <w:p>
      <w:pPr>
        <w:pStyle w:val="Normal"/>
        <w:spacing w:lineRule="auto" w:line="240" w:before="280" w:after="280"/>
        <w:jc w:val="center"/>
        <w:rPr/>
      </w:pPr>
      <w:r>
        <w:rPr/>
        <w:t>за период с 1 января по 31 декабря 2015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59"/>
        <w:gridCol w:w="1251"/>
        <w:gridCol w:w="1301"/>
        <w:gridCol w:w="1609"/>
        <w:gridCol w:w="1226"/>
        <w:gridCol w:w="1418"/>
        <w:gridCol w:w="1275"/>
        <w:gridCol w:w="1247"/>
        <w:gridCol w:w="1021"/>
        <w:gridCol w:w="963"/>
        <w:gridCol w:w="1134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 за 2014 год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 от продажи имуще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-ные сред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митриев Андрей Виталье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администрации Проновского сельсовета Ветлужского муниципальн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429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) 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) 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1000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7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)а/м  Лада Калина -1118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Трактор МТЗ-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4:50:00Z</dcterms:created>
  <dc:creator>admin</dc:creator>
  <dc:description/>
  <dc:language>en-US</dc:language>
  <cp:lastModifiedBy>admin</cp:lastModifiedBy>
  <dcterms:modified xsi:type="dcterms:W3CDTF">2016-07-07T14:50:00Z</dcterms:modified>
  <cp:revision>2</cp:revision>
  <dc:subject/>
  <dc:title/>
</cp:coreProperties>
</file>