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5</w:t>
            </w:r>
            <w:r>
              <w:rPr/>
              <w:t>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2"/>
              <w:gridCol w:w="2084"/>
              <w:gridCol w:w="1721"/>
              <w:gridCol w:w="1152"/>
              <w:gridCol w:w="1677"/>
              <w:gridCol w:w="1694"/>
              <w:gridCol w:w="1721"/>
              <w:gridCol w:w="1152"/>
              <w:gridCol w:w="1677"/>
            </w:tblGrid>
            <w:tr>
              <w:trPr/>
              <w:tc>
                <w:tcPr>
                  <w:tcW w:w="16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5 год (руб.)</w:t>
                  </w:r>
                </w:p>
              </w:tc>
              <w:tc>
                <w:tcPr>
                  <w:tcW w:w="6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6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гарков Сергей Александрович (директор МБУ ДО «ВДХШ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62079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0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1/4 доли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1/4 доли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1/4 доли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1516.4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110.8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68.4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Легковой автомобиль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Renault Sandero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3818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 Агаркова Евгения Николае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26230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,7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1/4 доли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1/4 доли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1/4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1516.4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110.8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68.4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   Агаркова Мария Сергее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1/4 доли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1/4 доли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1/4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1516.4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110.8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68.4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  Агаркова Вероника Сергее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1/4 доли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1/4 доли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1/4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1516.4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110.8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68.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етрова Ирина Сергеевна (директор МБУК «ВКМ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8850,1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3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упруг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етров Александр Григорьевич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72666,14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3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 Петрова Марина Александро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5040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ристова Наталья Валентино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2238,2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1/2 доли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1/2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5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7,8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Легковой автомобиль ЛАДА 21723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Аристов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лександр Сергеевич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87968,2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1/2 доли)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(1/2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356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7,8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Легковой автомобиль ВАЗ-2104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ристов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ирилл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лександрович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умянцева Марина Михайловна (директор МКУК «Ветлужская ЦБС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8320,2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5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5,4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Квартира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9,4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 Румянцев Павел Васильевич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90058,04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5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33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8,27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5,4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 Румянцев Василий Павлович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5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45.4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9,4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ерминов Олег Эдуардович (директор МБУ ДО «ВДМШ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35925,37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3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6,3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Легковой автомобил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LADA 210774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 Перминова Вера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ергеевн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38794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3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ерминов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Артем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легович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46:00Z</dcterms:created>
  <dc:creator>admin</dc:creator>
  <dc:description/>
  <cp:keywords/>
  <dc:language>en-US</dc:language>
  <cp:lastModifiedBy>Admin</cp:lastModifiedBy>
  <cp:lastPrinted>2014-04-29T14:38:00Z</cp:lastPrinted>
  <dcterms:modified xsi:type="dcterms:W3CDTF">2016-05-12T07:09:00Z</dcterms:modified>
  <cp:revision>21</cp:revision>
  <dc:subject/>
  <dc:title>Губернатор Нижегородской области, Председатель Правительства Нижегородской области</dc:title>
</cp:coreProperties>
</file>