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отдела образования администрации Гагинского 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34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5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шкин Геннадий Григорьевич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42101.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5,9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упруга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8802.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па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0 г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5,9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управления сельского хозяйства 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59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5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ушов Василий Васильевич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74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3,0 кв.м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гковой автомобиль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issa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3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744,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1,30 (1/2 доли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3,0 кв.м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отдела  культуры,  спорта и молодёжной политики 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59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5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остина Лидия Михайловн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945,8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3 доли в прав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io Ri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юридического сектора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376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5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сев Евгений Александрови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335,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  сектора учёта и отчётности администрации Гагинского 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8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34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5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лимова Светлана Юрьевна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300,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я в 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¼ доля в 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444,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я в 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3210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ada Kalina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¼ доля в праве)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¼ доля в праве)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 отдела   капитального строительства, архитектуры и ЖКХ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34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5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иков Александр Иванович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81,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485,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3 (аренда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 организационно-правового отдела 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18"/>
        <w:gridCol w:w="1459"/>
        <w:gridCol w:w="1134"/>
        <w:gridCol w:w="992"/>
        <w:gridCol w:w="1170"/>
        <w:gridCol w:w="1243"/>
        <w:gridCol w:w="875"/>
        <w:gridCol w:w="95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5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8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лексеева Елена Александровн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539,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я в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rtex 150 Esti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9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1/3 доля в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я в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1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1/3 доля в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я в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1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1/3 доля в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1/4 доля в прав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директора – главного редактора МАУ «Редакция газеты Гагинские Вести» 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0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092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5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4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троконов Сергей Михайло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728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гковой автомобиль Ваз-210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68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198,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68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68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Директора МБУ «Многофункциональный центр предоставления государственных и муниципальных услуг населению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376"/>
        <w:gridCol w:w="1243"/>
        <w:gridCol w:w="875"/>
        <w:gridCol w:w="1237"/>
        <w:gridCol w:w="1081"/>
        <w:gridCol w:w="1562"/>
        <w:gridCol w:w="875"/>
        <w:gridCol w:w="95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5 год (руб.)</w:t>
            </w:r>
          </w:p>
        </w:tc>
        <w:tc>
          <w:tcPr>
            <w:tcW w:w="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ёхина Наталья Александро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197,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я в 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MW 525 i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 отдела экономики и прогнозирования администрации Гагинского 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18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5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15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кова Елена Евгенье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001,28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6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2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928,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6,0 кв.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man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ra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UDI</w:t>
            </w:r>
            <w:r>
              <w:rPr>
                <w:rFonts w:cs="Arial" w:ascii="Arial" w:hAnsi="Arial"/>
                <w:sz w:val="20"/>
                <w:szCs w:val="20"/>
              </w:rPr>
              <w:t xml:space="preserve"> А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для с/х польз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132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105 доля в 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6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сектора по управлению муниципальным имуществом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0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376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5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3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иколаева Светлана Васильевн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519,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ада 217030 Прио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6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8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274,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LUENC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1:00Z</dcterms:created>
  <dc:creator>User</dc:creator>
  <dc:description/>
  <cp:keywords/>
  <dc:language>en-US</dc:language>
  <cp:lastModifiedBy>BalandinaMN</cp:lastModifiedBy>
  <cp:lastPrinted>2012-07-02T13:35:00Z</cp:lastPrinted>
  <dcterms:modified xsi:type="dcterms:W3CDTF">2016-04-29T06:54:00Z</dcterms:modified>
  <cp:revision>40</cp:revision>
  <dc:subject/>
  <dc:title/>
</cp:coreProperties>
</file>