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главного специалиста – ответственного секретаря КДН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18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ова Елена Александровн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174,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 (1/2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903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 (1/2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вой автомобиль МАЗ 533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егоход Буран СБ-64 ОМ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1 категории по труду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18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Лёушкин Александр Александр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3214.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(1/3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4410.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914,1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гковой автомобиль Опель Астр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2 категории сектора учёта и отчётности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18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7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дина Марина Николаевн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29,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916,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1 категории отдела экономики 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18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кина Ксения Игор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9581.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3383.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,0 (1/2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ведущего специалиста организационно-правового отдела 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76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цева Ирина Олеговн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783,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,10 (2/3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0 (1/3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ведущего специалиста отдела экономики по муниципальной статистике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76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а Нина Григорьевн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121,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ведущего специалиста КУМИ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6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34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ямина Ольга Алексеев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331,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ведущего специалиста ОКСа, архитектуры и ЖКХ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6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34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ливанова Дарья Васильевна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93,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5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ведущего специалиста отдела экономики и прогнозирования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76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стерова Елена Анатол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470,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ведущего специалиста ОКСа, архитектуры и ЖКХ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76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хин Сергей Николаевич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95,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kod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ctav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ведущего специалиста сектора бухгалтерского учёта и отчётности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34"/>
        <w:gridCol w:w="1243"/>
        <w:gridCol w:w="1067"/>
        <w:gridCol w:w="1045"/>
        <w:gridCol w:w="1400"/>
        <w:gridCol w:w="1243"/>
        <w:gridCol w:w="875"/>
        <w:gridCol w:w="95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сирова Елена Сергеев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11,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¼ доля в прав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пециалиста 1 категории сектора по управлению муниципальным имуществом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59"/>
        <w:gridCol w:w="1176"/>
        <w:gridCol w:w="942"/>
        <w:gridCol w:w="1237"/>
        <w:gridCol w:w="1400"/>
        <w:gridCol w:w="1243"/>
        <w:gridCol w:w="875"/>
        <w:gridCol w:w="95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фимова Наталья Владимиро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127,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0 (1/4 доля в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ETZ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L</w:t>
            </w:r>
            <w:r>
              <w:rPr>
                <w:rFonts w:cs="Arial" w:ascii="Arial" w:hAnsi="Arial"/>
                <w:sz w:val="20"/>
                <w:szCs w:val="20"/>
              </w:rPr>
              <w:t xml:space="preserve"> 1.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293,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ьксваген Джет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Главного специалиста организационно-правового отдела  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59"/>
        <w:gridCol w:w="1176"/>
        <w:gridCol w:w="942"/>
        <w:gridCol w:w="1237"/>
        <w:gridCol w:w="1400"/>
        <w:gridCol w:w="1243"/>
        <w:gridCol w:w="875"/>
        <w:gridCol w:w="95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мзина Екатерина Викторо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324,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 (1/2 доля в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72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67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41-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главного специалиста по ГО и МП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659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51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аев Александр Алексеевич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904,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51,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главного специалиста ОКСа, архитектуры и ЖКХ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76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рёхина Галина Евгеньевна  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577,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yota cjroll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V 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ведущего специалиста ОКСа, архитектуры и ЖКХ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76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пин Александр Николаевич 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18,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/3 доли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/3 доли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1:00Z</dcterms:created>
  <dc:creator>User</dc:creator>
  <dc:description/>
  <cp:keywords/>
  <dc:language>en-US</dc:language>
  <cp:lastModifiedBy>BalandinaMN</cp:lastModifiedBy>
  <cp:lastPrinted>2012-07-18T15:03:00Z</cp:lastPrinted>
  <dcterms:modified xsi:type="dcterms:W3CDTF">2016-04-29T06:40:00Z</dcterms:modified>
  <cp:revision>39</cp:revision>
  <dc:subject/>
  <dc:title/>
</cp:coreProperties>
</file>