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Начальника Финансового управления 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нова Людмила Константиновна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5266.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176 дол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  GL 1.4 M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1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2 доля в праве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 Михаил Леонид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47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½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(1/2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987,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 в правы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(1/2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3:00Z</dcterms:created>
  <dc:creator>GIM</dc:creator>
  <dc:description/>
  <cp:keywords/>
  <dc:language>en-US</dc:language>
  <cp:lastModifiedBy>BalandinaMN</cp:lastModifiedBy>
  <cp:lastPrinted>2012-07-02T13:39:00Z</cp:lastPrinted>
  <dcterms:modified xsi:type="dcterms:W3CDTF">2016-04-29T09:30:00Z</dcterms:modified>
  <cp:revision>18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