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бухгалтера 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335"/>
        <w:gridCol w:w="783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а Марина Геннад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2174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, ¼ дол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В.Б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Н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А.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тоцикл «Урал 3», 1974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08538,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, ¼ дол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М.Г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Н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А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ВАЗ 321074, 2007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секретаря (специалист второй категории младшая 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скова Наталья Юр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987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 NEXIA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</w:rPr>
              <w:t xml:space="preserve"> 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6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6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юрист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07"/>
        <w:gridCol w:w="1242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ва Лилия Александровн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13793, 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  <w:r>
              <w:rPr>
                <w:color w:val="000000"/>
                <w:sz w:val="20"/>
                <w:szCs w:val="20"/>
              </w:rPr>
              <w:t>, 20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¾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¼ доля Юров М.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¾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¼ доля Юров М.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¾ доли Горячева Л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¾ доли Горячева Л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инженер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денков Владимир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0858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УАЗ-315192, 2003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7189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ГАЗ-31105, 2004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  <w:r>
              <w:rPr>
                <w:color w:val="000000"/>
                <w:sz w:val="20"/>
                <w:szCs w:val="20"/>
              </w:rPr>
              <w:t>,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экономиста (главный специалист старшая муниципальная должность) муниципального учреждения Управление сельского хозяйства администрации  Гагинского  района Нижегородской области и членов его семь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ов Василий Иван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1687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0,2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10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ведущего бухгалтера специалиста по кадрам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ирова Татьяна Юр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0989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овместная собственность;Мисирова Т.Ю., Куданкина О.С., Мисиров С.В., Мисирова Е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-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агроном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317"/>
        <w:gridCol w:w="993"/>
        <w:gridCol w:w="1045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ей Михайл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1324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, ½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 Морозовой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2705, 2000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сельскохозяйствен-ного назначения                    Общая долевая собствен-н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6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41803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евая, ½ доли, ½ доля Морозова А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земли сельскохозяйствен-ного назначения общая долевая собствен-ность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8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зоотехник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мова Ольга Вячеслав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287145,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ВАЗ – 21150,  2005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 (жилое) на 36 мес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 (жилое) на 36 мес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BalandinaMN</cp:lastModifiedBy>
  <cp:lastPrinted>2012-08-24T12:03:00Z</cp:lastPrinted>
  <dcterms:modified xsi:type="dcterms:W3CDTF">2016-04-13T08:26:00Z</dcterms:modified>
  <cp:revision>15</cp:revision>
  <dc:subject/>
  <dc:title/>
</cp:coreProperties>
</file>