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 о доходах, расходах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u w:val="single"/>
        </w:rPr>
        <w:t>за период с 1 января 2015 г. по 31 декабря 2015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и Дальнеконстантиновского муниципального района Нижегородской области </w:t>
      </w:r>
    </w:p>
    <w:tbl>
      <w:tblPr>
        <w:tblW w:w="1616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008"/>
        <w:gridCol w:w="1564"/>
        <w:gridCol w:w="1129"/>
        <w:gridCol w:w="1418"/>
        <w:gridCol w:w="1134"/>
        <w:gridCol w:w="6"/>
        <w:gridCol w:w="1128"/>
        <w:gridCol w:w="1129"/>
        <w:gridCol w:w="997"/>
        <w:gridCol w:w="1276"/>
        <w:gridCol w:w="1276"/>
        <w:gridCol w:w="850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 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жность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ные средства (вид, марк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bCs/>
                </w:rPr>
                <w:t>&lt;1&gt;</w:t>
              </w:r>
            </w:hyperlink>
            <w:r>
              <w:rPr>
                <w:rFonts w:cs="Arial" w:ascii="Arial" w:hAnsi="Arial"/>
                <w:bCs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bCs/>
                </w:rPr>
                <w:t>&lt;2&gt;</w:t>
              </w:r>
            </w:hyperlink>
            <w:r>
              <w:rPr>
                <w:rFonts w:cs="Arial" w:ascii="Arial" w:hAnsi="Arial"/>
                <w:bCs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щадь (кв. 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    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нисов Н.К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а админист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\2 с супруго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Mitsubishi Outland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>3.0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8 г.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81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VOLKSWAGEN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POLO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2012 г.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тно-долевая с пайщик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7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 с\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5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 с\х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4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,1\2 с супруго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2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\2 с супруг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Chevrolet klas aveo,2010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3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тно-долевая с пайщик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037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есс-подборщик ПФР-145Б, 20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2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\2 с супругом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3,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 с\х назна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 с\х назнач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7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гданова Т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сектор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,7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АЗ 21310,20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68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ольшакова Т.П.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08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KIA SPORTAGE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2008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038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лованова Г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3 супруг 1\3,дочь 1\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21213,1999 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4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«Ока»,2006г.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3 супруга 1\3,дочь 1\3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VOLKSWAGEN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POLO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2012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74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3 мама1\3, папа 1\3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50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бунова С.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 1\4,дочь 1\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81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тная с супруг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олевая1\4, супруга 1\2,дочь 1\4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 ACCENT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20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АЗ-452А,197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местная с супругой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3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ктор МТЗ-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рин В.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секто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1\2с супруго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KJ TAGER</w:t>
            </w:r>
            <w:r>
              <w:rPr>
                <w:rFonts w:cs="Arial" w:ascii="Arial" w:hAnsi="Arial"/>
                <w:bCs/>
                <w:sz w:val="16"/>
                <w:szCs w:val="16"/>
              </w:rPr>
              <w:t>,2009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84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а 1\2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,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ан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цеп леково «Белаз»,2010 г.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ар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а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1\2с супругой 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5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84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Долевая1\2, супруга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а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ар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мкова О.Ю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8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3, мать 1\3, отец 1\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Hyunda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ucson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2008 г.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51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1\2,  бывшая супруга 1\2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ысов П.А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асть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21150,2006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9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асть жилого д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анькина И.А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секто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1\2 с супругом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21043,2000 г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50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1\2 с супругом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1\2 с супруго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59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щая долевая1\2 с супруго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юсова С.П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3, супруг 1\3, дочь 1\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Форд Фокус,,2008 г.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3, супруга 1\3, дочь 1\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мнов Ю.Н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управл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3-</w:t>
            </w:r>
            <w:r>
              <w:rPr>
                <w:rFonts w:cs="Arial" w:ascii="Arial" w:hAnsi="Arial"/>
                <w:bCs/>
                <w:sz w:val="18"/>
                <w:szCs w:val="18"/>
              </w:rPr>
              <w:t>х  ком-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VOLKSWAGEN GOLF PLUS, 2012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52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36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рюков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2, супруга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0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2, супруг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67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4, мать 1\4, отец1\4, брат1\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ихонова И.Р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AUDI–A4-AVANT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2002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44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2\3, брат1\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пруг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MITSUBISHI PAGERO PININ,2003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76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 для ведения ЛП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12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HOND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R-V, 2013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кина Е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21061,199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31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рамова С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LAD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211440-26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г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51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ирков И.Е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BMW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5201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199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г.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8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уевский А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NISSAN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ERRAN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2014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9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Супруг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2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игорина С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46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2, отец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долевая 1\2, сын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Ямщикова А.В.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16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охлова Л.В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секто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79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-х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 ком-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евая 1\2, сын 1\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orient="landscape" w:w="16838" w:h="11906"/>
      <w:pgMar w:left="709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05:00Z</dcterms:created>
  <dc:creator>Admin</dc:creator>
  <dc:description/>
  <cp:keywords/>
  <dc:language>en-US</dc:language>
  <cp:lastModifiedBy>uprorg</cp:lastModifiedBy>
  <cp:lastPrinted>2015-02-05T15:31:00Z</cp:lastPrinted>
  <dcterms:modified xsi:type="dcterms:W3CDTF">2016-05-11T08:46:00Z</dcterms:modified>
  <cp:revision>4</cp:revision>
  <dc:subject/>
  <dc:title> </dc:title>
</cp:coreProperties>
</file>