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остановлением   администрации   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Дальнеконстантиновского 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   района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жегородской области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05.03.2015 г.  № 27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период с 1 января 2015 г. по 31 декабря 2015 г. сотрудников отдела строительства и жилищно-коммунального хозяйства администрации Дальнеконстантиновского муниципального района</w:t>
      </w:r>
    </w:p>
    <w:tbl>
      <w:tblPr>
        <w:tblW w:w="1601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564"/>
        <w:gridCol w:w="1129"/>
        <w:gridCol w:w="1418"/>
        <w:gridCol w:w="1134"/>
        <w:gridCol w:w="1134"/>
        <w:gridCol w:w="1129"/>
        <w:gridCol w:w="997"/>
        <w:gridCol w:w="1276"/>
        <w:gridCol w:w="1276"/>
        <w:gridCol w:w="1276"/>
        <w:gridCol w:w="113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жность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3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о    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ифоров Владимир Владими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.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.земельный участок (право аренд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втомобиль УАЗ-3962 1995 г.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. фольксваген пассат 199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мова Светлана Юрье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ЖК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земельный участок 1/3 до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жилой дом 1/3 до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вартира1/3 дол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вартира1/6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земельный участок (право аренд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37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аевская Ольга Борис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ектора строи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земельный участок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жилой дом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кварти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.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а Ирина Владими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артира (фактическое пользовани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2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Квартира (найм-бессрочно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Квартира  Найм-5 л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АЗ-21120 2000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9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вершеннолетняя  дочь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Квартира (фактическое пользование-бессрочно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bookmarkStart w:id="0" w:name="Par95"/>
      <w:bookmarkEnd w:id="0"/>
      <w:r>
        <w:rPr>
          <w:rFonts w:cs="Arial" w:ascii="Arial" w:hAnsi="Arial"/>
          <w:bCs/>
          <w:sz w:val="20"/>
          <w:szCs w:val="20"/>
        </w:rPr>
        <w:t>&lt;1&gt; 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bookmarkStart w:id="1" w:name="Par96"/>
      <w:bookmarkEnd w:id="1"/>
      <w:r>
        <w:rPr>
          <w:rFonts w:cs="Arial" w:ascii="Arial" w:hAnsi="Arial"/>
          <w:bCs/>
          <w:sz w:val="20"/>
          <w:szCs w:val="20"/>
        </w:rPr>
        <w:t>&lt;2&gt;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0:56:00Z</dcterms:created>
  <dc:creator>Admin</dc:creator>
  <dc:description/>
  <cp:keywords/>
  <dc:language>en-US</dc:language>
  <cp:lastModifiedBy>DIMoS</cp:lastModifiedBy>
  <cp:lastPrinted>2016-05-06T09:51:00Z</cp:lastPrinted>
  <dcterms:modified xsi:type="dcterms:W3CDTF">2016-05-06T11:15:00Z</dcterms:modified>
  <cp:revision>26</cp:revision>
  <dc:subject/>
  <dc:title> </dc:title>
</cp:coreProperties>
</file>