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ен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постановлением   администрации    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Дальнеконстантиновского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ниципального    района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  <w:sz w:val="22"/>
          <w:szCs w:val="22"/>
        </w:rPr>
        <w:t xml:space="preserve">Нижегородской области 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05.03.2015 г.  № 27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Фор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муниципальных служащих </w:t>
      </w:r>
      <w:r>
        <w:rPr>
          <w:rFonts w:cs="Arial" w:ascii="Arial" w:hAnsi="Arial"/>
          <w:b/>
          <w:bCs/>
          <w:sz w:val="22"/>
          <w:szCs w:val="22"/>
          <w:u w:val="single"/>
        </w:rPr>
        <w:t>управления сельского хозяйств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за период с 1 января 2015 г. по 31 декабря 2015 </w:t>
      </w:r>
      <w:r>
        <w:rPr/>
        <w:t>г.</w:t>
      </w:r>
    </w:p>
    <w:tbl>
      <w:tblPr>
        <w:tblW w:w="1616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701"/>
        <w:gridCol w:w="1843"/>
        <w:gridCol w:w="992"/>
        <w:gridCol w:w="1701"/>
        <w:gridCol w:w="992"/>
        <w:gridCol w:w="1134"/>
        <w:gridCol w:w="1271"/>
        <w:gridCol w:w="997"/>
        <w:gridCol w:w="1276"/>
        <w:gridCol w:w="1134"/>
        <w:gridCol w:w="1276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rFonts w:cs="Arial" w:ascii="Arial" w:hAnsi="Arial"/>
                  <w:bCs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арпачева Елена Валенти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ьник управления сельского хозя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Kia spekt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2611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Легковой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mazda d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3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улина Светла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в. отделом бухгалтер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442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Легковой ВАЗ-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L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арамирзаева Еле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в. отделом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594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лова Нина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в. отделом интенсификации 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firstLine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227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левая (1/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firstLine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Легковой УАЗ-469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223,6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firstLine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firstLine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ач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иков Александр Серг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в. отделом интенсификаци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3859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.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езавершенное строитель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050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парина Юлия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в. сектором правового и кадр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511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.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.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.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ябов Серг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в. отделом механизации – зам. начальника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Легковой ВАЗ 211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Легковой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ON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755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6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720" w:right="72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14:00Z</dcterms:created>
  <dc:creator>Admin</dc:creator>
  <dc:description/>
  <dc:language>en-US</dc:language>
  <cp:lastModifiedBy>karamirzaeva</cp:lastModifiedBy>
  <cp:lastPrinted>2015-04-29T09:59:00Z</cp:lastPrinted>
  <dcterms:modified xsi:type="dcterms:W3CDTF">2016-04-29T11:48:00Z</dcterms:modified>
  <cp:revision>4</cp:revision>
  <dc:subject/>
  <dc:title/>
</cp:coreProperties>
</file>