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>за период с 1 января 2015 г. по 31 декабря 2015 г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ых служащих отдела образования  администрации Дальнеконстантиновског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униципального района   членов их семей </w:t>
      </w:r>
    </w:p>
    <w:tbl>
      <w:tblPr>
        <w:tblW w:w="161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564"/>
        <w:gridCol w:w="1129"/>
        <w:gridCol w:w="1418"/>
        <w:gridCol w:w="1134"/>
        <w:gridCol w:w="1134"/>
        <w:gridCol w:w="1129"/>
        <w:gridCol w:w="997"/>
        <w:gridCol w:w="1276"/>
        <w:gridCol w:w="1276"/>
        <w:gridCol w:w="85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ные средства 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  <w:color w:val="0000FF"/>
                </w:rPr>
                <w:t>&lt;1&gt;</w:t>
              </w:r>
            </w:hyperlink>
            <w:r>
              <w:rPr>
                <w:rFonts w:cs="Arial" w:ascii="Arial" w:hAnsi="Arial"/>
                <w:bCs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  <w:color w:val="0000FF"/>
                </w:rPr>
                <w:t>&lt;2&gt;</w:t>
              </w:r>
            </w:hyperlink>
            <w:r>
              <w:rPr>
                <w:rFonts w:cs="Arial" w:ascii="Arial" w:hAnsi="Arial"/>
                <w:bCs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    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ударина И.И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чальник отдела образования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совместная собственность, Бударин А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З 21053, 2002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32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LANTR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2010 г.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фремова Л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94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 супруг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 супруга  1\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З 21053, 2002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OYOTA COROLL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2011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прицеп ТАРПАН-500,1995 г.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арнакова Л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 1\4, сын1\4, сын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55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 1\4, сын1\4, сын1\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а 1\4, сын1\4, сын1\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SKO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Октавия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1999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96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супруга 1\4, сын1\4, сын1\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мама 1\4, папа1\4, брат1\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мама 1\4, папа1\4, брат1\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мама 1\4, папа1\4, брат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мама 1\4, папа1\4, брат1\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orient="landscape" w:w="16838" w:h="11906"/>
      <w:pgMar w:left="709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32:00Z</dcterms:created>
  <dc:creator>Admin</dc:creator>
  <dc:description/>
  <cp:keywords/>
  <dc:language>en-US</dc:language>
  <cp:lastModifiedBy>Федотова</cp:lastModifiedBy>
  <cp:lastPrinted>2016-04-28T10:59:00Z</cp:lastPrinted>
  <dcterms:modified xsi:type="dcterms:W3CDTF">2016-04-29T10:18:00Z</dcterms:modified>
  <cp:revision>9</cp:revision>
  <dc:subject/>
  <dc:title> </dc:title>
</cp:coreProperties>
</file>