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u w:val="single"/>
        </w:rPr>
        <w:t>за период с 1 января 2015 г. по 31 декабря 2015 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тдельных категорий лиц и членов их семей организаций, подведомственных администрации Дальнеконстантиновского муниципального района  </w:t>
      </w:r>
    </w:p>
    <w:tbl>
      <w:tblPr>
        <w:tblW w:w="1616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008"/>
        <w:gridCol w:w="1564"/>
        <w:gridCol w:w="1129"/>
        <w:gridCol w:w="1418"/>
        <w:gridCol w:w="1134"/>
        <w:gridCol w:w="1134"/>
        <w:gridCol w:w="1129"/>
        <w:gridCol w:w="997"/>
        <w:gridCol w:w="1276"/>
        <w:gridCol w:w="1276"/>
        <w:gridCol w:w="850"/>
        <w:gridCol w:w="1701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 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лжность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rFonts w:cs="Arial" w:ascii="Arial" w:hAnsi="Arial"/>
                  <w:bCs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rFonts w:cs="Arial" w:ascii="Arial" w:hAnsi="Arial"/>
                <w:bCs/>
                <w:sz w:val="22"/>
                <w:szCs w:val="22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rFonts w:cs="Arial" w:ascii="Arial" w:hAnsi="Arial"/>
                  <w:bCs/>
                  <w:color w:val="0000FF"/>
                  <w:sz w:val="22"/>
                  <w:szCs w:val="22"/>
                </w:rPr>
                <w:t>&lt;2&gt;</w:t>
              </w:r>
            </w:hyperlink>
            <w:r>
              <w:rPr>
                <w:rFonts w:cs="Arial" w:ascii="Arial" w:hAnsi="Arial"/>
                <w:bCs/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о    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асова Н.М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иректор МКУ « МФЦ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410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6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6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6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>Борисычева Е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ведующий МБДО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АЗ 21074,2008 г.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48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аганова И.А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ведующий МБДО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333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ан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пруг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ан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АЗ 21053,1998 г.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45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робьева  М.А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ведующий МБДО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1\2, Воровьев С.А.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797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пруг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215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тюрина Л.Л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иректор МБОУ С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HYUNDAI GETS</w:t>
            </w:r>
            <w:r>
              <w:rPr>
                <w:rFonts w:cs="Arial" w:ascii="Arial" w:hAnsi="Arial"/>
                <w:bCs/>
                <w:sz w:val="16"/>
                <w:szCs w:val="16"/>
              </w:rPr>
              <w:t>,20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6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.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86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пруг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7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АЗ-3962, 1997 г.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99369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АЗ-3962, 1996 г.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АЗ-3303, 1997 г.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46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оврина М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ведующий МБДО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икая Л.Ю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иректор МБОУ О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VOLKSWAGEN  POLO, 2002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71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имина И.В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ведующий МБДО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413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5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вместная собственность, муж, 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бщая долевая 1\2, отец 1\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вартира 2-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ая долевая 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пруг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 ком-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вместная собственность, супруга, 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832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па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брагимова А.Л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ведующий МБДО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487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тина С.С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ведующий МБДО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Лада 219060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3 г.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284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долевая 1\4, отец 1\4, мать 1\4, сестра 1\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корина Е.Н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иректор МБОУ СШ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/3, муж 1/3, дочь 1/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62965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пруг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PEUGEOT 307 HDI 9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2002 г.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/3, жена 1/3, дочь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HEVROLET NIVA 213300</w:t>
            </w:r>
            <w:r>
              <w:rPr>
                <w:rFonts w:cs="Arial" w:ascii="Arial" w:hAnsi="Arial"/>
                <w:bCs/>
                <w:sz w:val="18"/>
                <w:szCs w:val="18"/>
              </w:rPr>
              <w:t>,2009 г.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/3, мать 1/3, отец 1/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7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акова А.И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лавный редактор МБУ «Редакция газеты «Родная земля»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ая долевая 1\3, дочь 1\3, Кулаков Б.Е 1\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DAEWOO MATIZ </w:t>
            </w:r>
            <w:r>
              <w:rPr>
                <w:rFonts w:cs="Arial" w:ascii="Arial" w:hAnsi="Arial"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00</w:t>
            </w: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843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8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ькова Л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иректор МБОУ С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ая долевая 1\4,  Молькова В.В. 1\4, Мольков Н.А. 1\4 Мольков А.А. 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3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ышляков А.С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иректор МБУ  СОМ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ая долевая 1\2, Мышляков С.П.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7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15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валихина Е.В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иректор МБУ  «ЦБМБОУ»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07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16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арайкина Н.В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иректор МБОУ СШ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1\2, супруг. 1\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ъект незавершенного строительства(жилой до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60 (предполагаем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537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пруг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ъект незавершенного строительства(жилой дом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0 (предполагаем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кода «Октавия», 2011 г.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3713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1\2, супруг.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ироткина Н.Г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иректор МБОУ СШ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84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пруг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LADA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321061,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г.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603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1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качева Е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иректор МБОУ ДОД «ДШИ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18"/>
                <w:szCs w:val="18"/>
              </w:rPr>
              <w:t>-х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6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82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ягунова Г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ведующий МБДО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4, супруг 1\4, сын 1\4,дочь 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FORD FOCUS</w:t>
            </w:r>
            <w:r>
              <w:rPr>
                <w:rFonts w:cs="Arial" w:ascii="Arial" w:hAnsi="Arial"/>
                <w:bCs/>
                <w:sz w:val="16"/>
                <w:szCs w:val="16"/>
              </w:rPr>
              <w:t>, 2003 г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6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пру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4, супруга 1\4, сын 1\4,дочь 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LIFAN</w:t>
            </w:r>
            <w:r>
              <w:rPr>
                <w:rFonts w:cs="Arial" w:ascii="Arial" w:hAnsi="Arial"/>
                <w:bCs/>
                <w:sz w:val="16"/>
                <w:szCs w:val="16"/>
              </w:rPr>
              <w:t>,2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3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г.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8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4,   мама1\4, папа 1\4,сестра 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4,   мама1\4, папа 1\4,брат 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оврина Т.А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ведующий МБДО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8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ЛАДА САМАРА 21154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, 201</w:t>
            </w: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133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пруга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HYUNDA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ELANTRA</w:t>
            </w:r>
            <w:r>
              <w:rPr>
                <w:rFonts w:cs="Arial" w:ascii="Arial" w:hAnsi="Arial"/>
                <w:bCs/>
                <w:sz w:val="16"/>
                <w:szCs w:val="16"/>
              </w:rPr>
              <w:t>,2007 г.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38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удякова В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ведующий МБДО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1\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44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3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пру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 1\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FORD MONDEO 1.8 TREND 2001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1\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анаева С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иректор МБОУ С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3,   дочь1\3, дочь1\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3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пруг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АЗ 21213, 1994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17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HYUNDA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SOLARIS</w:t>
            </w:r>
            <w:r>
              <w:rPr>
                <w:rFonts w:cs="Arial" w:ascii="Arial" w:hAnsi="Arial"/>
                <w:bCs/>
                <w:sz w:val="16"/>
                <w:szCs w:val="16"/>
              </w:rPr>
              <w:t>,201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г.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ишкина О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ведующий МБДО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ая долевая 1\3,   дочь1\3, дочь1\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ВАЗ 21150,2005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5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пруг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RENAULT SCENIC</w:t>
            </w:r>
            <w:r>
              <w:rPr>
                <w:rFonts w:cs="Arial" w:ascii="Arial" w:hAnsi="Arial"/>
                <w:bCs/>
                <w:sz w:val="16"/>
                <w:szCs w:val="16"/>
              </w:rPr>
              <w:t>,2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6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г.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484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Шубнякова М.П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енеральный директор МБУК «РКДО»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4,   супруг1\4, сын1\4, сын1\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HONDA ACCORD</w:t>
            </w:r>
            <w:r>
              <w:rPr>
                <w:rFonts w:cs="Arial" w:ascii="Arial" w:hAnsi="Arial"/>
                <w:bCs/>
                <w:sz w:val="16"/>
                <w:szCs w:val="16"/>
              </w:rPr>
              <w:t>,2007 г.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665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пруг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4,   супруга1\4, сын1\4, сын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АЗ-31512,1994 г.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50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5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VOLKSWAGEN PASSAT</w:t>
            </w:r>
            <w:r>
              <w:rPr>
                <w:rFonts w:cs="Arial" w:ascii="Arial" w:hAnsi="Arial"/>
                <w:bCs/>
                <w:sz w:val="16"/>
                <w:szCs w:val="16"/>
              </w:rPr>
              <w:t>,20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Cs/>
                <w:sz w:val="16"/>
                <w:szCs w:val="16"/>
              </w:rPr>
              <w:t>2 г.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ПЕЛЬ ВЕКТРА,199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бщая долевая 4\9,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бщая долевая 4\9,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orient="landscape" w:w="16838" w:h="11906"/>
      <w:pgMar w:left="70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19:00Z</dcterms:created>
  <dc:creator>Admin</dc:creator>
  <dc:description/>
  <cp:keywords/>
  <dc:language>en-US</dc:language>
  <cp:lastModifiedBy>Федотова</cp:lastModifiedBy>
  <cp:lastPrinted>2015-02-05T15:31:00Z</cp:lastPrinted>
  <dcterms:modified xsi:type="dcterms:W3CDTF">2016-04-28T11:23:00Z</dcterms:modified>
  <cp:revision>36</cp:revision>
  <dc:subject/>
  <dc:title> </dc:title>
</cp:coreProperties>
</file>