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трудников Управления сельского хозяйства Администрации Ковернинского муниципального района Нижегородской области, их супругов, несовершеннолетних детей за 2015 год 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092"/>
        <w:gridCol w:w="1562"/>
        <w:gridCol w:w="900"/>
        <w:gridCol w:w="1480"/>
        <w:gridCol w:w="959"/>
        <w:gridCol w:w="1325"/>
        <w:gridCol w:w="1331"/>
        <w:gridCol w:w="1831"/>
        <w:gridCol w:w="680"/>
        <w:gridCol w:w="1294"/>
        <w:gridCol w:w="1460"/>
      </w:tblGrid>
      <w:tr>
        <w:trPr>
          <w:tblHeader w:val="true"/>
          <w:trHeight w:val="67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Фамилия, имя, отчество(1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Декларированный годовой доход за 2015   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 год (руб.)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оход от продажи имуще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ид объектов недвижимости (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трана располо-жения (3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хова Ир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7396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менова 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(главный зоотехник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0105,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5174,7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паков Виктор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(главный инженер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424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 най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еранцева Гал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(главный агроном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0622,8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0379,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9-0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 Галина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(главный бухгалте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672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PIKANTO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довина 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(по бух.учету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0107,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кирпич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561,4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 (Ave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Y SOLARI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упруг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кирпич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еранце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(отдела кадров - делопроизводство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6043,9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7893,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упруг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мате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р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мате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р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р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родителей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ъячева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(по бух. учету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8313,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2781,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одственни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к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(главный экономист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4530,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8898,8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S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&lt;1&gt; Указывается только ФИО руководителя муниципального учреждения, ФИ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bookmarkStart w:id="1" w:name="Par118"/>
      <w:bookmarkEnd w:id="1"/>
      <w:r>
        <w:rPr>
          <w:rFonts w:cs="Arial" w:ascii="Arial" w:hAnsi="Arial"/>
          <w:sz w:val="20"/>
          <w:szCs w:val="20"/>
          <w:lang w:eastAsia="ru-RU"/>
        </w:rPr>
        <w:t>&lt;2&gt; Например: земельный участок, жилой дом, квартира и т.д.</w:t>
      </w:r>
    </w:p>
    <w:p>
      <w:pPr>
        <w:sectPr>
          <w:type w:val="nextPage"/>
          <w:pgSz w:orient="landscape" w:w="16838" w:h="11906"/>
          <w:pgMar w:left="1134" w:right="425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bookmarkStart w:id="2" w:name="Par119"/>
      <w:bookmarkEnd w:id="2"/>
      <w:r>
        <w:rPr>
          <w:rFonts w:cs="Arial" w:ascii="Arial" w:hAnsi="Arial"/>
          <w:sz w:val="20"/>
          <w:szCs w:val="20"/>
          <w:lang w:eastAsia="ru-RU"/>
        </w:rPr>
        <w:t>&lt;3&gt; Россия или иная страна (государство)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1:00Z</dcterms:created>
  <dc:creator>User</dc:creator>
  <dc:description/>
  <dc:language>en-US</dc:language>
  <cp:lastModifiedBy>Шумилова ЮА</cp:lastModifiedBy>
  <cp:lastPrinted>2016-05-17T14:54:00Z</cp:lastPrinted>
  <dcterms:modified xsi:type="dcterms:W3CDTF">2016-05-17T11:31:00Z</dcterms:modified>
  <cp:revision>2</cp:revision>
  <dc:subject/>
  <dc:title>«Приложение 1</dc:title>
</cp:coreProperties>
</file>