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должности  муниципальной службы комитета имущественных отношений Администрации Ковернинского муниципального района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72"/>
        <w:gridCol w:w="1343"/>
        <w:gridCol w:w="2510"/>
        <w:gridCol w:w="1621"/>
        <w:gridCol w:w="942"/>
        <w:gridCol w:w="1674"/>
        <w:gridCol w:w="1256"/>
        <w:gridCol w:w="835"/>
        <w:gridCol w:w="1323"/>
      </w:tblGrid>
      <w:tr>
        <w:trPr>
          <w:trHeight w:val="23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37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ылева Марина Лаврентьев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853,21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½ дол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,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дивидуальная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½ дол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икова Елена Александров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01,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 супруго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92,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 супругой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730, 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фирова Валентина Владимиров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78,7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 с супруг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оллективно-долев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21,7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ГАЗ 31029, индивидуальна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оллективно-долев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 Наталья Александ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25,7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22,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 2114, индивидуальная, УАЗ 469-Б, индивидуальная, ГАЗ 3307, 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2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регистрация по месту жительства)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цова Марина Викто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451,9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, ¼ доли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34,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долевая, ¼ дол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, ¼ доли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, ¼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ина Екатерина Александ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61,7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178,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1/2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PO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рал 43202-01, индивидуальная, а/м ГАЗ-3307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регистрация по месту жительства)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8:00Z</dcterms:created>
  <dc:creator>Admin</dc:creator>
  <dc:description/>
  <cp:keywords/>
  <dc:language>en-US</dc:language>
  <cp:lastModifiedBy>Admin</cp:lastModifiedBy>
  <dcterms:modified xsi:type="dcterms:W3CDTF">2016-05-13T07:10:00Z</dcterms:modified>
  <cp:revision>6</cp:revision>
  <dc:subject/>
  <dc:title/>
</cp:coreProperties>
</file>