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 xml:space="preserve">муниципальных служащих администрации Приокского района города Нижнего Новгорода за период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с  1 января 2015г. по 31 декабря 2015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620"/>
        <w:gridCol w:w="1260"/>
        <w:gridCol w:w="1260"/>
        <w:gridCol w:w="1080"/>
        <w:gridCol w:w="1080"/>
        <w:gridCol w:w="1260"/>
        <w:gridCol w:w="900"/>
        <w:gridCol w:w="1080"/>
        <w:gridCol w:w="1620"/>
        <w:gridCol w:w="1440"/>
        <w:gridCol w:w="9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рованный годовой доход</w:t>
            </w:r>
            <w:hyperlink w:anchor="sub_555">
              <w:r>
                <w:rPr>
                  <w:rStyle w:val="InternetLink"/>
                  <w:color w:val="106BBE"/>
                  <w:sz w:val="20"/>
                  <w:szCs w:val="20"/>
                </w:rPr>
                <w:t>*(5)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hyperlink w:anchor="sub_666">
              <w:r>
                <w:rPr>
                  <w:rStyle w:val="InternetLink"/>
                  <w:color w:val="106BBE"/>
                  <w:sz w:val="20"/>
                  <w:szCs w:val="20"/>
                </w:rPr>
                <w:t>*(6)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0" w:name="sub_1101"/>
            <w:r>
              <w:rPr>
                <w:sz w:val="20"/>
                <w:szCs w:val="20"/>
              </w:rPr>
              <w:t>1.</w:t>
            </w:r>
            <w:bookmarkEnd w:id="0"/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Владимир Олег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A8 L quattr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7629,9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605029,22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1" w:name="sub_1102"/>
            <w:r>
              <w:rPr>
                <w:sz w:val="20"/>
                <w:szCs w:val="20"/>
              </w:rPr>
              <w:t>2.</w:t>
            </w:r>
            <w:bookmarkEnd w:id="1"/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Ренат Леонид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344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834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приков Вадим Никола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67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C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124,3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9/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 Ири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985,3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92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Елена Вале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77,0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2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ин Вадим Васил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OPEL Astra (A-H/NB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888,8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233,4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енисова Марина Евген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0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30 Лада-К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Вер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07,3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47,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чек Олес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58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чей Татья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31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ев Михаил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31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71,7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юшина Ольг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64,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1,4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а Марина Владислав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kia picanto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479,8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\м ВАЗ -211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берг Екатери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50,0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KIA JD(Ce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26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ина Ольг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ec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47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Honda CBR600F4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3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ина Алена 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DE JB/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13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Наталья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66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енов Олег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, 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549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ганова Елена Николае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781,7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ровцева Наталья Валенти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сова Оксана Валерье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 NI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18,7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лев Сергей Борисович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32,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ина Ма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61,8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а Светлана Льв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819,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иченко Павел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33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2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60,45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ина Ольг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16,49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универса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871,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ева Наталья Викторовн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4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28,49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53,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4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4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 Юли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2\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1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Юлия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0110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34644,5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бова Мария Валерье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76,4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Наталь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\м  ВАЗ 11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82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Марина Вячеслав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53,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кина Натали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Getz G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16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</w:t>
      </w:r>
    </w:p>
    <w:p>
      <w:pPr>
        <w:pStyle w:val="Normal"/>
        <w:autoSpaceDE w:val="false"/>
        <w:ind w:firstLine="720"/>
        <w:jc w:val="both"/>
        <w:rPr/>
      </w:pPr>
      <w:bookmarkStart w:id="2" w:name="sub_555"/>
      <w:bookmarkEnd w:id="2"/>
      <w:r>
        <w:rPr/>
        <w:t>*(5)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 годовым доходом, а также указываются отдельно в настоящей графе.</w:t>
      </w:r>
    </w:p>
    <w:p>
      <w:pPr>
        <w:pStyle w:val="Normal"/>
        <w:autoSpaceDE w:val="false"/>
        <w:ind w:firstLine="720"/>
        <w:jc w:val="both"/>
        <w:rPr/>
      </w:pPr>
      <w:bookmarkStart w:id="3" w:name="sub_555"/>
      <w:bookmarkStart w:id="4" w:name="sub_666"/>
      <w:bookmarkEnd w:id="3"/>
      <w:bookmarkEnd w:id="4"/>
      <w:r>
        <w:rPr/>
        <w:t>*(6)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 года, предшествующих совершению сделки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5" w:name="sub_666"/>
      <w:bookmarkStart w:id="6" w:name="sub_666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30:00Z</dcterms:created>
  <dc:creator>ТИК</dc:creator>
  <dc:description/>
  <cp:keywords/>
  <dc:language>en-US</dc:language>
  <cp:lastModifiedBy>Кадры</cp:lastModifiedBy>
  <cp:lastPrinted>2014-05-15T11:50:00Z</cp:lastPrinted>
  <dcterms:modified xsi:type="dcterms:W3CDTF">2016-05-30T06:30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Приокского района города Нижнего Новгорода </dc:title>
</cp:coreProperties>
</file>