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х должности муниципальной службы администрации Ленинск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Нижнего Новгорода,  их супруг (супругов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15 года по 31 декабря 2015 год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tbl>
      <w:tblPr>
        <w:tblW w:w="221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1"/>
        <w:gridCol w:w="1788"/>
        <w:gridCol w:w="2881"/>
        <w:gridCol w:w="2698"/>
        <w:gridCol w:w="15"/>
        <w:gridCol w:w="11"/>
        <w:gridCol w:w="1782"/>
        <w:gridCol w:w="15"/>
        <w:gridCol w:w="890"/>
        <w:gridCol w:w="81"/>
        <w:gridCol w:w="1004"/>
        <w:gridCol w:w="2075"/>
        <w:gridCol w:w="85"/>
        <w:gridCol w:w="800"/>
        <w:gridCol w:w="238"/>
        <w:gridCol w:w="42"/>
        <w:gridCol w:w="10"/>
        <w:gridCol w:w="1079"/>
        <w:gridCol w:w="1619"/>
        <w:gridCol w:w="1799"/>
        <w:gridCol w:w="2697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* (вид приобрете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ченко В.Б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райо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059,21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6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 А.С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ы администрации  района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15,18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itroen C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62,11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уне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.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"/>
              <w:spacing w:lineRule="atLeast" w:line="2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"/>
              <w:spacing w:lineRule="atLeast" w:line="2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Volkswagen Polo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Renault Koleos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leo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099,53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име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964,2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тников А.О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A RI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316,82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име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9,39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ов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4293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.т.ч. от продажи квартиры)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ыболовлев А.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6417,91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396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аркин В.В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2527,19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713,90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рашина И.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817,02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тонычев Ю.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480,44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вшарев С.М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guan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6913,68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653,66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йч Е.Е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Kia XM FL (Sorento)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493,2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2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сукова Е.С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Kia DE (JB/Rio)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606,00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right="-7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-Trall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714,60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3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бовская Т.Ю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Toyota Land Cruiser 150 (Prado)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860,42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ГАЗ 2217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7809,00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4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оховский Л.А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laris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3888,38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192" w:hanging="19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40,48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дов Д.Е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rsa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4718,26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Рено Лог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,95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гаева О.Е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191,32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нина И.В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7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133,19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6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,00</w:t>
            </w:r>
          </w:p>
        </w:tc>
        <w:tc>
          <w:tcPr>
            <w:tcW w:w="113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6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ndai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l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Trail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yndai Solaris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681,80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7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уркина Е.А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 Rio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6229,24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9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гаева С.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860,70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guan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довина И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721,75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hevrolet Niva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684,97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укин В.А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0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Trail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946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0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113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дание гаражей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гаражей</w:t>
            </w:r>
          </w:p>
        </w:tc>
        <w:tc>
          <w:tcPr>
            <w:tcW w:w="10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13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6137,73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млюк О.А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271,60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Ford  Mondeo Turnier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3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орисова Е.Л. 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6892,65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мест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IFAN 21481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682,52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угрова М.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382,65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swagen Polo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8,5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арина Т.А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993,17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53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Ю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рная лодка Кама К-3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657,92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вкова Е.Ю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456,50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4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й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538,21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4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зимирова Е.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417,50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, назначение: нежило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MW X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846,54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, назначение: нежилое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рубин М.О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722,36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име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41,62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дрова В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344,49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ендясева М.А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111,43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ugeot 40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232,22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иршина З.Р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809,6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зина Н.Н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3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088,15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источники: доход от продажи недвижимости; накопления за предыдущие годы) </w:t>
            </w:r>
          </w:p>
        </w:tc>
      </w:tr>
      <w:tr>
        <w:trPr>
          <w:trHeight w:val="16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мешко Р.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и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ВХ лодка Краб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н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ьбот -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3905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.т.ч. от продажи квартиры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сточники: доход от продажи недвижимости; кредитный договор)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и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766,6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сточники: доход от продажи недвижимости; кредитный договор)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ленцова Е.В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76,27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issan Almera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928,00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реева А.В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363,9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968,47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вельева М.А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009,18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0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hevrolet  Niva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342,27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7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тюхина Е.В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5 доли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119,13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0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uzuki Grand Vitara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045,63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ы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5,48</w:t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ы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8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дина М.В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163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.т.ч. от продажи квартиры)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. Квартира (источники: материнский (семейный) капитал; денежные средства, полученный в дар, доход от продажи недвижимости; накопления за предыдущие годы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вартира (источники: доход от продажи недвижимости)</w:t>
            </w:r>
          </w:p>
        </w:tc>
      </w:tr>
      <w:tr>
        <w:trPr>
          <w:trHeight w:val="5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Шевроле Каптив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1609,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.т.ч. от продажи квартиры)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. Квартира (источники: денежные средства, полученный в дар, доход от продажи недвижимости; накопления за предыдущие годы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вартира (источники: доход от продажи недвижимости)</w:t>
            </w:r>
          </w:p>
        </w:tc>
      </w:tr>
      <w:tr>
        <w:trPr>
          <w:trHeight w:val="6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лдаткина Л.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777,59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ылова О.А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827,26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*  </w:t>
      </w:r>
      <w:r>
        <w:rPr>
          <w:rFonts w:cs="Times New Roman" w:ascii="Times New Roman" w:hAnsi="Times New Roman"/>
          <w:color w:val="000000"/>
          <w:sz w:val="26"/>
          <w:szCs w:val="26"/>
        </w:rPr>
        <w:t>Сведения указываются, если сумма сделки превышает общий доход лица, замещающего государственную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sectPr>
      <w:type w:val="nextPage"/>
      <w:pgSz w:orient="landscape" w:w="23811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character" w:styleId="Style15">
    <w:name w:val=" Знак Знак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38:00Z</dcterms:created>
  <dc:creator>info3</dc:creator>
  <dc:description/>
  <cp:keywords/>
  <dc:language>en-US</dc:language>
  <cp:lastModifiedBy>msk1</cp:lastModifiedBy>
  <cp:lastPrinted>2014-04-08T12:59:00Z</cp:lastPrinted>
  <dcterms:modified xsi:type="dcterms:W3CDTF">2016-04-18T05:02:00Z</dcterms:modified>
  <cp:revision>234</cp:revision>
  <dc:subject/>
  <dc:title>Фамилия, имя, отчество</dc:title>
</cp:coreProperties>
</file>