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655"/>
        <w:jc w:val="left"/>
        <w:rPr>
          <w:szCs w:val="28"/>
        </w:rPr>
      </w:pPr>
      <w:r>
        <w:rPr>
          <w:rStyle w:val="Terbg1"/>
          <w:szCs w:val="28"/>
          <w:shd w:fill="auto" w:val="clear"/>
        </w:rPr>
        <w:t>Сведения</w:t>
      </w:r>
    </w:p>
    <w:p>
      <w:pPr>
        <w:pStyle w:val="Heading1"/>
        <w:ind w:firstLine="426"/>
        <w:jc w:val="left"/>
        <w:rPr>
          <w:szCs w:val="28"/>
        </w:rPr>
      </w:pPr>
      <w:r>
        <w:rPr>
          <w:szCs w:val="28"/>
        </w:rPr>
        <w:t xml:space="preserve">о </w:t>
      </w:r>
      <w:r>
        <w:rPr>
          <w:rStyle w:val="Terbg1"/>
          <w:szCs w:val="28"/>
          <w:shd w:fill="auto" w:val="clear"/>
        </w:rPr>
        <w:t>доходах и расходах</w:t>
      </w:r>
      <w:r>
        <w:rPr>
          <w:szCs w:val="28"/>
        </w:rPr>
        <w:t xml:space="preserve">, об имуществе и обязательствах имущественного характера муниципальных служащих комитета по </w:t>
      </w:r>
    </w:p>
    <w:p>
      <w:pPr>
        <w:pStyle w:val="Heading1"/>
        <w:ind w:firstLine="426"/>
        <w:jc w:val="left"/>
        <w:rPr>
          <w:szCs w:val="28"/>
        </w:rPr>
      </w:pPr>
      <w:r>
        <w:rPr>
          <w:szCs w:val="28"/>
        </w:rPr>
        <w:t xml:space="preserve">управлению городским имуществом и земельными ресурсами  администрации города Нижнего Новгорода, их супруг </w:t>
      </w:r>
    </w:p>
    <w:p>
      <w:pPr>
        <w:pStyle w:val="Heading1"/>
        <w:ind w:firstLine="5670"/>
        <w:jc w:val="left"/>
        <w:rPr/>
      </w:pPr>
      <w:r>
        <w:rPr>
          <w:szCs w:val="28"/>
        </w:rPr>
        <w:t>(супругов) и несовершеннолетних детей  за 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63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959"/>
        <w:gridCol w:w="1276"/>
        <w:gridCol w:w="1559"/>
        <w:gridCol w:w="1762"/>
        <w:gridCol w:w="1003"/>
        <w:gridCol w:w="920"/>
        <w:gridCol w:w="1180"/>
        <w:gridCol w:w="1003"/>
        <w:gridCol w:w="936"/>
        <w:gridCol w:w="1309"/>
        <w:gridCol w:w="1559"/>
        <w:gridCol w:w="1265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ина сделка (вид приобретенного имущества, источники)</w:t>
            </w:r>
          </w:p>
        </w:tc>
      </w:tr>
      <w:tr>
        <w:trPr>
          <w:trHeight w:val="349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хина Т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ый  заместитель председ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-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553,2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/м ВАЗ 210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, 1/26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641,99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в М.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AUD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340,41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680,86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голев В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azda 3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377,32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 Lance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ерьянова М.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</w:t>
            </w:r>
            <w:r>
              <w:rPr/>
              <w:t>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Ssang Yong Kyron M200XD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5814,4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</w:t>
            </w:r>
            <w:r>
              <w:rPr/>
              <w:t>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ayota Land Cruiser Prad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236,38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5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енков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, 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535,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404,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ренина С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834,00 (в т.ч. доходы от реализации транспортного средств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00</w:t>
            </w:r>
            <w:r>
              <w:rPr/>
              <w:t>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240,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371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SUZUKI GRAND VIT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996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5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елева И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457,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 xml:space="preserve">Renolt Logan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0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Renolt megan Grand tour 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5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юридическ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a 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682,6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т.ч. доходы от реализации транспортных средст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/>
              <w:t>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донова Е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SUZUKI GRAND VITA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70,7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,0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30,7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сточники: кредитный договор, дарение денежных средств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,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LAND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725,2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2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Р.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 QASHQA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139,85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, источники: доход по основному месту работы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604,3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Н.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49,1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6 дол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нова Л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109,96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3/8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AZDA 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49,3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енко 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00,2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инов И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84,3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ева Ю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лавный специали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405,59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бекова Т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56,4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 FOCU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дин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241,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056,0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ыков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, 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717,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970,8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ясова А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46,79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инов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780,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207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идина М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177,2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VOLVO S 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303,0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м Т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800,9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онов С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Opel Mokk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398,58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осквич 412 (ИЖ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345,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Е.Ю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доля в праве 1/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814,98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доля в праве 1/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доля в праве 1/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доля в праве 1/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65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ухина О.Ю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Land Rover FreeLander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льева О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 дол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04,09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9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3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121,63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доходы от реализации недвижимого имущества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93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Ssangyong Actyon Sport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мушкина Л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LAND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813,8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576,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ин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сультан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vrolet Cruz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3,8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00,0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А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768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</w:t>
            </w:r>
            <w:r>
              <w:rPr/>
              <w:t>,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</w:t>
            </w:r>
            <w:r>
              <w:rPr/>
              <w:t>,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 Д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86,76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" w:leader="none"/>
                <w:tab w:val="center" w:pos="3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" w:leader="none"/>
                <w:tab w:val="center" w:pos="388" w:leader="none"/>
              </w:tabs>
              <w:jc w:val="center"/>
              <w:rPr/>
            </w:pPr>
            <w:r>
              <w:rPr/>
              <w:t>53,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89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елина О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09,51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VOLKSWAGEN TOUAREG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466,1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" w:leader="none"/>
                <w:tab w:val="center" w:pos="3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BARU FORESTER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шина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736,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ева Надежда 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211,6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зина О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78,78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анова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105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212,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мушкин 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576,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LANDE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813,8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брехт О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176,0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NISSAN QASHQAI 2.0 SE+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00,0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еева Е.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354,18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 xml:space="preserve">м </w:t>
            </w:r>
            <w:r>
              <w:rPr>
                <w:lang w:val="en-US"/>
              </w:rPr>
              <w:t>VolKswagen Pol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вартир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x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вартир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4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епова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2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405</w:t>
            </w:r>
            <w:r>
              <w:rPr/>
              <w:t>,</w:t>
            </w:r>
            <w:r>
              <w:rPr>
                <w:lang w:val="en-US"/>
              </w:rPr>
              <w:t>3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мысл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231,59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 нива 212300-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225,83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ровная И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v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359,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</w:t>
            </w:r>
            <w:r>
              <w:rPr/>
              <w:t>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Grand Chirok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688,46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</w:t>
            </w:r>
            <w:r>
              <w:rPr>
                <w:lang w:val="en-US"/>
              </w:rPr>
              <w:t>2</w:t>
            </w:r>
            <w:r>
              <w:rPr/>
              <w:t xml:space="preserve">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ицкий Д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, 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651,62 (в т.ч. ден.средства, полученные в порядке дарения или наслеоовани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,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782,3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ушева И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5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mercedes benz G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978,2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" w:leader="none"/>
                <w:tab w:val="center" w:pos="388" w:leader="none"/>
              </w:tabs>
              <w:jc w:val="center"/>
              <w:rPr/>
            </w:pPr>
            <w:r>
              <w:rPr/>
              <w:t>61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/31 </w:t>
            </w:r>
            <w:r>
              <w:rPr/>
              <w:t>доли на нежилое помещени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</w:t>
            </w:r>
            <w:r>
              <w:rPr>
                <w:lang w:val="en-US"/>
              </w:rPr>
              <w:t>2</w:t>
            </w:r>
            <w:r>
              <w:rPr/>
              <w:t xml:space="preserve">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5</w:t>
            </w:r>
            <w:r>
              <w:rPr/>
              <w:t>,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99</w:t>
            </w:r>
            <w:r>
              <w:rPr/>
              <w:t>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INFINITI GX 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628,02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0</w:t>
            </w:r>
            <w:r>
              <w:rPr/>
              <w:t>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-мест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шина Н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778,09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рина С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847,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канина Э.Д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59</w:t>
            </w:r>
            <w:r>
              <w:rPr/>
              <w:t>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SUZUKI GRAND VITA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3614,49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59</w:t>
            </w:r>
            <w:r>
              <w:rPr/>
              <w:t>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541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санов О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242,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ина А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85,36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Opel Astra (A-H/N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086,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сточник: накопления за предыдущие годы 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авишникова С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874,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а Н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252,69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шкирова Т.Ю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548,38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31/150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PEUGEOT 3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138,12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Ю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398,05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7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ышкина А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43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278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ова М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 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659,66 (в т.ч. государственный сертификат на материнский капитал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 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882,58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ва И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57,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мирова Л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62,83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5 дол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koda oktav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ковская Н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 SANDER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413,19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язнова Е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257,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К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295,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кая А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84,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455,8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мыков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707,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енова А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972,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0,0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ODGE CARAVAN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шина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033,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ш И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56,53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3206/4446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34,01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жилов И.Л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 LOGA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535,8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щикова Н.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 – 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SUZUKI GRAND VITA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275,73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здова Н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– заместитель главного бухгалтера,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655,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енко Наталья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781,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899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кова С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VOLKSWAGEN GOLF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11,86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5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ва О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62,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 С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</w:t>
            </w:r>
            <w:r>
              <w:rPr/>
              <w:t>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Opel Ast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311,4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15,5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</w:t>
            </w:r>
            <w:r>
              <w:rPr/>
              <w:t>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нтьева И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, 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888,33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Jeep Grand Cheroke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2032,16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/лодка </w:t>
            </w:r>
            <w:r>
              <w:rPr>
                <w:lang w:val="en-US"/>
              </w:rPr>
              <w:t>Bombardier 564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прицеп МЗСА81770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хова С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635,52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анова М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3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242,13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2" w:leader="none"/>
              </w:tabs>
              <w:jc w:val="center"/>
              <w:rPr/>
            </w:pPr>
            <w:r>
              <w:rPr/>
              <w:t>1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Ssangyong Yong Kyron D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57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2" w:leader="none"/>
              </w:tabs>
              <w:jc w:val="center"/>
              <w:rPr/>
            </w:pPr>
            <w:r>
              <w:rPr/>
              <w:t>19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мыков К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08,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ва Ю.Д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479,29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ышева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OPEL P-J AS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429,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,00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доходы от реализации движимого имуществ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льен Н.Л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, 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 xml:space="preserve">м </w:t>
            </w:r>
            <w:r>
              <w:rPr>
                <w:lang w:val="en-US"/>
              </w:rPr>
              <w:t>Chevrolet Niv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976,39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Kia Sportage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4</w:t>
            </w:r>
            <w:r>
              <w:rPr/>
              <w:t>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224,8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26,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.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 xml:space="preserve">MAZDA CX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8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.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рова А.Л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838,0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8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 outlen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е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60,7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Mitsubishi Outlender II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13,03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лин 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8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 xml:space="preserve">м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428,66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8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5/8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57,7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5/8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8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8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няева Н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827,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О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914,0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 дол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KIA ED (Cee d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00,0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9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денок В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1</w:t>
            </w:r>
            <w:r>
              <w:rPr/>
              <w:t>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Suzuki grand vita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265,5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нежило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 дол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</w:t>
            </w:r>
            <w:r>
              <w:rPr/>
              <w:t>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000</w:t>
            </w:r>
            <w:r>
              <w:rPr/>
              <w:t>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1</w:t>
            </w:r>
            <w:r>
              <w:rPr/>
              <w:t>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046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000</w:t>
            </w:r>
            <w:r>
              <w:rPr/>
              <w:t>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й дом 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</w:t>
            </w:r>
            <w:r>
              <w:rPr/>
              <w:t>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якова В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LADA</w:t>
            </w:r>
            <w:r>
              <w:rPr/>
              <w:t xml:space="preserve"> 212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110,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7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0</w:t>
            </w:r>
            <w:r>
              <w:rPr/>
              <w:t>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97,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,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7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А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91,99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олодских А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432,1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116 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ина И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961,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31,8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 Д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 Focu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661,01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865,86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андрова В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264,83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ая кладова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еренова У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256,6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ько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95,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овина Е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702,10 (в т.ч. доход от продажи недвижимого имуществ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улина Н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LEXUS RX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0,8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строение без права регистрации прожи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Mitsubishi Pajero 3,2 LWB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231,73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4</w:t>
            </w:r>
            <w:r>
              <w:rPr/>
              <w:t>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-33023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оход</w:t>
            </w:r>
            <w:r>
              <w:rPr>
                <w:lang w:val="en-US"/>
              </w:rPr>
              <w:t xml:space="preserve"> SKI-DOO SUMMIT X 146 800R ETEC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строение без права регистрации прожива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строение без права регистрации прожива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стро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щекова О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813,38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AZDA 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37,85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а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44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чкова Ю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990,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 xml:space="preserve">LADA </w:t>
            </w:r>
            <w:r>
              <w:rPr/>
              <w:t xml:space="preserve"> 219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908,08 (в т.ч. доходы от реализации недвижимого имуществ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ind w:firstLine="426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289" w:top="567" w:footer="28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PageNumber">
    <w:name w:val="Page Number"/>
    <w:basedOn w:val="Style8"/>
    <w:rPr/>
  </w:style>
  <w:style w:type="character" w:styleId="Terbg1">
    <w:name w:val="terbg1"/>
    <w:basedOn w:val="Style8"/>
    <w:qFormat/>
    <w:rPr>
      <w:shd w:fill="FF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en-US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11">
    <w:name w:val="Цитата"/>
    <w:basedOn w:val="Normal"/>
    <w:qFormat/>
    <w:pPr>
      <w:tabs>
        <w:tab w:val="clear" w:pos="720"/>
        <w:tab w:val="left" w:pos="0" w:leader="none"/>
        <w:tab w:val="left" w:pos="5245" w:leader="none"/>
      </w:tabs>
      <w:ind w:left="142" w:right="3967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38:00Z</dcterms:created>
  <dc:creator>Chel</dc:creator>
  <dc:description/>
  <cp:keywords/>
  <dc:language>en-US</dc:language>
  <cp:lastModifiedBy>Alekseeva</cp:lastModifiedBy>
  <cp:lastPrinted>2016-04-06T14:52:00Z</cp:lastPrinted>
  <dcterms:modified xsi:type="dcterms:W3CDTF">2016-05-24T06:14:00Z</dcterms:modified>
  <cp:revision>5</cp:revision>
  <dc:subject/>
  <dc:title> </dc:title>
</cp:coreProperties>
</file>