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6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2120"/>
        <w:gridCol w:w="2130"/>
        <w:gridCol w:w="1520"/>
        <w:gridCol w:w="2207"/>
        <w:gridCol w:w="1047"/>
        <w:gridCol w:w="36"/>
        <w:gridCol w:w="1540"/>
        <w:gridCol w:w="30"/>
        <w:gridCol w:w="1484"/>
        <w:gridCol w:w="186"/>
        <w:gridCol w:w="11"/>
        <w:gridCol w:w="1390"/>
        <w:gridCol w:w="28"/>
        <w:gridCol w:w="1738"/>
        <w:gridCol w:w="106"/>
        <w:gridCol w:w="6"/>
        <w:gridCol w:w="10"/>
        <w:gridCol w:w="1670"/>
        <w:gridCol w:w="39"/>
        <w:gridCol w:w="1802"/>
        <w:gridCol w:w="20"/>
        <w:gridCol w:w="1417"/>
        <w:gridCol w:w="40"/>
        <w:gridCol w:w="40"/>
        <w:gridCol w:w="16"/>
        <w:gridCol w:w="20"/>
        <w:gridCol w:w="20"/>
        <w:gridCol w:w="20"/>
        <w:gridCol w:w="3"/>
      </w:tblGrid>
      <w:tr>
        <w:trPr>
          <w:tblHeader w:val="true"/>
          <w:trHeight w:val="2303" w:hRule="atLeast"/>
        </w:trPr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ранспортные средства, (вид, марка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кларированный годовой доход (руб.) ¹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  <w:tc>
          <w:tcPr>
            <w:tcW w:w="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120" w:hRule="atLeas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д объект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д собствен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д объектов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лощадь (кв.м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авл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еннадьевич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для ведения садоводств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6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8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UZUKI GRAND VITARA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0339,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8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0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825,34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-11981,89, пособие по временной нетрудоспособности – 38102,72, пенсия – 96565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8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8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рбунова </w:t>
            </w:r>
          </w:p>
          <w:p>
            <w:pPr>
              <w:pStyle w:val="Style12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ветлана 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½ до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2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50015,65, </w:t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работы в окружной избирательной комиссии – 41014,2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8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5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ITSUBISHI OUTLANDER, 200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З – 21150, 2002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500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работы в окружной избирательной комиссии - 5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алан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лег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иколаевич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CITROEN C-CROSSER, 201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7014,5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работы в окружной избирательной комиссии – 38046,75, от вкладов в банке - 292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4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3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е по уходу за ребенком до трех лет – 3,22, доход от вкладов в банке – 0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napToGrid w:val="false"/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napToGrid w:val="false"/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napToGrid w:val="false"/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124" w:leader="none"/>
              </w:tabs>
              <w:snapToGrid w:val="false"/>
              <w:spacing w:before="280" w:after="0"/>
              <w:ind w:left="-15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текал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ич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UZUKI GRAND VITARA, 201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цеп к легковому автомобилю, модель 71490-0000010-01, 2014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66582,81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8164,4, работа в территориальной избирательной комиссии – 41707,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,4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     (1/3 доли)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,4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UNDAI SOLARIS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65477,13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материнский капитал – 387640,30, региональный материнский капитал - 25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,4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,4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оробье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хаил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иколаевич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яющий дел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3127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                         (1/2 доли)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4 г.в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424,05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уров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др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ич 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 управления коммунального хозяйства и благоустро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88885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от вкладов в банке -  3609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KIA SORENTO, 200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8776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- 1362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6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4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5124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ах -8436,83, работа в УИК – 5 837,5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нсия – 201124,74, пособие по временной нетрудоспособности – 34062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1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8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before="280" w:after="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8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6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ябц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Татья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хайло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благоустройства управления коммунального хозяйства и благоустройства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(1/4 доли) 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,1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7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4973,47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работа в УИК – 6500, пособие по временной нетрудоспособности – 41155,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,1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2012 г.в.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4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хар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ладимир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авлович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87220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пособие по временной нетрудоспособности – 7541,68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в УИК - 8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4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5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891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ежемесячное пособие по уходу за ребенком – 107222, выплата по материнскому капиталу - 2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ротк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ирилл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иколаевич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ITSUBISHI LANCER, 2007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 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топрице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VENTURA VATB-5925, 200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AQUATRON2165AFT VS-SAJ02095, 2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779023,36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продажи 1/3 доли квартиры – 1000000, пособие по временной нетрудоспособности – 11430,16, работа в ОИК – 3799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          (1/2 доли)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       (1/3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8,6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956,5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вкладов в банке – 57356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4,5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ожирн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дежд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Леонидо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жилищного фонда управления жилищного фонда, инженерной инфраструктуры и строитель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4 доли) 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,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82544,74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– 4886,94, пособие по листу нетрудоспособности – 10293,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8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ИЖС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4) до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7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узнец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е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авловна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по учету и распределению жиль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9040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работы в ОИК - 18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13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ринце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лья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алерьевич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 экономического развития, инвестиций и предприним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ИЖС </w:t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04 г.в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в ВАЗ 21053, 1999 г.в.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88358,72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 работа в ОИК – 37832,72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,8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8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93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Федичева </w:t>
            </w:r>
          </w:p>
          <w:p>
            <w:pPr>
              <w:pStyle w:val="Style12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талия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экономического развития, инвестиций и муниципальной статистики управления экономического развития, инвестиций и предпринимательств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8,8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2014 г.в.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ГАЗ 3302, 2010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3397,06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пособие по беременности и родам – 207085,20, единовременное пособие женщинам, вставшим на учет в ранние сроки беременности – 543,67, единовременное пособие при рождении ребенка – 14497,80, единовременное пособие при рождении ребенка – 55159,61, ежемесячное пособие по уходу за ребенком – 453026, гос.сертификат  на мат. Капитал – 8169,98, детские пособия - 10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(1/2 дол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186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авликова Елена Сергее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экономического развития, инвестиций и муниципальной статистики управления экономического развития, инвестиций и предпринимательств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6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4440, 7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ежемесячная выплата по уходу за ребенком – 300, пособие по временной нетрудоспособности – 9293,20, работа в ОИК - 62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5 г.в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31433,46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: от продажи автомобиля - 315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6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фанасьев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ячеславович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– 219110, 2014 г.в.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3977,33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– 120; пособие по временной нетрудоспособности – 2053,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 (1/3 доли) 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8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5216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от вкладов в банке – 15; пособие по уходу за ребенком – 90793, выплата по региональному материнскому капиталу – 25000, выплата по государственному материнскому капиталу – 429408,5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уле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итальевна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7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23228,6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работа в ОИК – 33600,61, пособие по временной нетрудоспособности – 634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ind w:left="-62" w:right="-13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7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313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ind w:left="-62" w:right="-13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7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амолюк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на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сектора муниципальных закупок и ценообразования управления экономического развития, инвестиций и предпринимательств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-62" w:right="-13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5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88074,89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работы в ОИК - 38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Удал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ександр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хайлович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юридического отдел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ндивидуальное жилищное строительство (ИЖС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й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цеп марки 883104, 2008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88450,64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доход от продажи автомобилей – 300000, работа в ТИК – 74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     (1/3 доли)</w:t>
            </w:r>
          </w:p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3425,4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– 411,65, выплата по материнскому капиталу – 2178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6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узе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ер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юридического отде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3,5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1265,66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– пособие по временной нетрудоспособности – 2127,86, работа в ОИК – 16934,40, от вкладов в банке – 0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COROLLA, 200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усе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5906,6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работы в ОИК – 28382,40, страховая выплата по страховому полису – 377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KIA SORENTO, 200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1101,81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выплата по полису ОСАГО – 12000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 от вклада в банке -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рыг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13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YARIS, 2006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1528,19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- 2296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,2 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7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ндрюши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ь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1/2 доли)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5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COROLLA, 2009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80480, 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доход от работы в ТИК - 20000, от работы избирательной комиссии г.Н.Новгорода - 5448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5,1 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5,1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4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21061, 1997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12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5,1 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5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м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еевна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98262,83,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работа в ТИК – 38618,58 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YUNDAY I 30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982513,6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ременная летняя занятость - 3887,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08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Фрол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али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вановна </w:t>
            </w:r>
          </w:p>
        </w:tc>
        <w:tc>
          <w:tcPr>
            <w:tcW w:w="213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информационно- аналитической рабо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6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21053, 1998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1220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96593, работа в ТИК – 6000, пособие по временной нетрудоспособности - 384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15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2</w:t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дченко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адимир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авлович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образования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66696,74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,10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а в банке – 0,10, пособие по уходу за ребенком - 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вин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алерий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ргеевич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 образ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 (1/3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3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UBARU FORISTER, 2007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68455,18,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17961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9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8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1</w:t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Кварт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1/3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3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2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UZUKI LIANA, 2007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UNDAI SOLARIS, 20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1649,3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пенсия – 133315,27, социальное пособие – 1800, выплата ветеран труда – 6212,97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2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1</w:t>
            </w:r>
          </w:p>
        </w:tc>
        <w:tc>
          <w:tcPr>
            <w:tcW w:w="18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ик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9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6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ньшик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талья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6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1428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91960, доход от вкладов в банке – 11731, участие в аккредитации образовательных учреждений – 2088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  <w:p>
            <w:pPr>
              <w:pStyle w:val="Normal"/>
              <w:spacing w:before="280" w:after="0"/>
              <w:ind w:left="113" w:righ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асатки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Борисовна 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9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99402,83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¼ дол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21041-30, 2011 г.в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132,32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продажи автомобиля - 80000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ып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ле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78770,42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: пособие по беременности и родам – 57150,80, единовременное пособие на ребенка – 114497,80, ежемесячное пособие по уходу за ребенком – 51240,83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д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VOLKSWAGEN JETTA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3214,68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выплаты страхового случая по ОСАГО – 107613,3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д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чки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ле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на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Шеврол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RUZ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2 г.в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23876,4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– 363,92, пенсия 211326,52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рист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ена 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итальевна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сультант отдела опеки и попечительства управления образования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509,77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оробье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29178,6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86238,31, доход от продажи квартиры – 2160000, пособие по временной нетрудоспособности – 9734,80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(договор купли – продажи квартиры и автомобиля) </w:t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жилым дом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2084,0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97119,13, доход от продажи автомобиля – 250 000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3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00 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изар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ь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импие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культуры, спорта и молодежной полити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OU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2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7075,43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- 10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628,25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амойл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культуры, спорта и молодежной политик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3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CHEVROLET COBALT, 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54571,70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37274,65, работа в ОИК – 2788,80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2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2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9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дал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культуры, спорта и молодеж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7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21213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работа в ОИК - 5687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чны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Григорье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ргарита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вановн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сектора мобилизационной подготов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0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VOLKSWAGEN POLO, 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6210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пенсия – 161449, пособие по временной нетрудоспособности - 56528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строение без права регистрации проживания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узнец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ри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Юрьевна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 финансового и бухгалтерского учета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  (1/2 доли)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ВАЗ 21140, 2006 г.в.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48353,03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алименты – 168000, пособие по временной нетрудоспособности – 13315,0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6" w:type="dxa"/>
            <w:gridSpan w:val="4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им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авловн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начальника отдела финансового и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0668,45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от продажи автомобиля - 83000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,3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,3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2008 г.в., 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ss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o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y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D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08 г.в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5565,31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6,6  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70,51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стипендия – 5784, летняя занятость несовершеннолетних – 7386,51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,3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имошенко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митрий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иколаевич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сектора социально – трудовых отношений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4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Honda CR-V, 201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40353,74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5878,18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gridSpan w:val="3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10000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ражданско – правовому договору - 90000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" w:type="dxa"/>
            <w:gridSpan w:val="4"/>
            <w:tcBorders/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fill="FFFFFF" w:val="clear"/>
      <w:spacing w:before="280" w:after="280"/>
      <w:jc w:val="center"/>
      <w:rPr/>
    </w:pPr>
    <w:r>
      <w:rPr>
        <w:rFonts w:cs="Times New Roman" w:ascii="Times New Roman" w:hAnsi="Times New Roman"/>
        <w:sz w:val="28"/>
        <w:szCs w:val="28"/>
      </w:rPr>
      <w:t>Сведения о доходах, расходах, об имуществе и обязательствах имущественного характера муниципальных служащих администрации Сормовского района города Нижнего Новгорода и членов их семей за период с 1 января 2015 года по 31 декабря 2015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Style10">
    <w:name w:val="Верх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1">
    <w:name w:val="Ниж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18"/>
      <w:szCs w:val="18"/>
    </w:rPr>
  </w:style>
  <w:style w:type="paragraph" w:styleId="Style12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1">
    <w:name w:val="Верхний колонтитул1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55:00Z</dcterms:created>
  <dc:creator>TreeGraph 3.7</dc:creator>
  <dc:description/>
  <cp:keywords/>
  <dc:language>en-US</dc:language>
  <cp:lastModifiedBy>Гусева</cp:lastModifiedBy>
  <dcterms:modified xsi:type="dcterms:W3CDTF">2016-05-19T08:18:00Z</dcterms:modified>
  <cp:revision>8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