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28" w:leader="none"/>
        </w:tabs>
        <w:spacing w:before="108" w:after="108"/>
        <w:ind w:hanging="0"/>
        <w:rPr/>
      </w:pPr>
      <w:r>
        <w:rPr>
          <w:color w:val="000000"/>
        </w:rPr>
        <w:t>Сведения</w:t>
        <w:br/>
        <w:t>о доходах, расходах, об имуществе и обязательствах имущественного характера муниципальных служащих администрации Московского района города Нижнего Новгорода за период с 1 января 2015 г. по 31 декабря 2015 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82"/>
        <w:gridCol w:w="1653"/>
        <w:gridCol w:w="1055"/>
        <w:gridCol w:w="1054"/>
        <w:gridCol w:w="1205"/>
        <w:gridCol w:w="969"/>
        <w:gridCol w:w="1368"/>
        <w:gridCol w:w="961"/>
        <w:gridCol w:w="1091"/>
        <w:gridCol w:w="1474"/>
        <w:gridCol w:w="1539"/>
        <w:gridCol w:w="171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 годовой доход (руб.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3" w:hanging="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*  (вид приобретенного имущества, источники)</w:t>
            </w:r>
          </w:p>
        </w:tc>
      </w:tr>
      <w:tr>
        <w:trPr>
          <w:trHeight w:val="20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sub_1101"/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bookmarkEnd w:id="0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уров О.Л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542,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43,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Ж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205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сина С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993,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автомобил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гов П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256,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u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184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 Г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мобилизационной подготов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ca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88315-0000010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71490-0000010-0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Навигатор 290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6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ева Ю.В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28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ина Е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kswagen Pol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64,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щилова 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18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ENAUT LOG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28,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ва О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678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ина И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жилищного фонда инженерной инфраструкту-ры и стро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407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-BENZ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7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Г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617,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40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Л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806,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накопления семьи (долевое участие в строительстве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15,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на С.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польз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251,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польз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111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330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02,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польз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това О.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799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а И.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TA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76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ева Д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86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PEL CORS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5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ева О.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12,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010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ий Л.В.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 по содержанию, эксплуатации жилищного фонда и строительств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69,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994,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кун С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чету и распределению жиль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381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23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а О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по учету и распределению жиль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824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ов М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оммунального хозяйства и благоустрой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, ВАЗ 210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890,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75,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а Т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коммунального хозяйств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988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С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S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 «Нырок-2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33,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31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чев Д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7230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875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това Е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19,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2503.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енина Елена Львов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459,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26,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Н.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78,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О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благоустройства территор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жилое строение без права регистрац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825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жилое строение без права регистрации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339,9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даева А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благоустройства территор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03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902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а Ж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благоустройства территор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86,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Л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экономики и  муниципальных  закуп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81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сова С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 муниципальных  закуп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1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90,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овская ИО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и  муниципальных  закуп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68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автомоб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initi QX5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09,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 экономики и муниципальных  закуп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84,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0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 А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 экономики и муниципальных закуп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25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ева А.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требительского рынка, предпринимательства и защиты прав потребите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599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чаров А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потребительского рынка и защиты прав потребите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4817.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е обязательства , накопления семьи( долевое участие в строительстве, легковой автомобиль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78,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рбакова И.Е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628,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05,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вина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560,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930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 Восход 3М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6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О.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299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920,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ва Л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образования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868,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37,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Л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щего образования и вос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718,59</w:t>
            </w:r>
          </w:p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том числе от продажи недвижимост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доход от продажи имущества (земельный участок , жилой до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2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доход от продажи имущества (земельный участок , жилой до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4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ова Е.В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общего образования и вос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R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66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накопления семьи ( участие в долевом строительстве жиль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накопления семьи ( участие в долевом строительстве жиль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а М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щего образования  и вос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3,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Восход -3М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561,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3592.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25,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недвижим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икова  Е.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66,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Л.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951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2300-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авина  Н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884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55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</w:t>
            </w:r>
          </w:p>
          <w:p>
            <w:pPr>
              <w:pStyle w:val="Normal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ышева М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MILL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5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87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Ю.О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52,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овнико-ва Л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325,9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19,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0,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янина Н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206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бина Т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шко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127,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A RI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26,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О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, спорта, молодежной полит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 AVE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56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-215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127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щук В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социально-трудовых отно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гараж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800,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а Е.А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й работы и кадр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606,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249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М.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кументационного обеспечения , контроля и работы с обращениями гражд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88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98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271,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44,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ова Л.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территориального обществен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772,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* Сведения указываются, если сумма сделки превышает общий доход лица, замещающего должность муниципальной службы 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454" w:gutter="0" w:header="0" w:top="9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13:00Z</dcterms:created>
  <dc:creator>Admin</dc:creator>
  <dc:description/>
  <cp:keywords/>
  <dc:language>en-US</dc:language>
  <cp:lastModifiedBy>Admin</cp:lastModifiedBy>
  <cp:lastPrinted>2015-05-19T17:57:00Z</cp:lastPrinted>
  <dcterms:modified xsi:type="dcterms:W3CDTF">2016-05-24T07:12:00Z</dcterms:modified>
  <cp:revision>5</cp:revision>
  <dc:subject/>
  <dc:title>Сведения</dc:title>
</cp:coreProperties>
</file>