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к постановлению администрации Сергачского район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  доходах за отчетный период с 1 января 2015 года по 31декабря  2015 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tbl>
      <w:tblPr>
        <w:tblW w:w="15353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647"/>
        <w:gridCol w:w="1774"/>
        <w:gridCol w:w="1698"/>
        <w:gridCol w:w="991"/>
        <w:gridCol w:w="1333"/>
        <w:gridCol w:w="1486"/>
        <w:gridCol w:w="1618"/>
        <w:gridCol w:w="1011"/>
        <w:gridCol w:w="1469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5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Лисина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ветлана Юрье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чальник отдела культуры и туризма администрации Сергачского муниципального района Нижегород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1536,6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рехкомнатная квартира общая долевая собственность ¼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дноэтажный жилой дом общая совместная собственность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дноэтажный жилой дом общая долевая  собственность 1/2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 общедолевая собственность (1\2)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рехкомнатная квартира общая долевая собственность ½ доли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,4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4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10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 ВАЗ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093  2002г.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емельный участок –индивидуальное жилищное строительство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 – огородничеств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14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рехкомнатная квартира общая долевая собственность ¼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,4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18"/>
          <w:szCs w:val="18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18"/>
          <w:szCs w:val="18"/>
        </w:rPr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18"/>
          <w:szCs w:val="18"/>
        </w:rPr>
        <w:t>&lt;4&gt; Россия или иная страна (государство)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360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946</Characters>
  <CharactersWithSpaces>1727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04:00Z</dcterms:created>
  <dc:creator>1</dc:creator>
  <dc:description/>
  <dc:language>en-US</dc:language>
  <cp:lastModifiedBy/>
  <cp:lastPrinted>2014-04-24T08:02:00Z</cp:lastPrinted>
  <dcterms:modified xsi:type="dcterms:W3CDTF">2016-03-31T14:13:00Z</dcterms:modified>
  <cp:revision>5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