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5 года по 31декабря  2015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47"/>
        <w:gridCol w:w="1773"/>
        <w:gridCol w:w="1566"/>
        <w:gridCol w:w="1035"/>
        <w:gridCol w:w="1502"/>
        <w:gridCol w:w="1513"/>
        <w:gridCol w:w="1431"/>
        <w:gridCol w:w="1035"/>
        <w:gridCol w:w="1497"/>
      </w:tblGrid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тапова Елена Павловн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отдела бухгалтерского учета и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16377,29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6,0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43,0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98,0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Hyundai  getz gl 1.4 AT 2008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7800,2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 2.5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форд «МОНДЕО»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3">
    <w:name w:val="Знак3 Знак Знак Знак Знак Знак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8"/>
      <w:szCs w:val="2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552</Characters>
  <CharactersWithSpaces>1361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07:00Z</dcterms:created>
  <dc:creator>1</dc:creator>
  <dc:description/>
  <dc:language>en-US</dc:language>
  <cp:lastModifiedBy/>
  <cp:lastPrinted>2014-04-22T09:26:00Z</cp:lastPrinted>
  <dcterms:modified xsi:type="dcterms:W3CDTF">2016-04-15T11:55:00Z</dcterms:modified>
  <cp:revision>5</cp:revision>
  <dc:subject/>
  <dc:title>ГОРОДСКАЯ ДУМА ГОРОДА СЕРГА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</vt:lpwstr>
  </property>
</Properties>
</file>