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739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4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ольшакова Ирина Александровна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УК «Уренский РДК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81603,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е помещ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е помещ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4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5,5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8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Легковой автомобиль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Ford Focus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 Большаков Олег Иванович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чальник участка, ИП «Корименко А.В.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65555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е помещ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Легковой автомобиль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KIA Ceed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 Большаков Кирилл Олегович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е помещ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3:00Z</dcterms:created>
  <dc:creator>1</dc:creator>
  <dc:description/>
  <cp:keywords/>
  <dc:language>en-US</dc:language>
  <cp:lastModifiedBy>1</cp:lastModifiedBy>
  <cp:lastPrinted>2016-03-16T10:42:00Z</cp:lastPrinted>
  <dcterms:modified xsi:type="dcterms:W3CDTF">2016-05-20T07:20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