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учреждений культуры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5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2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Техменева Светлана Александро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иректор МБУК «МВК им. В.Ф. Мамонтова»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64618,0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½ жилого дом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50,4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32:00Z</dcterms:created>
  <dc:creator>1</dc:creator>
  <dc:description/>
  <cp:keywords/>
  <dc:language>en-US</dc:language>
  <cp:lastModifiedBy>Admin</cp:lastModifiedBy>
  <dcterms:modified xsi:type="dcterms:W3CDTF">2016-04-26T06:32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