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тароверова Алефтина Вячеслав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УК «Уренский Дом ремесел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41575,6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жилой дом ½ до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Автомобиль легковой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LADA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KALINA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 xml:space="preserve"> 2012г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28:00Z</dcterms:created>
  <dc:creator>1</dc:creator>
  <dc:description/>
  <cp:keywords/>
  <dc:language>en-US</dc:language>
  <cp:lastModifiedBy>Admin</cp:lastModifiedBy>
  <dcterms:modified xsi:type="dcterms:W3CDTF">2016-04-28T05:29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