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учреждений культуры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4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2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Гудкова Юлия Викторо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иректор МБОУДОД УДМШ им. В.Б. Трифонова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727829,2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Гудков Виктор Александрович, 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Водитель, ПО «Уренские электрические сети»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95363,9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Индивидуальный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Гара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43,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30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64,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34,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CHEVPOLET COBALT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УАЗ 2206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Гудкова Анна Викторовна, дочь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49:00Z</dcterms:created>
  <dc:creator>1</dc:creator>
  <dc:description/>
  <cp:keywords/>
  <dc:language>en-US</dc:language>
  <cp:lastModifiedBy>Admin</cp:lastModifiedBy>
  <dcterms:modified xsi:type="dcterms:W3CDTF">2016-04-25T09:49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