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уково</w:t>
      </w:r>
      <w:r>
        <w:rPr>
          <w:b w:val="false"/>
          <w:bCs w:val="false"/>
          <w:sz w:val="28"/>
          <w:szCs w:val="28"/>
        </w:rPr>
        <w:t xml:space="preserve">дителя муниципального учреждения Старорусского муниципального район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 супруги и несовершеннолетних дете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период с 1 января 201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а по 31 декабря 201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1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080"/>
        <w:gridCol w:w="1635"/>
        <w:gridCol w:w="1020"/>
        <w:gridCol w:w="1530"/>
        <w:gridCol w:w="2100"/>
        <w:gridCol w:w="1425"/>
        <w:gridCol w:w="1125"/>
        <w:gridCol w:w="175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2015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вано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Управление по делам гражданской обороны и чрезвычайным ситуациям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677434,61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0,48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ConsPlusNormal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30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4-05-07T10:49:00Z</cp:lastPrinted>
  <dcterms:modified xsi:type="dcterms:W3CDTF">2016-05-04T12:32:31Z</dcterms:modified>
  <cp:revision>4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