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 Администрации Старорус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5645" w:leader="none"/>
        </w:tabs>
        <w:jc w:val="center"/>
        <w:rPr/>
      </w:pPr>
      <w:r>
        <w:rPr/>
      </w:r>
    </w:p>
    <w:tbl>
      <w:tblPr>
        <w:tblW w:w="1554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65"/>
        <w:gridCol w:w="1185"/>
        <w:gridCol w:w="2220"/>
        <w:gridCol w:w="899"/>
        <w:gridCol w:w="1246"/>
        <w:gridCol w:w="1819"/>
        <w:gridCol w:w="1923"/>
        <w:gridCol w:w="1031"/>
        <w:gridCol w:w="2327"/>
      </w:tblGrid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сумма дохода за 201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</w:t>
            </w:r>
          </w:p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exact" w:line="280" w:before="0" w:after="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ордовски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Василий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вый </w:t>
            </w:r>
          </w:p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меститель Главы администра-ци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8421,7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5358,91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  <w:lang w:val="ru-RU"/>
              </w:rPr>
              <w:t>под гаражо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1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Легковой  автомобиль            «Hyundai JX55 3.8 AT»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 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Hyundai TG   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2.7 GLS AT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»      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лпх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  <w:lang w:val="ru-RU"/>
              </w:rPr>
            </w:pPr>
            <w:r>
              <w:rPr>
                <w:rFonts w:cs="Times New Roman"/>
                <w:sz w:val="12"/>
                <w:szCs w:val="1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  <w:lang w:val="ru-RU"/>
              </w:rPr>
            </w:pPr>
            <w:r>
              <w:rPr>
                <w:rFonts w:cs="Times New Roman"/>
                <w:sz w:val="12"/>
                <w:szCs w:val="1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5,5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5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63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2"/>
                <w:szCs w:val="12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80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  <w:lang w:val="ru-RU"/>
              </w:rPr>
            </w:pPr>
            <w:r>
              <w:rPr>
                <w:sz w:val="12"/>
                <w:szCs w:val="12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  <w:lang w:val="ru-RU"/>
              </w:rPr>
            </w:pPr>
            <w:r>
              <w:rPr>
                <w:sz w:val="12"/>
                <w:szCs w:val="12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75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63,1</w:t>
            </w:r>
          </w:p>
          <w:p>
            <w:pPr>
              <w:pStyle w:val="Normal"/>
              <w:bidi w:val="0"/>
              <w:spacing w:lineRule="auto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863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   </w:t>
            </w: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Егорова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Надежд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алентино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Заместитель 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Главы    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дминис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т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ра-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70" w:right="-227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130346,2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(для строительства и ведения </w:t>
            </w:r>
            <w:r>
              <w:rPr>
                <w:sz w:val="20"/>
                <w:szCs w:val="20"/>
                <w:shd w:fill="auto" w:val="clear"/>
                <w:lang w:val="ru-RU"/>
              </w:rPr>
              <w:t>подсобного хозяйства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Ананьев 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Игорь Алексеевич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меститель Главы администра-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35535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89,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( </w:t>
            </w:r>
            <w:r>
              <w:rPr>
                <w:sz w:val="20"/>
                <w:szCs w:val="20"/>
                <w:shd w:fill="auto" w:val="clear"/>
                <w:lang w:val="en-US"/>
              </w:rPr>
              <w:t>23</w:t>
            </w:r>
            <w:r>
              <w:rPr>
                <w:sz w:val="20"/>
                <w:szCs w:val="20"/>
                <w:shd w:fill="auto" w:val="clear"/>
              </w:rPr>
              <w:t>/</w:t>
            </w:r>
            <w:r>
              <w:rPr>
                <w:sz w:val="20"/>
                <w:szCs w:val="20"/>
                <w:shd w:fill="auto" w:val="clear"/>
                <w:lang w:val="en-US"/>
              </w:rPr>
              <w:t>50</w:t>
            </w:r>
            <w:r>
              <w:rPr>
                <w:sz w:val="20"/>
                <w:szCs w:val="20"/>
                <w:shd w:fill="auto" w:val="clear"/>
              </w:rPr>
              <w:t xml:space="preserve">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6</w:t>
            </w:r>
            <w:r>
              <w:rPr>
                <w:sz w:val="20"/>
                <w:szCs w:val="20"/>
                <w:shd w:fill="auto" w:val="clear"/>
              </w:rPr>
              <w:t>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7/60+5/36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,</w:t>
            </w:r>
            <w:r>
              <w:rPr>
                <w:sz w:val="20"/>
                <w:szCs w:val="20"/>
                <w:shd w:fill="auto" w:val="clear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6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,</w:t>
            </w:r>
            <w:r>
              <w:rPr>
                <w:sz w:val="20"/>
                <w:szCs w:val="20"/>
                <w:shd w:fill="auto" w:val="clear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,</w:t>
            </w:r>
            <w:r>
              <w:rPr>
                <w:sz w:val="20"/>
                <w:szCs w:val="20"/>
                <w:shd w:fill="auto" w:val="clear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7/50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89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,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(7/50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1)Легковой  авто-мобиль 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ВАЗ (Лада     Ларгус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(собствен-ность совместная с супругой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об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енность совмест-ная с супругой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1)Легковой  авто-мобиль 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ВАЗ (Лада     Ларгус)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(собствен-ность совместная с супругом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автоприцеп МАЗ 8162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обст-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енность совмест-ная с супругом)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½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9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½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89,1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Улья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иколае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меститель Главы  адми-нистра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782542,9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земли населенных пунктов для возведения жилого одноэтажного дом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8,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легковой 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17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“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Nissan X TRALL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Лодка «Казанка»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3)автоприцеп легковой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КМЗ 8136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6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Ефрем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Ирин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икторо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едседатель комитета социальной защиты населения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70"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66151,1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4267,8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огород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под гаражом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40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2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30,2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27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31,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Фольксваген Пассат Б6»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1</w:t>
            </w:r>
          </w:p>
          <w:p>
            <w:pPr>
              <w:pStyle w:val="ConsPlus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1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строительству и жилищно-коммуналь-ному хозяйству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78611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под гаражом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коллективного садовод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68,3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1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44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Максимо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ндрей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-57" w:right="-113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алентин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Начальник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правления сельского хозяйства и продоволь-ств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25950,4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822594,4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приусадебный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Не имеет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1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RENAUT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DASTER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приусадебный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1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16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Иванов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Еле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ячеславовн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экономичес-кого комит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588137,2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4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уропатки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левти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Павловна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финанс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12568,0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</w:rPr>
              <w:t>(земли сельскохоз</w:t>
            </w:r>
            <w:r>
              <w:rPr>
                <w:sz w:val="20"/>
                <w:szCs w:val="20"/>
                <w:shd w:fill="auto" w:val="clear"/>
                <w:lang w:val="ru-RU"/>
              </w:rPr>
              <w:t>наз</w:t>
            </w:r>
            <w:r>
              <w:rPr>
                <w:sz w:val="20"/>
                <w:szCs w:val="20"/>
                <w:shd w:fill="auto" w:val="clear"/>
              </w:rPr>
              <w:t>-начения для ведения садоводства</w:t>
            </w:r>
            <w:r>
              <w:rPr>
                <w:sz w:val="20"/>
                <w:szCs w:val="20"/>
                <w:shd w:fill="auto" w:val="clear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 xml:space="preserve">(земли населённых пунктов для индиви-дуального гаражного строительства)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гараж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9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9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9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Solaris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320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Дмитрие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Александ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   </w:t>
            </w: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Олегович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редседатель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омитета культур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659305,8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6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91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867,8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7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489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омарова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Елена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Леонидов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едседатель комитета по образованию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74441,4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13347,4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3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3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1)Легковой  автомобиль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ВАЗ-21060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) 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VOLKSWAGEN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GOLF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Пестрецов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Макси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Викторович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едседатель комитета по физической культуре и спорту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575185.6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61143,39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) 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Ford Fusion“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33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  <w:t xml:space="preserve">       </w:t>
            </w: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Вялых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Ири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Сергеевн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Супруг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Председатель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</w:rPr>
              <w:t>комитета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по управле-нию муници-пальным имуществ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8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04209,82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6610,5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 (под индивидуальное жи-лищное строитель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обственность совместная с супругом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(собственность совместная с супругой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собственность совместная 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собственность совместная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участок (под индивидуальное жи-лищное строитель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обственность совместная с супругой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(собственность совместная с супругой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9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500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Яковле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алент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-ющий Делам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965391,66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88665,79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4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86,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4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Буш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Галин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Иван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лавный специалист управления Делам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14679,65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2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49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Elantra”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(для ведения лич-ного подсобного хозяйства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25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203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остин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ртем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сандро-вич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архитектуры и градострои-тельств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80218,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”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лодка «Адмирал 360-</w:t>
            </w:r>
            <w:r>
              <w:rPr>
                <w:rFonts w:cs="Times New Roman" w:ascii="Times New Roman" w:hAnsi="Times New Roman"/>
                <w:lang w:val="en-US"/>
              </w:rPr>
              <w:t>S”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113" w:right="0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3)лодочный мотор «</w:t>
            </w:r>
            <w:r>
              <w:rPr>
                <w:rFonts w:cs="Times New Roman" w:ascii="Times New Roman" w:hAnsi="Times New Roman"/>
                <w:lang w:val="en-US"/>
              </w:rPr>
              <w:t>HDX-</w:t>
            </w:r>
            <w:r>
              <w:rPr>
                <w:rFonts w:cs="Times New Roman" w:ascii="Times New Roman" w:hAnsi="Times New Roman"/>
                <w:lang w:val="ru-RU"/>
              </w:rPr>
              <w:t>15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Артемье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Татьян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Геннадьевна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лавный специалист отдела архитектуры и градострои-тельств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422693,12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для ведения личного подсобного хозяй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52,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3758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3396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9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DAAEWOO MATIZ BDD E93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жилой дом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9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9,4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Алексеев 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ади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кторович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/>
              <w:ind w:left="0" w:right="-57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аведующий отделом по мобилизационной работе и защите информа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5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05369,08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177083,11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для лпх)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для лпх)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6,8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2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00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1,5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6,4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,1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</w:rPr>
              <w:t>1)Легковой автомобиль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«</w:t>
            </w:r>
            <w:r>
              <w:rPr>
                <w:sz w:val="20"/>
                <w:szCs w:val="20"/>
                <w:shd w:fill="auto" w:val="clear"/>
                <w:lang w:val="en-US"/>
              </w:rPr>
              <w:t>Hundaj Santa Fe”,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2)</w:t>
            </w:r>
            <w:r>
              <w:rPr>
                <w:sz w:val="20"/>
                <w:szCs w:val="20"/>
                <w:shd w:fill="auto" w:val="clear"/>
                <w:lang w:val="ru-RU"/>
              </w:rPr>
              <w:t>л</w:t>
            </w:r>
            <w:r>
              <w:rPr>
                <w:sz w:val="20"/>
                <w:szCs w:val="20"/>
                <w:shd w:fill="auto" w:val="clear"/>
                <w:lang w:val="en-US"/>
              </w:rPr>
              <w:t>егковой автомобиль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АЗ-469Б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)моторная лодка «Воронеж»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)моторная лодка «Казанка»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) прицеп автомобильный ЛАВ-81011,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) прицеп автомобильный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ЛАВ-81015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/>
              <w:ind w:left="-113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/>
              <w:ind w:left="-113" w:right="0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земельный участок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8,1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1325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1317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8,1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13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тепанов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Марина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0" w:right="-113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ладимировн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ведующий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рхивным отдел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485095,2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совместна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собственность</w:t>
            </w:r>
            <w:r>
              <w:rPr>
                <w:rFonts w:cs="Times New Roman"/>
                <w:sz w:val="20"/>
                <w:szCs w:val="20"/>
                <w:shd w:fill="auto" w:val="clear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дачный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8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отов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Евгени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Геннадьеви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</w:rPr>
              <w:t>заведующий юридическим отделом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051150,14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368480,35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 садовый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«Шевроле Ланос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15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61,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0,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</w:rPr>
              <w:t>61,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30,7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273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Козырева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адежд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Вячеславовн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меститель заведующего юридическим отделом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4</w:t>
            </w:r>
            <w:r>
              <w:rPr>
                <w:rFonts w:cs="Times New Roman" w:ascii="Times New Roman" w:hAnsi="Times New Roman"/>
                <w:shd w:fill="auto" w:val="clear"/>
                <w:lang w:val="en-US"/>
              </w:rPr>
              <w:t>96574,07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auto" w:line="240"/>
              <w:ind w:left="-57" w:right="-57" w:hanging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15292,57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 садовый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 садовый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ом (нежилое здание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4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1/7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3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 легковой автомобил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«Форд Фокус»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2)легковой автомобил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«ВАЗ Лада Калина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8</w:t>
            </w:r>
          </w:p>
          <w:p>
            <w:pPr>
              <w:pStyle w:val="ConsPlusNormal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Пятина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Алена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Николаевна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Сын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лавный специалис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ind w:left="0" w:right="-57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юридического отдела   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  <w:r>
              <w:rPr>
                <w:rFonts w:cs="Times New Roman" w:ascii="Times New Roman" w:hAnsi="Times New Roman"/>
                <w:shd w:fill="auto" w:val="clear"/>
                <w:lang w:val="ru-RU"/>
              </w:rPr>
              <w:t>10338,6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8972,1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садовый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автомобиль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Renault SR”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(для индивиду-ального жилищного строительства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2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2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00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2,7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7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Скородумо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 xml:space="preserve">Ольга  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упруг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Доч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Главный специалист </w:t>
            </w:r>
          </w:p>
          <w:p>
            <w:pPr>
              <w:pStyle w:val="ConsPlusCel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юридического отдела 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95" w:leader="none"/>
              </w:tabs>
              <w:suppressAutoHyphens w:val="tru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01210,29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auto" w:val="clear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2144,8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Не имее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  <w:shd w:fill="auto" w:val="clear"/>
              </w:rPr>
            </w:pPr>
            <w:r>
              <w:rPr>
                <w:rFonts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/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5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(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ВАЗ 2106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легковой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автомобиль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OPEL VEKTRA”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  <w:t>Не имеет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  <w:t>Квартира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ru-RU"/>
              </w:rPr>
              <w:t>Административное здание Военного комиссариата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  <w:t>Квартира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auto" w:val="clear"/>
                <w:lang w:val="en-US"/>
              </w:rPr>
              <w:t>Квартира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>
                <w:rFonts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exact" w:line="280" w:before="0" w:after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 распо-лагаю сведени-ям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  <w:shd w:fill="auto" w:val="clear"/>
              </w:rPr>
            </w:pPr>
            <w:r>
              <w:rPr>
                <w:sz w:val="12"/>
                <w:szCs w:val="1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 распо-лагаю сведени-ям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 распо-лагаю сведени-ям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5-05-13T09:15:00Z</cp:lastPrinted>
  <dcterms:modified xsi:type="dcterms:W3CDTF">2016-05-24T08:20:00Z</dcterms:modified>
  <cp:revision>7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