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за период с 1 января 2015 года по 31 декабря 2015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134"/>
        <w:gridCol w:w="1418"/>
        <w:gridCol w:w="1134"/>
        <w:gridCol w:w="1134"/>
        <w:gridCol w:w="1276"/>
        <w:gridCol w:w="992"/>
        <w:gridCol w:w="1134"/>
        <w:gridCol w:w="1559"/>
        <w:gridCol w:w="2126"/>
        <w:gridCol w:w="1418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х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¹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ид объек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ид объек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гожкин Валери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дминистрация города Бузулука, Глава города Бузул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ный транспор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резиновая мотолодка </w:t>
            </w:r>
            <w:r>
              <w:rPr>
                <w:sz w:val="16"/>
                <w:szCs w:val="16"/>
                <w:lang w:val="en-US"/>
              </w:rPr>
              <w:t>BRIG</w:t>
            </w:r>
            <w:r>
              <w:rPr>
                <w:sz w:val="16"/>
                <w:szCs w:val="16"/>
              </w:rPr>
              <w:t xml:space="preserve"> 330 2005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сновному месту - 1 296 125.4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нсия и компенсации-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 302.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родажи машины и гаража - 3 7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¹ в случае если в отчетном периоде лицу, замещающему муниципальную должность в городе Бузулуке Оренбургской области, муниципальн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² Сведения указываются, если сумма сделки превышает общий доход лица, замещающего муниципальную должность в городе Бузулуке Оренбургской области, муниципального служащего и его супруги (супруга) за три последних года, предшествующих совершению сдел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Глава города                                                                                                                                                                                                                     В.А. Рогож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49:00Z</dcterms:created>
  <dc:creator>Admin</dc:creator>
  <dc:description/>
  <cp:keywords/>
  <dc:language>en-US</dc:language>
  <cp:lastModifiedBy>Наталья А. Акимова</cp:lastModifiedBy>
  <cp:lastPrinted>2016-05-11T08:59:00Z</cp:lastPrinted>
  <dcterms:modified xsi:type="dcterms:W3CDTF">2016-05-11T04:00:00Z</dcterms:modified>
  <cp:revision>6</cp:revision>
  <dc:subject/>
  <dc:title>Сведения</dc:title>
</cp:coreProperties>
</file>