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начальник архивного отдела МО Домбаровского района Оренбургской области) Гетц Елены Геннадиевны  и членов ее семьи за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6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345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Гетц Елена Геннадиевн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410837,4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постройк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-Гетц Андрей Андрееви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 МВ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«ЧОП Борнит 1» охран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Фольксваген Джетт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345103,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9:00Z</dcterms:created>
  <dc:creator>Admin</dc:creator>
  <dc:description/>
  <cp:keywords/>
  <dc:language>en-US</dc:language>
  <cp:lastModifiedBy>vint</cp:lastModifiedBy>
  <cp:lastPrinted>2014-02-25T15:24:00Z</cp:lastPrinted>
  <dcterms:modified xsi:type="dcterms:W3CDTF">2016-05-11T02:56:00Z</dcterms:modified>
  <cp:revision>22</cp:revision>
  <dc:subject/>
  <dc:title>Сведения</dc:title>
</cp:coreProperties>
</file>