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6"/>
        <w:gridCol w:w="1203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виндт Валерий Иванови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а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1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Subaru Forester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негоход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Aptik-ket 660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3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прицепа-легковых самодельных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47556,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3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завершен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виндт Олеся Абдрашит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82402,5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виндт Маргарита Валерье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22:00Z</dcterms:created>
  <dc:creator>Светлана Николаевна</dc:creator>
  <dc:description/>
  <cp:keywords/>
  <dc:language>en-US</dc:language>
  <cp:lastModifiedBy>vint</cp:lastModifiedBy>
  <dcterms:modified xsi:type="dcterms:W3CDTF">2016-04-25T08:52:00Z</dcterms:modified>
  <cp:revision>6</cp:revision>
  <dc:subject/>
  <dc:title/>
</cp:coreProperties>
</file>