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начальника юридического отдела Администрации муниципального образования Домбаровский район  Оренбургской области Блажко Владислава Павлович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ко Владислав Павл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 администрации муниципального образования Домбаровский район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ства летней кух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АДА 2121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455064,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етырехкомнатная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¼ 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ко Елена Викторовна  (супру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етырехкомнатная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¼ 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395624,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ства летней кух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ко Анна Владиславовна (несовершеннолетний ребенок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етырехкомнатная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¼ 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ства летней кух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ко Елизавета Владиславовна (несовершеннолетний ребенок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етырехкомнатная 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¼ 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,4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ства летней кух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48:00Z</dcterms:created>
  <dc:creator>Администратор</dc:creator>
  <dc:description/>
  <cp:keywords/>
  <dc:language>en-US</dc:language>
  <cp:lastModifiedBy>UristOtdel</cp:lastModifiedBy>
  <cp:lastPrinted>2014-04-17T14:12:00Z</cp:lastPrinted>
  <dcterms:modified xsi:type="dcterms:W3CDTF">2016-04-29T02:48:00Z</dcterms:modified>
  <cp:revision>2</cp:revision>
  <dc:subject/>
  <dc:title>ПАМЯТКА</dc:title>
</cp:coreProperties>
</file>