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48"/>
        <w:gridCol w:w="1061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тьева Людмила Иванов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 имее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698,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9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тьев Владимир Михайлович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овой мастер ОАО «Компания вотеми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Хюндай Ацент, прицеп к легковому автомобил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229,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55:00Z</dcterms:created>
  <dc:creator>Светлана Николаевна</dc:creator>
  <dc:description/>
  <cp:keywords/>
  <dc:language>en-US</dc:language>
  <cp:lastModifiedBy>vint</cp:lastModifiedBy>
  <dcterms:modified xsi:type="dcterms:W3CDTF">2016-05-11T06:23:00Z</dcterms:modified>
  <cp:revision>3</cp:revision>
  <dc:subject/>
  <dc:title/>
</cp:coreProperties>
</file>