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tabs>
          <w:tab w:val="clear" w:pos="708"/>
          <w:tab w:val="left" w:pos="13365" w:leader="none"/>
        </w:tabs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бах Андрей Андреас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района по финансово-экономически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общая долевая собственность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11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IA CERA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420,3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общая долевая собственность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бах Юлия Алексе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общая долевая собственность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11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9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общая долевая собственность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бах Роман Андрее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117.6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00,5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бах Владислав Андрее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117.6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00,5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30:00Z</dcterms:created>
  <dc:creator>Светлана Николаевна</dc:creator>
  <dc:description/>
  <dc:language>en-US</dc:language>
  <cp:lastModifiedBy>Marbah</cp:lastModifiedBy>
  <dcterms:modified xsi:type="dcterms:W3CDTF">2016-04-14T02:25:00Z</dcterms:modified>
  <cp:revision>3</cp:revision>
  <dc:subject/>
  <dc:title/>
</cp:coreProperties>
</file>