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ind w:left="7460" w:hanging="0"/>
        <w:rPr/>
      </w:pPr>
      <w:bookmarkStart w:id="2" w:name="bookmark0"/>
      <w:r>
        <w:rPr/>
        <w:t>Сведения</w:t>
      </w:r>
      <w:bookmarkEnd w:id="2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bookmarkStart w:id="3" w:name="bookmark1"/>
      <w:r>
        <w:rPr/>
        <w:t>о доходах, расходах, об имуществе и обязательствах имущественного характера депутата Совета депутатов муниципального образования Домбаровский район Салихова Эдуарда Амировича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5 года по 31 декабря 2015 года</w:t>
      </w:r>
      <w:bookmarkEnd w:id="3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r>
        <w:rPr/>
      </w:r>
    </w:p>
    <w:tbl>
      <w:tblPr>
        <w:tblW w:w="158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216"/>
        <w:gridCol w:w="1418"/>
        <w:gridCol w:w="1264"/>
        <w:gridCol w:w="1426"/>
        <w:gridCol w:w="845"/>
        <w:gridCol w:w="989"/>
        <w:gridCol w:w="1272"/>
        <w:gridCol w:w="850"/>
        <w:gridCol w:w="1157"/>
        <w:gridCol w:w="1382"/>
        <w:gridCol w:w="1272"/>
        <w:gridCol w:w="2266"/>
      </w:tblGrid>
      <w:tr>
        <w:trPr>
          <w:trHeight w:val="4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 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ind w:right="200" w:hanging="0"/>
              <w:jc w:val="center"/>
              <w:rPr/>
            </w:pPr>
            <w:r>
              <w:rPr/>
              <w:t>Фамилия и инициалы ли</w:t>
              <w:softHyphen/>
              <w:t>ца, чьи сведе</w:t>
              <w:softHyphen/>
              <w:t>ния размеща</w:t>
              <w:softHyphen/>
              <w:t>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1"/>
              <w:jc w:val="center"/>
              <w:rPr/>
            </w:pPr>
            <w:r>
              <w:rPr/>
              <w:t>Долж</w:t>
              <w:softHyphen/>
              <w:t>ность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Объекты недвижимости, находящиеся в собствен</w:t>
              <w:softHyphen/>
              <w:t>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Объекты недвижимости, находя</w:t>
              <w:softHyphen/>
              <w:t>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Транспорт</w:t>
              <w:softHyphen/>
              <w:t>ные средства 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Деклариро</w:t>
              <w:softHyphen/>
              <w:t>ванный го</w:t>
              <w:softHyphen/>
              <w:t>довой доход</w:t>
            </w:r>
          </w:p>
          <w:p>
            <w:pPr>
              <w:pStyle w:val="31"/>
              <w:shd w:fill="auto" w:val="clear"/>
              <w:spacing w:lineRule="auto" w:line="240"/>
              <w:ind w:left="40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Сведения об источни</w:t>
              <w:softHyphen/>
              <w:t>ках получения средств, за счет которых совер</w:t>
              <w:softHyphen/>
              <w:t>шена сделка (вид при</w:t>
              <w:softHyphen/>
              <w:t>обретенного имущест</w:t>
              <w:softHyphen/>
              <w:t>ва, источники)*</w:t>
            </w:r>
          </w:p>
        </w:tc>
      </w:tr>
      <w:tr>
        <w:trPr>
          <w:trHeight w:val="9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60" w:hanging="0"/>
              <w:jc w:val="right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right="340" w:hanging="0"/>
              <w:jc w:val="right"/>
              <w:rPr/>
            </w:pPr>
            <w:r>
              <w:rPr/>
              <w:t>вид собст</w:t>
              <w:softHyphen/>
              <w:t>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ло</w:t>
              <w:softHyphen/>
              <w:t>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00" w:hanging="0"/>
              <w:jc w:val="center"/>
              <w:rPr/>
            </w:pPr>
            <w:r>
              <w:rPr/>
              <w:t>Салихов Э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Заместитель начальника управления ООО «Газпром трансгаз Екатеринбург» Домбаровское ЛПУМ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,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itsubishi-Padjero Sport, 2012 </w:t>
            </w:r>
            <w:r>
              <w:rPr/>
              <w:t>год</w:t>
            </w:r>
          </w:p>
          <w:p>
            <w:pPr>
              <w:pStyle w:val="TextBody"/>
              <w:shd w:fill="auto" w:val="clear"/>
              <w:spacing w:lineRule="exact" w:line="2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УАЗ- 31514, 2000 год</w:t>
            </w:r>
          </w:p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3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т</w:t>
            </w:r>
            <w:r>
              <w:rPr>
                <w:lang w:val="en-US"/>
              </w:rPr>
              <w:t xml:space="preserve"> Suzuki GSF 1200 Bandit, 2001 </w:t>
            </w:r>
            <w:r>
              <w:rPr/>
              <w:t>го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212,7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монтер линейных сооружений связ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ООО «Газпром трансгаз Екатеринбург» Домбаровское ЛПУМ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009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111130-22, 2004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402224,7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2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,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 МОБУ СОШ « Голубой Факел»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2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,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703" w:right="281" w:gutter="0" w:header="0" w:top="426" w:footer="0" w:bottom="2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ind w:hanging="120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Света</dc:creator>
  <dc:description/>
  <cp:keywords/>
  <dc:language>en-US</dc:language>
  <cp:lastModifiedBy>sovetdeputatov</cp:lastModifiedBy>
  <dcterms:modified xsi:type="dcterms:W3CDTF">2016-04-29T04:26:00Z</dcterms:modified>
  <cp:revision>6</cp:revision>
  <dc:subject/>
  <dc:title/>
</cp:coreProperties>
</file>