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депутата Совета депутатов МО Домбаро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рченко Александра Викторович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А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ТЦ п. Домбар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01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и, креди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ов-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80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ами получе-ния средств, за счет которых совершена сделка по приобрете-нию жилого помеще-ния, являются: доход по основному месту работы, доход супруги, кредит 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ов-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sovetdeputatov</cp:lastModifiedBy>
  <cp:lastPrinted>2014-04-17T14:12:00Z</cp:lastPrinted>
  <dcterms:modified xsi:type="dcterms:W3CDTF">2016-04-13T04:24:00Z</dcterms:modified>
  <cp:revision>9</cp:revision>
  <dc:subject/>
  <dc:title>ПАМЯТКА</dc:title>
</cp:coreProperties>
</file>