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депутата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аканова Серика Ситкереевича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нов Серик Ситкере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«Комитет по физической культуре и спорту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9719.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,  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9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нова Зимфира Нагашб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баровское ЛПУ МГ филиал ООО «Газпром трансгаз Екатеринбург»,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0130.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sovetdeputatov</cp:lastModifiedBy>
  <cp:lastPrinted>2014-04-17T14:12:00Z</cp:lastPrinted>
  <dcterms:modified xsi:type="dcterms:W3CDTF">2016-04-13T04:22:00Z</dcterms:modified>
  <cp:revision>8</cp:revision>
  <dc:subject/>
  <dc:title>ПАМЯТКА</dc:title>
</cp:coreProperties>
</file>