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7460"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ind w:left="7460" w:hanging="0"/>
        <w:rPr/>
      </w:pPr>
      <w:r>
        <w:rPr/>
      </w:r>
    </w:p>
    <w:p>
      <w:pPr>
        <w:pStyle w:val="11"/>
        <w:keepNext w:val="true"/>
        <w:keepLines/>
        <w:shd w:fill="auto" w:val="clear"/>
        <w:ind w:left="7460" w:hanging="0"/>
        <w:rPr/>
      </w:pPr>
      <w:r>
        <w:rPr/>
      </w:r>
    </w:p>
    <w:p>
      <w:pPr>
        <w:pStyle w:val="11"/>
        <w:keepNext w:val="true"/>
        <w:keepLines/>
        <w:shd w:fill="auto" w:val="clear"/>
        <w:ind w:left="7460" w:hanging="0"/>
        <w:rPr/>
      </w:pPr>
      <w:r>
        <w:rPr/>
      </w:r>
    </w:p>
    <w:p>
      <w:pPr>
        <w:pStyle w:val="11"/>
        <w:keepNext w:val="true"/>
        <w:keepLines/>
        <w:shd w:fill="auto" w:val="clear"/>
        <w:ind w:left="7460" w:hanging="0"/>
        <w:rPr/>
      </w:pPr>
      <w:bookmarkStart w:id="2" w:name="bookmark0"/>
      <w:r>
        <w:rPr/>
        <w:t>Сведения</w:t>
      </w:r>
      <w:bookmarkEnd w:id="2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bookmarkStart w:id="3" w:name="bookmark1"/>
      <w:r>
        <w:rPr/>
        <w:t>о доходах, расходах, об имуществе и обязательствах имущественного характера депутата Совета депутатов муниципального образования Домбаровский район Тилипайло Владимира Ивановича за отчетный период с 1 января 2015 года по 31 декабря 2015 года</w:t>
      </w:r>
      <w:bookmarkEnd w:id="3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62845" cy="4087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2845" cy="408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0"/>
                              <w:gridCol w:w="1570"/>
                              <w:gridCol w:w="912"/>
                              <w:gridCol w:w="1416"/>
                              <w:gridCol w:w="1426"/>
                              <w:gridCol w:w="845"/>
                              <w:gridCol w:w="989"/>
                              <w:gridCol w:w="1272"/>
                              <w:gridCol w:w="850"/>
                              <w:gridCol w:w="1157"/>
                              <w:gridCol w:w="1382"/>
                              <w:gridCol w:w="1272"/>
                              <w:gridCol w:w="2266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амилия и инициалы ли</w:t>
                                    <w:softHyphen/>
                                    <w:t>ца, чьи сведе</w:t>
                                    <w:softHyphen/>
                                    <w:t>ния размеща</w:t>
                                    <w:softHyphen/>
                                    <w:t>ются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/>
                                    <w:rPr/>
                                  </w:pPr>
                                  <w:r>
                                    <w:rPr/>
                                    <w:t>Долж</w:t>
                                    <w:softHyphen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недвижимости, находящиеся в собствен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недвижимости, находя</w:t>
                                    <w:softHyphen/>
                                    <w:t>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Транспорт</w:t>
                                    <w:softHyphen/>
                                    <w:t>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Деклариро</w:t>
                                    <w:softHyphen/>
                                    <w:t>ванный го</w:t>
                                    <w:softHyphen/>
                                    <w:t>довой доход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Сведения об источни</w:t>
                                    <w:softHyphen/>
                                    <w:t>ках получения средств, за счет которых совер</w:t>
                                    <w:softHyphen/>
                                    <w:t>шена сделка (вид при</w:t>
                                    <w:softHyphen/>
                                    <w:t>обретенного имущест</w:t>
                                    <w:softHyphen/>
                                    <w:t>ва, источники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собст</w:t>
                                    <w:softHyphen/>
                                    <w:t>венност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страна распо</w:t>
                                    <w:softHyphen/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>страна 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Тилипайло В.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Дирек</w:t>
                                    <w:softHyphen/>
                                    <w:t>то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itsubi</w:t>
                                    <w:softHyphen/>
                                    <w:t>shi lanser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3410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825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952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07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35pt;height:321.8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0"/>
                        <w:gridCol w:w="1570"/>
                        <w:gridCol w:w="912"/>
                        <w:gridCol w:w="1416"/>
                        <w:gridCol w:w="1426"/>
                        <w:gridCol w:w="845"/>
                        <w:gridCol w:w="989"/>
                        <w:gridCol w:w="1272"/>
                        <w:gridCol w:w="850"/>
                        <w:gridCol w:w="1157"/>
                        <w:gridCol w:w="1382"/>
                        <w:gridCol w:w="1272"/>
                        <w:gridCol w:w="2266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 п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  <w:t>Фамилия и инициалы ли</w:t>
                              <w:softHyphen/>
                              <w:t>ца, чьи сведе</w:t>
                              <w:softHyphen/>
                              <w:t>ния размеща</w:t>
                              <w:softHyphen/>
                              <w:t>ются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/>
                              <w:rPr/>
                            </w:pPr>
                            <w:r>
                              <w:rPr/>
                              <w:t>Долж</w:t>
                              <w:softHyphen/>
                              <w:t>ность</w:t>
                            </w:r>
                          </w:p>
                        </w:tc>
                        <w:tc>
                          <w:tcPr>
                            <w:tcW w:w="46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Объекты недвижимости, находящиеся в собствен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Объекты недвижимости, находя</w:t>
                              <w:softHyphen/>
                              <w:t>щиеся в пользовании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Транспорт</w:t>
                              <w:softHyphen/>
                              <w:t>ные средства (вид, марка)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Деклариро</w:t>
                              <w:softHyphen/>
                              <w:t>ванный го</w:t>
                              <w:softHyphen/>
                              <w:t>довой доход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(руб.)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Сведения об источни</w:t>
                              <w:softHyphen/>
                              <w:t>ках получения средств, за счет которых совер</w:t>
                              <w:softHyphen/>
                              <w:t>шена сделка (вид при</w:t>
                              <w:softHyphen/>
                              <w:t>обретенного имущест</w:t>
                              <w:softHyphen/>
                              <w:t>ва, источники)*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вид объект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вид собст</w:t>
                              <w:softHyphen/>
                              <w:t>венност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страна распо</w:t>
                              <w:softHyphen/>
                              <w:t>ложения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страна 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  <w:t>Тилипайло В.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Дирек</w:t>
                              <w:softHyphen/>
                              <w:t>то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 w:eastAsia="en-US"/>
                              </w:rPr>
                              <w:t>Mitsubi</w:t>
                              <w:softHyphen/>
                              <w:t>shi lanser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334101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208259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>альн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952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>альн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07,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03" w:right="281" w:gutter="0" w:header="0" w:top="2284" w:footer="0" w:bottom="2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ind w:hanging="120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4:00Z</dcterms:created>
  <dc:creator>Света</dc:creator>
  <dc:description/>
  <cp:keywords/>
  <dc:language>en-US</dc:language>
  <cp:lastModifiedBy>UristOtdel</cp:lastModifiedBy>
  <dcterms:modified xsi:type="dcterms:W3CDTF">2016-04-07T08:34:00Z</dcterms:modified>
  <cp:revision>2</cp:revision>
  <dc:subject/>
  <dc:title/>
</cp:coreProperties>
</file>