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депутата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баева Дмитрия Григорьевича за отчетный пери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 Дмитрий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РИД «Восход» - Домбаровский филиал ГУП «РИА «Оренбурж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AUDI-АВАНТ 2,5 TDI, 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22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Юлию 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«Домбаровская Р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1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Бабаев Александр Дмитри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учащийся МОАУ "Домбаровская средняя общеобразовательная школа № 1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 1/3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Бабаев Андрей Дмитри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учащийся МОАУ "Домбаровская средняя общеобразовательная школа № 1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05:00Z</dcterms:created>
  <dc:creator>Администратор</dc:creator>
  <dc:description/>
  <cp:keywords/>
  <dc:language>en-US</dc:language>
  <cp:lastModifiedBy>sovetdeputatov</cp:lastModifiedBy>
  <cp:lastPrinted>2014-04-17T14:12:00Z</cp:lastPrinted>
  <dcterms:modified xsi:type="dcterms:W3CDTF">2016-04-13T04:20:00Z</dcterms:modified>
  <cp:revision>8</cp:revision>
  <dc:subject/>
  <dc:title>ПАМЯТКА</dc:title>
</cp:coreProperties>
</file>