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  <w:sz w:val="28"/>
          <w:szCs w:val="28"/>
        </w:rPr>
        <w:t>О доходах, расходах, об имуществе и обязательствах имущественного характера муниципальных служащих Управления сельского хозяйства администрации Илекского района за отчетный период с 1 января 2015 года по 31 декабря 2015 года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639"/>
        <w:gridCol w:w="2160"/>
        <w:gridCol w:w="1800"/>
        <w:gridCol w:w="1445"/>
        <w:gridCol w:w="1255"/>
        <w:gridCol w:w="1080"/>
        <w:gridCol w:w="910"/>
        <w:gridCol w:w="890"/>
        <w:gridCol w:w="720"/>
        <w:gridCol w:w="1075"/>
        <w:gridCol w:w="1484"/>
        <w:gridCol w:w="1095"/>
      </w:tblGrid>
      <w:tr>
        <w:trPr>
          <w:trHeight w:val="575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8" w:firstLine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жность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кларируемый доход (руб.)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69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собственност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</w:rPr>
              <w:t>вид объект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(кв. 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зин А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зам. главы администрации района – начальник управления сельск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ой до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дивидуальна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/м Газ 33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000,8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верчкова О.В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чальник отдела бухгалтерского учета и финансирования АПК управления сельск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емельный участо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дивидуальна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5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4986,7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4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ой до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дивидуальна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31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арти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дивидуальна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тянин А.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ый специалист  - главный агроном управления сельск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арти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местна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191,20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ати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местна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491,4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8:12:00Z</dcterms:created>
  <dc:creator>УСХ</dc:creator>
  <dc:description/>
  <cp:keywords/>
  <dc:language>en-US</dc:language>
  <cp:lastModifiedBy>Пользователь</cp:lastModifiedBy>
  <cp:lastPrinted>2016-03-18T14:32:00Z</cp:lastPrinted>
  <dcterms:modified xsi:type="dcterms:W3CDTF">2016-04-15T05:32:00Z</dcterms:modified>
  <cp:revision>23</cp:revision>
  <dc:subject/>
  <dc:title>                                                                                                       Приложение№1</dc:title>
</cp:coreProperties>
</file>