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tbl>
      <w:tblPr>
        <w:tblW w:w="162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1203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ев Марат Рифгат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админист-рации МО 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0-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9,7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/21112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2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/211120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7,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чальник управления сельского хозяйства администрации МО Матвеевский район Альмеев Марат Рифгат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user</dc:creator>
  <dc:description/>
  <cp:keywords/>
  <dc:language>en-US</dc:language>
  <cp:lastModifiedBy>Приемная</cp:lastModifiedBy>
  <cp:lastPrinted>2016-05-17T14:55:00Z</cp:lastPrinted>
  <dcterms:modified xsi:type="dcterms:W3CDTF">2016-05-18T09:22:00Z</dcterms:modified>
  <cp:revision>12</cp:revision>
  <dc:subject/>
  <dc:title>АДМИНИСТРАЦИЯ</dc:title>
</cp:coreProperties>
</file>