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еева Ир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ративного контроля и анализа финансового управления администрации города Оренбур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20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16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5-05-05T05:54:00Z</dcterms:modified>
  <cp:revision>5</cp:revision>
  <dc:subject/>
  <dc:title>№</dc:title>
</cp:coreProperties>
</file>