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5020</wp:posOffset>
                </wp:positionV>
                <wp:extent cx="8799830" cy="4610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461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1560"/>
                              <w:gridCol w:w="1701"/>
                              <w:gridCol w:w="850"/>
                              <w:gridCol w:w="1418"/>
                              <w:gridCol w:w="850"/>
                              <w:gridCol w:w="851"/>
                              <w:gridCol w:w="1417"/>
                              <w:gridCol w:w="1418"/>
                              <w:gridCol w:w="1276"/>
                              <w:gridCol w:w="85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5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фамилия, имя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замещаемая долж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7" w:right="-108" w:firstLine="10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деклариро-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годовой дох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еречень объектов недвижимого имущества, находящего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вид объ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объ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недвижи-м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располо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вид транспортн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мар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ранспортн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5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ев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митр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тепанови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начальника управления - начальник организационного отдела управления по общественным связям и организации деятельности администрации города Оренбург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78521,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¼ дол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i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9" w:hRule="atLeast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 совместна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3,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64836,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 совместна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3,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363.05pt;mso-wrap-distance-left:9pt;mso-wrap-distance-right:9pt;mso-wrap-distance-top:0pt;mso-wrap-distance-bottom:0pt;margin-top:-62.6pt;mso-position-vertical-relative:text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1560"/>
                        <w:gridCol w:w="1701"/>
                        <w:gridCol w:w="850"/>
                        <w:gridCol w:w="1418"/>
                        <w:gridCol w:w="850"/>
                        <w:gridCol w:w="851"/>
                        <w:gridCol w:w="1417"/>
                        <w:gridCol w:w="1418"/>
                        <w:gridCol w:w="1276"/>
                        <w:gridCol w:w="850"/>
                        <w:gridCol w:w="1134"/>
                      </w:tblGrid>
                      <w:tr>
                        <w:trPr/>
                        <w:tc>
                          <w:tcPr>
                            <w:tcW w:w="5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фамилия, имя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отчество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замещаемая должность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7" w:right="-108" w:firstLine="10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деклариро-ван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годовой дох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59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еречень объектов недвижимого имущества, находящегося в пользован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вид объек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лощадь (кв.м.)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объек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недвижи-мости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расположения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вид транспортн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марк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ранспортн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5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ев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митр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тепанович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начальника управления - начальник организационного отдела управления по общественным связям и организации деятельности администрации города Оренбурга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78521,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¼ дол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гков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ia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39" w:hRule="atLeast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 совместна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3,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7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64836,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 совместна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3,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59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6T12:03:00Z</dcterms:modified>
  <cp:revision>7</cp:revision>
  <dc:subject/>
  <dc:title/>
</cp:coreProperties>
</file>