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басаров Ар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магал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требительского рынка, услуг и развития предприниматель-ства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5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6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24T07:58:00Z</dcterms:modified>
  <cp:revision>14</cp:revision>
  <dc:subject/>
  <dc:title/>
</cp:coreProperties>
</file>