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 Ольг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управления  администрации города Оренбурга – начальник бюджетного отде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 Altea X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8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а дач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1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6-04-12T04:02:00Z</dcterms:modified>
  <cp:revision>14</cp:revision>
  <dc:subject/>
  <dc:title>№</dc:title>
</cp:coreProperties>
</file>