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а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Городище Ленинского района 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57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ую жилую застройку общая долевая собственность, доля в праве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3,3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2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8T07:05:00Z</dcterms:modified>
  <cp:revision>14</cp:revision>
  <dc:subject/>
  <dc:title/>
</cp:coreProperties>
</file>