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убаргу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льмира Шавка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а по работе с обращениями граждан управления организационно-документационного обеспечения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5112,3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индивидуаль-ная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4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индивидуаль-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4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3-21T07:54:00Z</dcterms:modified>
  <cp:revision>3</cp:revision>
  <dc:subject/>
  <dc:title/>
</cp:coreProperties>
</file>