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992"/>
        <w:gridCol w:w="1560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ка Бердянка Ленинского района города Оренбур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0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-ность 3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-ность 3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19T05:27:00Z</dcterms:modified>
  <cp:revision>3</cp:revision>
  <dc:subject/>
  <dc:title/>
</cp:coreProperties>
</file>