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а Людмила 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Южному округу финансового управления  администрации города Оренбур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86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41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  (A-H\NB) 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54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6-04-12T04:03:00Z</dcterms:modified>
  <cp:revision>17</cp:revision>
  <dc:subject/>
  <dc:title>№</dc:title>
</cp:coreProperties>
</file>