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 о доходах муниципального служащего за 2015 год</w:t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3390</wp:posOffset>
                </wp:positionH>
                <wp:positionV relativeFrom="paragraph">
                  <wp:posOffset>635</wp:posOffset>
                </wp:positionV>
                <wp:extent cx="10246995" cy="6406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6995" cy="640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914"/>
                              <w:gridCol w:w="1629"/>
                              <w:gridCol w:w="1276"/>
                              <w:gridCol w:w="2410"/>
                              <w:gridCol w:w="1022"/>
                              <w:gridCol w:w="1134"/>
                              <w:gridCol w:w="1418"/>
                              <w:gridCol w:w="1275"/>
                              <w:gridCol w:w="1413"/>
                              <w:gridCol w:w="21"/>
                              <w:gridCol w:w="1002"/>
                              <w:gridCol w:w="109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фамилия, имя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деклариро-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годовой дох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еречень объектов недвижимого имущества, находящего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вид объ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асполо-жени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объ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асполо-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транспорт-ного средств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марка транспорт-ного средства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4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Скопинцева Мар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Зам. Начальника Управления по культуре и искусству администрации г. Оренбур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654990,0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Жилой дом ½ в праве собственности 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112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Земельный участок дачный индивидуальный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Земельный участок под индивидуальное строительство ½ в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290088,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42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Chevrolet Niva 212300-55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Жилой дом ½ в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112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Легковой автомобил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Ssan Yong Kyror 2014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Земельный участок под индивидуальное строительство ½ в праве собствен.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6.85pt;height:504.45pt;mso-wrap-distance-left:9pt;mso-wrap-distance-right:9pt;mso-wrap-distance-top:0pt;mso-wrap-distance-bottom:0pt;margin-top:0.05pt;mso-position-vertical-relative:text;margin-left:-35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914"/>
                        <w:gridCol w:w="1629"/>
                        <w:gridCol w:w="1276"/>
                        <w:gridCol w:w="2410"/>
                        <w:gridCol w:w="1022"/>
                        <w:gridCol w:w="1134"/>
                        <w:gridCol w:w="1418"/>
                        <w:gridCol w:w="1275"/>
                        <w:gridCol w:w="1413"/>
                        <w:gridCol w:w="21"/>
                        <w:gridCol w:w="1002"/>
                        <w:gridCol w:w="1090"/>
                      </w:tblGrid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фамилия, имя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16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деклариро-ван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годовой дох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72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5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еречень объектов недвижимого имущества, находящегося в пользован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вид объек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асполо-жения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4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объек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0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асполо-жения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транспорт-ного средств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марка транспорт-ного средства</w:t>
                            </w:r>
                          </w:p>
                        </w:tc>
                        <w:tc>
                          <w:tcPr>
                            <w:tcW w:w="14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174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Скопинцева Марина Александровна</w:t>
                            </w:r>
                          </w:p>
                        </w:tc>
                        <w:tc>
                          <w:tcPr>
                            <w:tcW w:w="16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Зам. Начальника Управления по культуре и искусству администрации г. Оренбург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654990,0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Жилой дом ½ в праве собственности 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112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Земельный участок дачный индивидуальный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3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Земельный участок под индивидуальное строительство ½ в праве собственности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3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290088,4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Квартир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42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Легко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автомобиль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Chevrolet Niva 212300-55</w:t>
                            </w:r>
                          </w:p>
                        </w:tc>
                        <w:tc>
                          <w:tcPr>
                            <w:tcW w:w="14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Жилой дом ½ в праве собственности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112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Легковой автомобиль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Ssan Yong Kyror 2014</w:t>
                            </w:r>
                          </w:p>
                        </w:tc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Земельный участок под индивидуальное строительство ½ в праве собствен.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46:00Z</dcterms:created>
  <dc:creator>volkovaulni</dc:creator>
  <dc:description/>
  <dc:language>en-US</dc:language>
  <cp:lastModifiedBy>НАТАЛЬЯ</cp:lastModifiedBy>
  <cp:lastPrinted>2015-01-21T12:04:00Z</cp:lastPrinted>
  <dcterms:modified xsi:type="dcterms:W3CDTF">2015-04-24T04:46:00Z</dcterms:modified>
  <cp:revision>2</cp:revision>
  <dc:subject/>
  <dc:title>№</dc:title>
</cp:coreProperties>
</file>