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66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984"/>
        <w:gridCol w:w="2126"/>
        <w:gridCol w:w="1276"/>
        <w:gridCol w:w="2126"/>
        <w:gridCol w:w="993"/>
        <w:gridCol w:w="993"/>
        <w:gridCol w:w="1366"/>
        <w:gridCol w:w="1279"/>
        <w:gridCol w:w="1434"/>
        <w:gridCol w:w="1023"/>
        <w:gridCol w:w="993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6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пор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3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зерцев Константин Александ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по наружной рекламе ДГиЗО администрации города Оренбург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31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незавершенное строительство, готовность 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d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coSpor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С/Х на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 (общая долевая собственность, 2/3 доли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/1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ВПО ОрГМУ Минздрава России, ассистент кафедры общей хирург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– машиноместо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1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-машиноместо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56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25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 (общая долевая собственность, 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85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С/Х назнач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5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С/Х назнач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С/Х назнач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С/Х назнач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415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897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86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46:00Z</dcterms:created>
  <dc:creator>volkovaulni</dc:creator>
  <dc:description/>
  <dc:language>en-US</dc:language>
  <cp:lastModifiedBy>belozertsevkoal</cp:lastModifiedBy>
  <cp:lastPrinted>2011-04-25T16:17:00Z</cp:lastPrinted>
  <dcterms:modified xsi:type="dcterms:W3CDTF">2016-04-20T11:48:00Z</dcterms:modified>
  <cp:revision>3</cp:revision>
  <dc:subject/>
  <dc:title/>
</cp:coreProperties>
</file>