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1843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веева Юлия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нтрольно-ревизионного управления -  – начальник отдела контроля в сфере закуп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3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гараж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мнатная квартира 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жное здание (дом на садовом участк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гараж с погребо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гараж с погребом)</w:t>
              <w:tab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51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5:00Z</dcterms:created>
  <dc:creator>volkovaulni</dc:creator>
  <dc:description/>
  <cp:keywords/>
  <dc:language>en-US</dc:language>
  <cp:lastModifiedBy>Юлия Владимировна Матвеева</cp:lastModifiedBy>
  <cp:lastPrinted>2011-04-25T16:17:00Z</cp:lastPrinted>
  <dcterms:modified xsi:type="dcterms:W3CDTF">2016-04-29T07:31:00Z</dcterms:modified>
  <cp:revision>7</cp:revision>
  <dc:subject/>
  <dc:title/>
</cp:coreProperties>
</file>