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228"/>
        <w:gridCol w:w="1434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</w:tr>
      <w:tr>
        <w:trPr>
          <w:trHeight w:val="47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Фахрутд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ртур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оберт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ститель начальника управления делами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4209,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 с погреб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-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>
          <w:trHeight w:val="14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>
          <w:trHeight w:val="3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19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10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3-21T06:12:00Z</dcterms:modified>
  <cp:revision>3</cp:revision>
  <dc:subject/>
  <dc:title/>
</cp:coreProperties>
</file>