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ова Маргарита Владими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бухгалтерского учёта и отчётности финансового управления  администрации города Оренбурга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78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77,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cta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29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6-04-11T04:43:00Z</dcterms:modified>
  <cp:revision>9</cp:revision>
  <dc:subject/>
  <dc:title>№</dc:title>
</cp:coreProperties>
</file>