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556"/>
        <w:gridCol w:w="1299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 управления по общественным связям и организации деятельности администрации города Оренбурга 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94,8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поселе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поселе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поселе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поселе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5T11:51:00Z</dcterms:modified>
  <cp:revision>21</cp:revision>
  <dc:subject/>
  <dc:title/>
</cp:coreProperties>
</file>