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Зинаид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жилищной политики   администра-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0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674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3/5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 YONG-ACT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, доля в праве 3/5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 доля в праве 2/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8:00Z</dcterms:created>
  <dc:creator>UK24Client</dc:creator>
  <dc:description/>
  <cp:keywords/>
  <dc:language>en-US</dc:language>
  <cp:lastModifiedBy>Admin</cp:lastModifiedBy>
  <dcterms:modified xsi:type="dcterms:W3CDTF">2016-05-13T05:48:00Z</dcterms:modified>
  <cp:revision>3</cp:revision>
  <dc:subject/>
  <dc:title/>
</cp:coreProperties>
</file>