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556"/>
        <w:gridCol w:w="1299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1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ов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сельского хозяйства  администрации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31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-Lancer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7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– нежилое строение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4:04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21T04:05:00Z</dcterms:modified>
  <cp:revision>3</cp:revision>
  <dc:subject/>
  <dc:title/>
</cp:coreProperties>
</file>