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супб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шит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зической культуре и спорту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581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олгар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3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2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4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6T12:54:00Z</dcterms:modified>
  <cp:revision>27</cp:revision>
  <dc:subject/>
  <dc:title/>
</cp:coreProperties>
</file>