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996"/>
        <w:gridCol w:w="1556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 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юридического отдела ДГиЗО администрации г.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19208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ий отряд охраны филиала ОАО «Газпроммежрегиональное Самарское управление охраны , охран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917002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Шеврале Капти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3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ГСК № 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04:00Z</dcterms:created>
  <dc:creator>volkovaulni</dc:creator>
  <dc:description/>
  <cp:keywords/>
  <dc:language>en-US</dc:language>
  <cp:lastModifiedBy>Давыдов Сергей Олегович</cp:lastModifiedBy>
  <cp:lastPrinted>2011-04-25T16:17:00Z</cp:lastPrinted>
  <dcterms:modified xsi:type="dcterms:W3CDTF">2016-05-24T04:37:00Z</dcterms:modified>
  <cp:revision>3</cp:revision>
  <dc:subject/>
  <dc:title/>
</cp:coreProperties>
</file>