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рков Игорь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налогоплательщиками УЗРПХ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angYong Kyron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КУ ИК №1 УФСИН РФ по Оренбургской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2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6-05-24T04:35:00Z</dcterms:modified>
  <cp:revision>3</cp:revision>
  <dc:subject/>
  <dc:title/>
</cp:coreProperties>
</file>