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в управлении по информатике и связи администрации города Оренбур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58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206"/>
        <w:gridCol w:w="1418"/>
        <w:gridCol w:w="1417"/>
        <w:gridCol w:w="851"/>
        <w:gridCol w:w="992"/>
        <w:gridCol w:w="1276"/>
        <w:gridCol w:w="850"/>
        <w:gridCol w:w="993"/>
        <w:gridCol w:w="1417"/>
        <w:gridCol w:w="1417"/>
        <w:gridCol w:w="205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Деклариро-ванный годовой доход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  <w:t>Санков Игорь Михайлович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Заместитель начальника управления по информатике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 xml:space="preserve">а/м </w:t>
            </w: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  <w:t>RAV-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798 259,24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cs="Calibri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cs="Calibri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eastAsia="Times New Roman" w:cs="Calibri"/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168 673,85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  <w:t>Криволапов Вячеслав Григорьевич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Начальник отдела системного и 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545 116,5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2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cs="Calibri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cs="Calibri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Style w:val="StrongEmphasis"/>
                <w:rFonts w:cs="Calibri"/>
                <w:b w:val="false"/>
                <w:sz w:val="23"/>
                <w:szCs w:val="23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eastAsia="Times New Roman" w:cs="Calibri"/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а</w:t>
            </w: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  <w:t>/</w:t>
            </w:r>
            <w:r>
              <w:rPr>
                <w:rFonts w:eastAsia="Times New Roman" w:cs="Calibri"/>
                <w:sz w:val="23"/>
                <w:szCs w:val="23"/>
                <w:lang w:eastAsia="ru-RU"/>
              </w:rPr>
              <w:t>м</w:t>
            </w:r>
            <w:r>
              <w:rPr>
                <w:rFonts w:eastAsia="Times New Roman" w:cs="Calibri"/>
                <w:sz w:val="23"/>
                <w:szCs w:val="23"/>
                <w:lang w:val="en-US" w:eastAsia="ru-RU"/>
              </w:rPr>
              <w:t xml:space="preserve"> Nissan X-Trai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81 898,08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  <w:t>Гончаров Алексей Владимирович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Начальник отдела автоматизированных систем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638 555,95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дно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666 682,54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  <w:t>Насырова Наталья Владими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Начальник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585 290,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>
          <w:trHeight w:val="21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17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а/м ВАЗ-21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76 460,58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НС-жилой дом с мансар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общая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bCs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  <w:t>а/м ВАЗ-211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29:00Z</dcterms:created>
  <dc:creator>Насырова Наталья Владимировна</dc:creator>
  <dc:description/>
  <dc:language>en-US</dc:language>
  <cp:lastModifiedBy>Насырова Наталья Владимировна</cp:lastModifiedBy>
  <dcterms:modified xsi:type="dcterms:W3CDTF">2016-05-13T06:09:00Z</dcterms:modified>
  <cp:revision>3</cp:revision>
  <dc:subject/>
  <dc:title/>
</cp:coreProperties>
</file>