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1276"/>
        <w:gridCol w:w="2268"/>
        <w:gridCol w:w="850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шарин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перативного управления и тарифов управления экономики и перспективного развития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доля в праве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(доля в праве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(доля в праве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доля в праве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(доля в праве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(доля в праве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4:0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8T09:16:00Z</dcterms:modified>
  <cp:revision>12</cp:revision>
  <dc:subject/>
  <dc:title/>
</cp:coreProperties>
</file>