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559"/>
        <w:gridCol w:w="1418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58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ыдов Юлиан Мои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 историко-культурного наследия управления градостроительства и архитектуры ДГиЗО администрации г. Оренбур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988.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6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аппарата Уполномоченного по правам ребенка в Оренбургской обла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 425.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аяс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урса группы х/д колледжа при ОГИИ им. Л. и М. Растроповиче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56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06:00:00Z</dcterms:created>
  <dc:creator>volkovaulni</dc:creator>
  <dc:description/>
  <cp:keywords/>
  <dc:language>en-US</dc:language>
  <cp:lastModifiedBy>Давыдов Сергей Олегович</cp:lastModifiedBy>
  <cp:lastPrinted>2011-04-25T16:17:00Z</cp:lastPrinted>
  <dcterms:modified xsi:type="dcterms:W3CDTF">2016-05-24T04:38:00Z</dcterms:modified>
  <cp:revision>8</cp:revision>
  <dc:subject/>
  <dc:title/>
</cp:coreProperties>
</file>