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1418"/>
        <w:gridCol w:w="1559"/>
        <w:gridCol w:w="992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 и кадров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57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453,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2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5-04T04:23:00Z</dcterms:modified>
  <cp:revision>3</cp:revision>
  <dc:subject/>
  <dc:title/>
</cp:coreProperties>
</file>