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 предпринима-тельской деятельности комитета потребитель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рынка, услуг и развития предпринима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ства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55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2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3-24T09:23:00Z</dcterms:modified>
  <cp:revision>3</cp:revision>
  <dc:subject/>
  <dc:title/>
</cp:coreProperties>
</file>